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30" w:right="0" w:firstLine="3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777865" cy="574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4" r="-1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częściowe nr 2</w:t>
      </w:r>
    </w:p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b do</w:t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ecyfikacji istotnych warunków </w:t>
        <w:tab/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ówienia </w:t>
      </w:r>
    </w:p>
    <w:p>
      <w:pPr>
        <w:pStyle w:val="Normal"/>
        <w:spacing w:before="0" w:after="0"/>
        <w:ind w:left="5246" w:right="0" w:firstLine="708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</w:rPr>
        <w:t>....................dnia ….............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mina Rudnik 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Kozielska 1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 pn.”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Docieplenie ścian, stropów i ścian fundamentowych budynku świetlicy wiejskiej                      w Grzegorzowicach, ul. Powstańców Śląskich”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”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(nazwa postępowania)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 (</w:t>
      </w:r>
      <w:r>
        <w:rPr>
          <w:rFonts w:cs="Arial" w:ascii="Arial" w:hAnsi="Arial"/>
          <w:b w:val="false"/>
          <w:bCs w:val="false"/>
          <w:sz w:val="21"/>
          <w:szCs w:val="21"/>
        </w:rPr>
        <w:t>oznaczenie zamawiającego</w:t>
      </w:r>
      <w:r>
        <w:rPr>
          <w:rFonts w:cs="Arial" w:ascii="Arial" w:hAnsi="Arial"/>
          <w:b/>
          <w:bCs/>
          <w:sz w:val="21"/>
          <w:szCs w:val="21"/>
        </w:rPr>
        <w:t xml:space="preserve">)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Endnotetex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Endnotetex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[Uwaga :zastosować tylko wtedy,  gdy zamawiający przewidział wykluczenie wykonawcy z postępowania na podstawie ww przepisu]</w:t>
      </w:r>
    </w:p>
    <w:p>
      <w:pPr>
        <w:pStyle w:val="Endnotetext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80" w:right="0" w:hanging="6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 xml:space="preserve"> podpis 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 xml:space="preserve">podpis 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że w stosunku do następującego/ch  podmiotu/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>nie  zachodzą podstawy 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 podpis  )</w:t>
        <w:tab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ACE PODWYKONAWCY NIEBĘDĄCEGO PODMIOTEM, NA KTÓREGO  ZASOBY POWOŁUJE się WYKONAWCA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i/>
          <w:sz w:val="21"/>
          <w:szCs w:val="21"/>
        </w:rPr>
        <w:t>Oświadczam,że w stosunku do następującego/ch podmiotu/tów będącego/ch będącego/ch podwykonawcą/ami….............................................................................................................</w:t>
      </w:r>
      <w:r>
        <w:rPr>
          <w:rFonts w:cs="Arial" w:ascii="Arial" w:hAnsi="Arial"/>
          <w:b w:val="false"/>
          <w:bCs w:val="false"/>
          <w:i/>
          <w:sz w:val="16"/>
          <w:szCs w:val="16"/>
        </w:rPr>
        <w:t>(podać pełną nazwę /firmę,adres, a także w zależności od podmiotu:NIP/PESEL, KRS/CEiDG)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sz w:val="21"/>
          <w:szCs w:val="21"/>
        </w:rPr>
        <w:t>nie  zachodzą podstawy wykluczenia  z postępowania o udzielenie zamówi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 podpis 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</w:t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podpis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notationtext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Podpis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List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next w:val="Indeks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next w:val="Gwkaistopka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List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next w:val="Endnotetext"/>
    <w:qFormat/>
    <w:pPr>
      <w:ind w:left="720" w:right="0" w:hanging="0"/>
    </w:pPr>
    <w:rPr/>
  </w:style>
  <w:style w:type="paragraph" w:styleId="Endnotetext">
    <w:name w:val="endnote text"/>
    <w:basedOn w:val="Normal"/>
    <w:next w:val="Footnotetext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next w:val="Footer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next w:val="Annotationtext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next w:val="Annotationsubject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next w:val="Balloon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3:00Z</dcterms:created>
  <dc:creator>Remigiusz Stępień</dc:creator>
  <dc:description/>
  <dc:language>en-US</dc:language>
  <cp:lastModifiedBy/>
  <cp:lastPrinted>1995-11-21T17:41:00Z</cp:lastPrinted>
  <dcterms:modified xsi:type="dcterms:W3CDTF">2020-05-21T11:56:3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