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7590" cy="604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8" r="-30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910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b do SIWZ -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ot.zadania częściowego nr 2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ZÓR FORMULARZ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 w:bidi="zxx"/>
        </w:rPr>
        <w:t>Dot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„ Poprawy efektywności energetycznej na obiektach publicznych Gminy Rudnik”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Umowa o przyznanie pomocy nr UDA -RPSL. 04.01.03.02-24-017H/19-00  w ramach Regionalnego Programu Operacyjnego Województwa Śląskiego na lata 2014– 2020. Oś Priorytetowa IV„Efektywność energetyczna, odnawialne źródła energii i gospodarka nisko emisyjna”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Działanie4.3„Efektywność energetyczna i odnawialne źródła energii w infrastrukturze publicznej             i mieszkaniowej”Poddziałanie 4.3.2„Efektywność energetyczna i odnawialne źródła energii                  w infrastrukturze publicznej i mieszkaniowej – RIT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firstLine="37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  <w:t xml:space="preserve">Gmina Rudnik ,ul. Kozielska 1, 47- 411 Rudnik ,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NIP: 6392003366, REGON 276258523,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poczty elektronicznej: </w:t>
      </w:r>
      <w:hyperlink r:id="rId3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przetargi@gmina-rudnik.pl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strony internetowej: </w:t>
      </w:r>
      <w:hyperlink r:id="rId4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gmina-rudnik.p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>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, </w:t>
      </w:r>
      <w:hyperlink r:id="rId5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bip.gmina-rudnik.pl</w:t>
        </w:r>
      </w:hyperlink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pl-PL" w:bidi="zxx"/>
        </w:rPr>
      </w:pPr>
      <w:r>
        <w:rPr>
          <w:rFonts w:cs="Arial" w:ascii="Arial" w:hAnsi="Arial"/>
          <w:b/>
          <w:bCs/>
          <w:sz w:val="24"/>
          <w:szCs w:val="24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…......  na który zamawiający ma przesłać korespondencję.....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spółki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3" w:leader="none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  <w:tab/>
        <w:t xml:space="preserve">Nawiązując do ogłoszenia o przetargu nieograniczonym numer sprawy ZP.271.4..2020 ogłoszonym              </w:t>
        <w:tab/>
        <w:t xml:space="preserve">w </w:t>
        <w:tab/>
        <w:t>Biuletynie zamówień publicznych w dniu ….............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zadanie częściowe  </w:t>
        <w:tab/>
        <w:t xml:space="preserve">nr 2 pn.”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Docieplenie ścian, stropów i ścian fundamentowych budynku świetlicy wiejskiej w </w:t>
        <w:tab/>
        <w:t>Grzegorzowicach, ul. Powstańców Śląskich”.</w:t>
      </w:r>
    </w:p>
    <w:p>
      <w:pPr>
        <w:pStyle w:val="Normal"/>
        <w:tabs>
          <w:tab w:val="clear" w:pos="709"/>
          <w:tab w:val="left" w:pos="500" w:leader="none"/>
        </w:tabs>
        <w:jc w:val="both"/>
        <w:rPr/>
      </w:pP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co stanowi kwotę …......................................zł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2.</w:t>
        <w:tab/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świadczamy, że cena brutto podana w ofercie w pkt 1 została sporządzona w oparciu o załączony do </w:t>
        <w:tab/>
        <w:t>oferty przetargowej kosztorys ofertowy, który stanowi załącznik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highlight w:val="yellow"/>
          <w:u w:val="none"/>
          <w:vertAlign w:val="baseline"/>
          <w:lang w:val="pl-PL" w:eastAsia="zxx" w:bidi="zxx"/>
        </w:rPr>
        <w:t xml:space="preserve"> nr …......do oferty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</w:t>
      </w: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skreślić  lub wpisać  "nie dotyczy)".</w:t>
      </w:r>
    </w:p>
    <w:p>
      <w:pPr>
        <w:pStyle w:val="Normal"/>
        <w:tabs>
          <w:tab w:val="clear" w:pos="709"/>
          <w:tab w:val="left" w:pos="70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.. - miesięcy gwarancji na zasadach </w:t>
        <w:tab/>
        <w:t xml:space="preserve">określonych w załączniku nr  7b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 xml:space="preserve">Minimalny okres gwarancji  wynosi -     36 miesięcy   tj. 3 lata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Maksymalny okres gwarancji  wynosi – 60 miesięcy   tj. 5 lat 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okresu gwarancji na druku OFERTA (tj. pkt5) będzie traktowany przez </w:t>
        <w:tab/>
        <w:t>Zamawiającego jako 36 miesięczny okres gwarancji 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ab/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</w:t>
        <w:tab/>
        <w:tab/>
        <w:t xml:space="preserve">robót 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 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tj. 30 dni                          </w:t>
        <w:tab/>
        <w:t xml:space="preserve">i termin 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 xml:space="preserve">Zdobyliśmy konieczne i wystarczające informacje do prawidłowego  przygotowania  i złożenia niniejszej </w:t>
        <w:tab/>
        <w:t>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wniesiemy zabezpieczenie wykonania umowy w </w:t>
        <w:tab/>
        <w:t>wysokości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10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naszej ceny ofertowej brutto w formi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highlight w:val="yellow"/>
          <w:u w:val="none"/>
          <w:lang w:val="pl-PL" w:eastAsia="zxx" w:bidi="zxx"/>
        </w:rPr>
        <w:t>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..(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.</w:t>
        <w:tab/>
        <w:t xml:space="preserve">Jesteśmy związani niniejszą ofertą przez czas wskazany w Specyfikacji Istotnych Warunków zamówienia  tj. przez okres 30 dni od upływu terminu składania ofert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0" w:leader="none"/>
          <w:tab w:val="left" w:pos="49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celu wykazania spełniania warunków udziału w postępowaniu, o którym mowa w art. 22 ust.1b: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 że jesteśmy mikroprzedsiębiorstwem*,małym przedsiębiorstwem*,średnim przedsiębiorstwem*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</w:t>
      </w:r>
      <w:r>
        <w:rPr>
          <w:rFonts w:eastAsia="TimesNewRomanPSMT;Times New Roman" w:cs="Arial" w:ascii="Arial" w:hAnsi="Arial"/>
          <w:b/>
          <w:b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Footnotetext"/>
        <w:numPr>
          <w:ilvl w:val="0"/>
          <w:numId w:val="3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Footnotetext"/>
        <w:numPr>
          <w:ilvl w:val="0"/>
          <w:numId w:val="3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Footnotetext"/>
        <w:numPr>
          <w:ilvl w:val="0"/>
          <w:numId w:val="3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Footnotetext"/>
        <w:numPr>
          <w:ilvl w:val="2"/>
          <w:numId w:val="1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/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Dokumenty, które zamawiający może uzyskać na zasadach określonych w art 26 ust.6 ustawy Pzp dostępne są 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2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  <w:t>Oświadczam, że zapoznaliśmy się z klauzulą informacyjną "RODO</w:t>
      </w:r>
      <w:r>
        <w:rPr>
          <w:rFonts w:cs="Arial" w:ascii="Arial" w:hAnsi="Arial"/>
          <w:b w:val="false"/>
          <w:bCs w:val="false"/>
          <w:sz w:val="20"/>
          <w:szCs w:val="20"/>
        </w:rPr>
        <w:t>" i Oświadczam, że wypełniliśmy obowiązek informacyjny przewidziany w art. 13 lub art. 14 RODO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ami do niniejszej oferty są  następujące oświadczenia i dokumenty : 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</w:t>
      </w:r>
    </w:p>
    <w:sectPr>
      <w:footerReference w:type="default" r:id="rId6"/>
      <w:type w:val="nextPage"/>
      <w:pgSz w:w="11906" w:h="16838"/>
      <w:pgMar w:left="1134" w:right="1127" w:gutter="0" w:header="0" w:top="870" w:footer="1132" w:bottom="24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cs="Arial"/>
        <w:b/>
        <w:b/>
        <w:bCs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fldChar w:fldCharType="begin"/>
    </w:r>
    <w:r>
      <w:rPr>
        <w:sz w:val="16"/>
        <w:b/>
        <w:szCs w:val="16"/>
        <w:bCs/>
        <w:rFonts w:cs="Arial"/>
        <w:color w:val="000000"/>
      </w:rPr>
      <w:instrText xml:space="preserve"> PAGE </w:instrText>
    </w:r>
    <w:r>
      <w:rPr>
        <w:sz w:val="16"/>
        <w:b/>
        <w:szCs w:val="16"/>
        <w:bCs/>
        <w:rFonts w:cs="Arial"/>
        <w:color w:val="000000"/>
      </w:rPr>
      <w:fldChar w:fldCharType="separate"/>
    </w:r>
    <w:r>
      <w:rPr>
        <w:sz w:val="16"/>
        <w:b/>
        <w:szCs w:val="16"/>
        <w:bCs/>
        <w:rFonts w:cs="Arial"/>
        <w:color w:val="000000"/>
      </w:rPr>
      <w:t>4</w:t>
    </w:r>
    <w:r>
      <w:rPr>
        <w:sz w:val="16"/>
        <w:b/>
        <w:szCs w:val="16"/>
        <w:bCs/>
        <w:rFonts w:cs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iCs w:val="false"/>
        <w:bCs w:val="false"/>
        <w:rFonts w:ascii="Arial" w:hAnsi="Arial" w:eastAsia="TimesNewRomanPSMT;Times New Roman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b w:val="false"/>
        <w:shd w:fill="auto" w:val="clear"/>
        <w:szCs w:val="20"/>
        <w:bCs w:val="false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Arial" w:hAnsi="Arial" w:eastAsia="TimesNewRomanPSMT;Times New Roman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3">
    <w:name w:val="WW8Num1z3"/>
    <w:qFormat/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 2" w:hAnsi="Wingdings 2" w:cs="Symbol"/>
      <w:color w:val="00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0" w:after="120"/>
    </w:pPr>
    <w:rPr/>
  </w:style>
  <w:style w:type="paragraph" w:styleId="List">
    <w:name w:val="List"/>
    <w:basedOn w:val="Header"/>
    <w:next w:val="Footer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Head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next w:val="Normalny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next w:val="NormalnyWeb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Zawartotabeli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next w:val="Nagwektabeli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Awciety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next w:val="Tekstpodstawowywcity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next w:val="1"/>
    <w:qFormat/>
    <w:pPr>
      <w:suppressLineNumbers/>
    </w:pPr>
    <w:rPr/>
  </w:style>
  <w:style w:type="paragraph" w:styleId="1">
    <w:name w:val="1."/>
    <w:basedOn w:val="Normal"/>
    <w:next w:val="Footnotetext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Nagwektabeli">
    <w:name w:val="Nagłówek tabeli"/>
    <w:basedOn w:val="1"/>
    <w:next w:val="Tekstpodstawowy2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next w:val="Zawartoramki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next w:val="Zwykytekst3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next w:val="NoSpacing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ekstpodstawowy2">
    <w:name w:val="Tekst podstawowy 2"/>
    <w:basedOn w:val="Normal"/>
    <w:next w:val="Footnote"/>
    <w:qFormat/>
    <w:pPr>
      <w:spacing w:lineRule="auto" w:line="480" w:before="0" w:after="120"/>
    </w:pPr>
    <w:rPr/>
  </w:style>
  <w:style w:type="paragraph" w:styleId="Zawartoramki">
    <w:name w:val="Zawartość ramki"/>
    <w:basedOn w:val="Header"/>
    <w:next w:val="ListParagraph"/>
    <w:qFormat/>
    <w:pPr/>
    <w:rPr/>
  </w:style>
  <w:style w:type="paragraph" w:styleId="Zwykytekst3">
    <w:name w:val="Zwykły tekst3"/>
    <w:basedOn w:val="Normal"/>
    <w:next w:val="HeaderandFooter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NoSpacing">
    <w:name w:val="No Spacing"/>
    <w:next w:val="Lista22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Footnotetext">
    <w:name w:val="footnote text"/>
    <w:basedOn w:val="Normal"/>
    <w:next w:val="Lista2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next w:val="Ust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next w:val="Tekstpodstawowy3"/>
    <w:qFormat/>
    <w:pPr>
      <w:numPr>
        <w:ilvl w:val="0"/>
        <w:numId w:val="0"/>
      </w:numPr>
      <w:ind w:left="720" w:right="0" w:hanging="0"/>
    </w:pPr>
    <w:rPr/>
  </w:style>
  <w:style w:type="paragraph" w:styleId="Lista22">
    <w:name w:val="Lista 22"/>
    <w:basedOn w:val="Normal"/>
    <w:next w:val="Liniapozioma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a2">
    <w:name w:val="Lista 2"/>
    <w:basedOn w:val="Normal"/>
    <w:next w:val="Normalny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Ust">
    <w:name w:val="ust"/>
    <w:basedOn w:val="Normal"/>
    <w:next w:val="Standard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Tekstpodstawowy3">
    <w:name w:val="Tekst podstawowy 3"/>
    <w:basedOn w:val="Normal"/>
    <w:next w:val="Tekstpodstawowywcity2"/>
    <w:qFormat/>
    <w:pPr>
      <w:jc w:val="both"/>
    </w:pPr>
    <w:rPr>
      <w:b/>
      <w:bCs/>
    </w:rPr>
  </w:style>
  <w:style w:type="paragraph" w:styleId="Normalny1">
    <w:name w:val="Normalny1"/>
    <w:next w:val="FR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iniapozioma">
    <w:name w:val="Linia pozioma"/>
    <w:basedOn w:val="Normal"/>
    <w:next w:val="Header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">
    <w:name w:val="Normalny"/>
    <w:next w:val="Tekstpodstawowywcity3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zetargi@gmina-rudnik.pl" TargetMode="External"/><Relationship Id="rId4" Type="http://schemas.openxmlformats.org/officeDocument/2006/relationships/hyperlink" Target="http://www.gminakamien.pl/" TargetMode="External"/><Relationship Id="rId5" Type="http://schemas.openxmlformats.org/officeDocument/2006/relationships/hyperlink" Target="http://www.bip.gmina-rudnik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5-25T06:49:13Z</dcterms:modified>
  <cp:revision>10</cp:revision>
  <dc:subject/>
  <dc:title/>
</cp:coreProperties>
</file>