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Z</w:t>
      </w:r>
      <w:r>
        <w:rPr>
          <w:rFonts w:cs="Arial" w:ascii="Arial" w:hAnsi="Arial"/>
          <w:b/>
          <w:bCs/>
          <w:sz w:val="20"/>
          <w:szCs w:val="20"/>
        </w:rPr>
        <w:t xml:space="preserve">ałącznik nr 6  do SIWZ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w przetargu nieograniczonym na realizację zadań pn.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bidi="zxx"/>
        </w:rPr>
        <w:t>Pn. „Przebudowa wraz z rozbudową budynku szkoły podstawowej w celu przystosowania części pomieszczeń na 2 oddziałowe przedszkole publiczne  w Rudniku”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,kwalifikacji zawodowych, doświadczenia zrealizuje roboty budowlane, których wskazane zdolności dotyczą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TAK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  <w:t>* niepotrzebne skreślić</w:t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Uwaga: zobowiązanie dotyczy warunku o których mowa w rozdz.V  w punkcie 5.1.3 lit a,  5.1.4 lit a,b,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1995-11-21T17:41:00Z</cp:lastPrinted>
  <dcterms:modified xsi:type="dcterms:W3CDTF">2020-05-11T05:39:13Z</dcterms:modified>
  <cp:revision>12</cp:revision>
  <dc:subject/>
  <dc:title/>
</cp:coreProperties>
</file>