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 pn.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>Przebudowa wraz z rozbudową budynku szkoły podstawowej w celu przystosowania części pomieszczeń na 2 oddziałowe przedszkole publiczne w Rudniku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”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(nazwa postępowania)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 (</w:t>
      </w:r>
      <w:r>
        <w:rPr>
          <w:rFonts w:cs="Arial" w:ascii="Arial" w:hAnsi="Arial"/>
          <w:b w:val="false"/>
          <w:bCs w:val="false"/>
          <w:sz w:val="21"/>
          <w:szCs w:val="21"/>
        </w:rPr>
        <w:t>oznaczenie zamawiającego</w:t>
      </w:r>
      <w:r>
        <w:rPr>
          <w:rFonts w:cs="Arial" w:ascii="Arial" w:hAnsi="Arial"/>
          <w:b/>
          <w:bCs/>
          <w:sz w:val="21"/>
          <w:szCs w:val="21"/>
        </w:rPr>
        <w:t xml:space="preserve">)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Endnotetex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Endnotetex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Uwaga :zastosować tylko wtedy,  gdy zamawiający przewidział wykluczenie wykonawcy z postępowania na podstawie ww przepisu]</w:t>
      </w:r>
    </w:p>
    <w:p>
      <w:pPr>
        <w:pStyle w:val="Endnotetext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Oświadczam, że nie podlegam wykluczeniu z postępowania na podstawie </w:t>
        <w:br/>
        <w:tab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 podpis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podpis 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nie  zachodzą podstawy 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ACE PODWYKONAWCY NIEBĘDĄCEGO PODMIOTEM, NA KTÓREGO  ZASOBY POWOŁUJE się WYKONAWCA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Oświadczam,że w stosunku do następującego/ch podmiotu/tów będącego/ch będącego/ch podwykonawcą/ami….......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(podać pełną nazwę /firmę,adres, a także w zależności od podmiotu:NIP/PESEL, KRS/CEiDG)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nie  zachodzą podstawy wykluczenia 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odpis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next w:val="Endnotetext"/>
    <w:qFormat/>
    <w:pPr>
      <w:ind w:left="720" w:right="0" w:hanging="0"/>
    </w:pPr>
    <w:rPr/>
  </w:style>
  <w:style w:type="paragraph" w:styleId="Endnotetext">
    <w:name w:val="endnote text"/>
    <w:basedOn w:val="Normal"/>
    <w:next w:val="Footnotetext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next w:val="Footer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next w:val="Annotationtext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next w:val="Annotationsubject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next w:val="Balloon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1995-11-21T17:41:00Z</cp:lastPrinted>
  <dcterms:modified xsi:type="dcterms:W3CDTF">2020-05-11T05:21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