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  <w:t xml:space="preserve">                                                        Załącznik nr   5 do  specyfikacji istotnych warunków zamówienia 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…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>...................                                                                               ….......................  dnia ….....................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ind w:left="284" w:right="0" w:hanging="284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val="pl-PL" w:eastAsia="ar-SA" w:bidi="zxx"/>
        </w:rPr>
        <w:tab/>
        <w:t xml:space="preserve">     Pieczęć firmy                                                                               miejscowość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WYKAZ  OS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ÓB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 xml:space="preserve">SKIEROWANYCH PRZEZ WYKONAWCĘ,DO REALIZACJI  ZAMÓWIENIA   </w:t>
      </w:r>
    </w:p>
    <w:p>
      <w:pPr>
        <w:pStyle w:val="Normal"/>
        <w:tabs>
          <w:tab w:val="clear" w:pos="709"/>
          <w:tab w:val="left" w:pos="15336" w:leader="none"/>
          <w:tab w:val="center" w:pos="19588" w:leader="none"/>
          <w:tab w:val="right" w:pos="24124" w:leader="none"/>
        </w:tabs>
        <w:spacing w:lineRule="auto" w:line="360"/>
        <w:ind w:left="284" w:right="0" w:hanging="284"/>
        <w:jc w:val="center"/>
        <w:rPr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W związku z ubieganiem się o udzielenie zamówienia publicznego pn.</w:t>
      </w:r>
    </w:p>
    <w:p>
      <w:pPr>
        <w:pStyle w:val="Normal"/>
        <w:tabs>
          <w:tab w:val="clear" w:pos="709"/>
          <w:tab w:val="left" w:pos="17" w:leader="none"/>
        </w:tabs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>”</w:t>
      </w:r>
      <w:r>
        <w:rPr>
          <w:rFonts w:eastAsia="Times New Roman" w:cs="Arial" w:ascii="Arial" w:hAnsi="Arial"/>
          <w:b/>
          <w:bCs/>
          <w:i/>
          <w:color w:val="auto"/>
          <w:sz w:val="20"/>
          <w:szCs w:val="18"/>
          <w:u w:val="none"/>
          <w:lang w:val="pl-PL" w:eastAsia="ar-SA" w:bidi="zxx"/>
        </w:rPr>
        <w:t xml:space="preserve">Wzmocnienie skarpy przy kościele  w Czerwięcicach”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 xml:space="preserve">prowadzonego przez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pl-PL" w:eastAsia="ar-SA" w:bidi="zxx"/>
        </w:rPr>
        <w:t>Gminę Rudnik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16"/>
          <w:szCs w:val="16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ar-SA" w:bidi="zxx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dysponuję niżej wymienionymi osobami, które będą uczestniczyć w wykonywaniu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na podstawie pisemnego zobowiązania innych podmiotów do oddania do mojej dyspozycji osób, które będą uczestniczyć w wykonywaniu zamówienia dysponuję niżej wymienionymi osobam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</w:r>
    </w:p>
    <w:tbl>
      <w:tblPr>
        <w:tblW w:w="9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2407"/>
        <w:gridCol w:w="2259"/>
        <w:gridCol w:w="1683"/>
        <w:gridCol w:w="2660"/>
      </w:tblGrid>
      <w:tr>
        <w:trPr>
          <w:trHeight w:val="2385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L. p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nazwisk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soby posiadającej uprawnienia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  <w:t xml:space="preserve">o którym mowa w kolumnie 3 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Rodza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numer posiadanych uprawnień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świadczenie zawod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w latach 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nformacje o podstawi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do dysponowania tą osobą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uwaga: w przypadku udostępnienia podać nazwę podmiotu )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  <w:t>1</w:t>
            </w:r>
          </w:p>
        </w:tc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  <w:t>3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  <w:t>4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  <w:t>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 w:bidi="zxx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Uprawnienia  do  kierowania robotami budowlanymi                     w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>specjalności konstrukcyjno -  budowlanej.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ar-SA" w:bidi="zxx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18"/>
                <w:szCs w:val="18"/>
                <w:lang w:val="pl-PL" w:bidi="zxx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 Osoba będąca w dyspozycji wykonawcy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sz w:val="14"/>
                <w:szCs w:val="14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lang w:val="pl-PL" w:eastAsia="ar-SA" w:bidi="zxx"/>
              </w:rPr>
              <w:t>UWAGA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14"/>
                <w:szCs w:val="14"/>
                <w:lang w:val="pl-PL" w:eastAsia="ar-SA" w:bidi="zxx"/>
              </w:rPr>
              <w:t xml:space="preserve">Wykonawca, który spełnia punkt 1. podkreśla cały punkt 1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 xml:space="preserve">2. Osoba udostępniona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l-PL" w:bidi="zxx"/>
              </w:rPr>
              <w:t>przez inny podmiot tj....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bidi="zxx"/>
              </w:rPr>
              <w:t>.....................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4"/>
                <w:szCs w:val="14"/>
                <w:lang w:val="pl-PL" w:eastAsia="ar-SA" w:bidi="zxx"/>
              </w:rPr>
              <w:t>UWAGA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ar-SA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14"/>
                <w:szCs w:val="14"/>
                <w:lang w:val="pl-PL" w:eastAsia="ar-SA" w:bidi="zxx"/>
              </w:rPr>
              <w:t xml:space="preserve">Wykonawca, który spełnia punkt 2. podkreśla cały punkt 2 oraz podaje nazwę podmiotu </w:t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 xml:space="preserve">Zał.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ar-SA" w:bidi="zxx"/>
        </w:rPr>
        <w:t>Pisemne zobowiązanie innych podmiotów do oddania do dyspozycji Wykonawcy osób,które będą uczestniczyć w wykonywaniu zamówienia-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ar-SA" w:bidi="zxx"/>
        </w:rPr>
        <w:t xml:space="preserve"> tylko w przypadku ,gdy wykonawca samodzielnie nie dysponuje osobami, które będą uczestniczyć w wykonywaniu  niniejszego zamówienia. Z wypełnionego przez Wykonawcę powyższego załącznika musi wyraźnie i jednoznacznie wynikać spełnienie warunku, określonego w rozdz. V pkt 5.1.4 SIWZ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7:19Z</dcterms:created>
  <dc:creator/>
  <dc:description/>
  <dc:language>en-US</dc:language>
  <cp:lastModifiedBy/>
  <cp:lastPrinted>2018-01-22T13:47:00Z</cp:lastPrinted>
  <dcterms:modified xsi:type="dcterms:W3CDTF">2018-01-22T12:47:33Z</dcterms:modified>
  <cp:revision>5</cp:revision>
  <dc:subject/>
  <dc:title/>
</cp:coreProperties>
</file>