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641286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Z</w:t>
      </w:r>
      <w:r>
        <w:rPr>
          <w:rFonts w:cs="Arial" w:ascii="Arial" w:hAnsi="Arial"/>
          <w:b/>
          <w:bCs/>
          <w:sz w:val="20"/>
          <w:szCs w:val="20"/>
        </w:rPr>
        <w:t>ałącznik nr 6 d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 xml:space="preserve">Specyfikacji istotnych warunków zamówienia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OBOWIĄZANIA INNEGO   PODMIOTU  DO ODDANIA DO DYSPOZYCJI WYKONAWCY NIEZBĘDNYCH  ZASOBÓW  NA OKRES  KORZYSTANIA Z NICH PRZY WYKONYWANIU ZAMÓWIENIA  ZGODNIE  Z ART 22a USTAWY PZP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oddania do dyspozycji Wykonawcy niezbędnych  zasobów  na okres korzystania z nich przy  wykonywaniu zamówienia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Nazwa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dres 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Ja (My) niżej podpisany(ni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ziałając w  imieniu i na rzecz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oświadczam(y), że w przetargu nieograniczonym na realizację zadań na 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"Przebudowę drogi nr DP3503S w miejscowości Jastrzębie w Gminie Rudnik wraz z budową infrastruktury technicznej"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obowiązuję(zobowiązujemy) się udostepnić swoje zasoby Wykonawcy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 pełna nazwa Wykonawcy i adres/siedziba Wykonawcy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) zakres moich zasobów dostępnych Wykonawcy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) sposób wykorzystania moich zasobów przez Wykonawcę,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3) zakres i okres mojego udziału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4) czy podmiot na zdolnościach, którego wykonawca polega w odniesieniu do warunków udziału w postępowaniu dotyczącego,kwalifikacji zawodowych, doświadczenia zrealizuje roboty budowlane, których wskazane zdolności dotyczą.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TAK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          NIE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</w:rPr>
        <w:t>*</w:t>
      </w:r>
    </w:p>
    <w:p>
      <w:pPr>
        <w:pStyle w:val="Normal"/>
        <w:jc w:val="left"/>
        <w:rPr>
          <w:rFonts w:ascii="Arial" w:hAnsi="Arial" w:eastAsia="Andale Sans UI;Arial Unicode MS" w:cs="Arial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eastAsia="Andale Sans UI;Arial Unicode MS" w:cs="Arial" w:ascii="Arial" w:hAnsi="Arial"/>
          <w:b w:val="false"/>
          <w:bCs w:val="false"/>
          <w:i/>
          <w:sz w:val="20"/>
          <w:szCs w:val="20"/>
          <w:lang w:val="pl-PL"/>
        </w:rPr>
        <w:t>* niepotrzebne skreślić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waga: zobowiązanie dotyczy warunku o których mowa w rozdz.V  w punkcie 5.1.3 lit a, b pkt 5.1.4 lit. a,b,c)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......................................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Miejscowość, data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>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 xml:space="preserve">( czytelny podpis  lub podpis z pieczątką  imienną osoby(ób) </w:t>
        <w:tab/>
        <w:tab/>
        <w:tab/>
        <w:tab/>
        <w:tab/>
        <w:tab/>
        <w:t>upoważnionej (ych) do reprezentowania Wykonawcy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7-05-19T11:24:00Z</cp:lastPrinted>
  <dcterms:modified xsi:type="dcterms:W3CDTF">2016-10-12T08:02:42Z</dcterms:modified>
  <cp:revision>8</cp:revision>
  <dc:subject/>
  <dc:title/>
</cp:coreProperties>
</file>