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9828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828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Załącznik nr 4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mallCaps/>
          <w:color w:val="000000"/>
          <w:sz w:val="20"/>
          <w:szCs w:val="20"/>
          <w:lang w:eastAsia="ar-SA"/>
        </w:rPr>
        <w:t>W zw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iązku z ubieganiem się o udzielenie zamówienia publicznego pn. </w:t>
      </w: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4"/>
          <w:szCs w:val="24"/>
          <w:u w:val="none"/>
          <w:shd w:fill="auto" w:val="clear"/>
          <w:lang w:val="pl-PL" w:eastAsia="zxx"/>
        </w:rPr>
        <w:t xml:space="preserve">Przebudowa drogi nr DP3503S w miejscowości Jastrzębie w Gminie Rudnik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/>
        <w:t xml:space="preserve"> budowlane </w:t>
      </w:r>
    </w:p>
    <w:tbl>
      <w:tblPr>
        <w:tblW w:w="14686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980"/>
        <w:gridCol w:w="4404"/>
        <w:gridCol w:w="1488"/>
        <w:gridCol w:w="1860"/>
        <w:gridCol w:w="1776"/>
        <w:gridCol w:w="1882"/>
      </w:tblGrid>
      <w:tr>
        <w:trPr>
          <w:trHeight w:val="207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azwa  i adres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robót budowlanych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(tj podmiotu) wykazującego posiadane doświadczenie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Nazwa zamówienia /zakres robót składających się na przedmiot zrealizowanego zamówienia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(Należy podać informację na podstawie których,Zamawiający będzie mógł jednoznacznie stwierdzić spełnienie przez Wykonawcę warunków udziału                                   w postępowaniu)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zgodnie z zapisami SIWZ  rozdz. V pkt 5.1.3 lit a,b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 wykonanych robót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mawiający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nazwa ,adres, numer telefonu)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i lokalizacja budowy tj. miejsce wykonania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zpoczęc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131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kończ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5" w:right="5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oferty należy dołączyć dowody określające czy wskazane roboty budowlane zamieszczone w ww. wykazie 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0" w:footer="0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7-07-28T11:23:00Z</cp:lastPrinted>
  <dcterms:modified xsi:type="dcterms:W3CDTF">2013-07-08T13:30:52Z</dcterms:modified>
  <cp:revision>12</cp:revision>
  <dc:subject/>
  <dc:title/>
</cp:coreProperties>
</file>