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5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rzetargu nieograniczonym na realizację zadań 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WWTekstpodstawowywcity2"/>
        <w:snapToGrid w:val="false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Część I dot. „Modernizacji odcinka drogi transportu rolnego w Strzybniku , droga wąwóz trafo”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Część II dot. „Remontu drogi dojazdowej do posesji ul. Parkowej 31 B w Sławikowie”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,</w:t>
      </w:r>
    </w:p>
    <w:p>
      <w:pPr>
        <w:pStyle w:val="Normal"/>
        <w:snapToGrid w:val="false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...............................................(imię i nazwisko ) upoważniony do reprezentowania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nazwa i adres podmiotu oddającego do dyspozycji zasob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będę solidarnie odpowiadał za powstałą szkodę Zamawiającego w skutek nieudostępnienia tych zasobów, chyba, że nieudostępnienie zasobów nie ponoszę winy oraz zobowązuję się (zobowiązujeny) się udostępnić swoje zasoby do oddania Wykonawcy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nazwa i adres wykonawcy,któremu inny podmiot oddaje do dyspozycji zasoby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o dyspozycji na potrzeby realizacji zamówienia następujące zasoby – zdolności techniczne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</w:t>
      </w:r>
      <w:r>
        <w:rPr>
          <w:rFonts w:cs="Arial" w:ascii="Arial" w:hAnsi="Arial"/>
          <w:b w:val="false"/>
          <w:bCs w:val="false"/>
          <w:strike/>
          <w:sz w:val="20"/>
          <w:szCs w:val="20"/>
        </w:rPr>
        <w:t xml:space="preserve"> wykształcenia ,kwalifikacji zawodowych </w:t>
      </w:r>
      <w:r>
        <w:rPr>
          <w:rFonts w:cs="Arial" w:ascii="Arial" w:hAnsi="Arial"/>
          <w:b w:val="false"/>
          <w:bCs w:val="false"/>
          <w:sz w:val="20"/>
          <w:szCs w:val="20"/>
        </w:rPr>
        <w:t>l</w:t>
      </w:r>
      <w:r>
        <w:rPr>
          <w:rFonts w:cs="Arial" w:ascii="Arial" w:hAnsi="Arial"/>
          <w:b w:val="false"/>
          <w:bCs w:val="false"/>
          <w:strike/>
          <w:sz w:val="20"/>
          <w:szCs w:val="20"/>
        </w:rPr>
        <w:t xml:space="preserve">ub </w:t>
      </w:r>
      <w:r>
        <w:rPr>
          <w:rFonts w:cs="Arial" w:ascii="Arial" w:hAnsi="Arial"/>
          <w:b w:val="false"/>
          <w:bCs w:val="false"/>
          <w:sz w:val="20"/>
          <w:szCs w:val="20"/>
        </w:rPr>
        <w:t>doświadczenia zrealizuje roboty budowlane, których wskazane zdolności dotyczą (</w:t>
      </w:r>
      <w:r>
        <w:rPr>
          <w:rFonts w:cs="Arial" w:ascii="Arial" w:hAnsi="Arial"/>
          <w:b/>
          <w:bCs/>
          <w:sz w:val="20"/>
          <w:szCs w:val="20"/>
        </w:rPr>
        <w:t xml:space="preserve"> należy wpisać tak lub ni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) 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uwaga: zobowiązanie dotyczy warunku o których mowa w punkcie 5.1.3 ppkt 1,2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 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e i data złożenia oświadczenia 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ab/>
        <w:t>(podpis podmiotu oddającego do dyspozycji zasob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8-07-06T10:47:00Z</cp:lastPrinted>
  <dcterms:modified xsi:type="dcterms:W3CDTF">2016-10-12T08:02:42Z</dcterms:modified>
  <cp:revision>8</cp:revision>
  <dc:subject/>
  <dc:title/>
</cp:coreProperties>
</file>