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2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Modernizacji odcinka drogi transportu rolnego w Strzybniku,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droga wąwóz – trafo”  </w:t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„Modernizacji odcinka drogi </w:t>
        <w:tab/>
        <w:t xml:space="preserve">transportu rolnego w Strzybniku, droga wąwóz – trafo”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że kosztorysy ofertowe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ab/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.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4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ppkt 1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5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6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1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 xml:space="preserve">Oświadczam, że zapoznaliśmy się z klauzulą informacyjną "RODO"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Niniejszą ofertę składmy na ...................... 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                            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52:00Z</cp:lastPrinted>
  <dcterms:modified xsi:type="dcterms:W3CDTF">2010-01-20T08:58:15Z</dcterms:modified>
  <cp:revision>5</cp:revision>
  <dc:subject/>
  <dc:title/>
</cp:coreProperties>
</file>