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2"/>
        <w:gridCol w:w="4872"/>
      </w:tblGrid>
      <w:tr>
        <w:trPr/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28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Wykonawcy )</w:t>
            </w:r>
          </w:p>
        </w:tc>
        <w:tc>
          <w:tcPr>
            <w:tcW w:w="4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ULARZ OFERTOWY</w:t>
            </w:r>
          </w:p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załącznik nr 2 do zapytania ofertowego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a......z ogólnej liczby............. stron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pl-PL" w:bidi="zxx"/>
        </w:rPr>
      </w:pPr>
      <w:r>
        <w:rPr>
          <w:rFonts w:cs="Arial" w:ascii="Arial" w:hAnsi="Arial"/>
          <w:b/>
          <w:sz w:val="40"/>
          <w:szCs w:val="40"/>
          <w:lang w:val="pl-PL" w:bidi="zxx"/>
        </w:rPr>
        <w:t xml:space="preserve">OFERTA  CZĘŚĆ II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pl-PL" w:bidi="zxx"/>
        </w:rPr>
        <w:t>DOT. ”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BUDOWY PLACU ZABAW W GAMOWIE” </w:t>
      </w:r>
    </w:p>
    <w:p>
      <w:pPr>
        <w:pStyle w:val="Normal"/>
        <w:spacing w:lineRule="auto" w:line="360"/>
        <w:jc w:val="center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Zadanie jest dofinansowane ze środków Funduszu Rozwoju Kultury Fizycznej </w:t>
      </w:r>
    </w:p>
    <w:p>
      <w:pPr>
        <w:pStyle w:val="Normal"/>
        <w:spacing w:lineRule="auto" w:line="360"/>
        <w:jc w:val="center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zadania inwestycyjnego </w:t>
      </w:r>
    </w:p>
    <w:p>
      <w:pPr>
        <w:pStyle w:val="Normal"/>
        <w:spacing w:lineRule="auto" w:line="360"/>
        <w:jc w:val="center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w ramach Programu rozwoju małej infrastruktury sportowo- rekreacyjnej o charakterze wielopokoleniowym – Otwarte Strefy aktywności (OSA) Edycja 2018 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</w:r>
    </w:p>
    <w:p>
      <w:pPr>
        <w:pStyle w:val="Normal"/>
        <w:spacing w:lineRule="auto" w:line="360"/>
        <w:ind w:left="0" w:right="0" w:firstLine="48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>Zamawiający: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ab/>
        <w:t xml:space="preserve">Gmina Rudnik ,ul. Kozielska 1, 47- 411 Rudnik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ab/>
        <w:tab/>
      </w:r>
    </w:p>
    <w:p>
      <w:pPr>
        <w:pStyle w:val="Normal"/>
        <w:spacing w:lineRule="auto" w:line="360"/>
        <w:ind w:left="450" w:right="0" w:hanging="0"/>
        <w:jc w:val="left"/>
        <w:rPr>
          <w:rFonts w:ascii="Arial" w:hAnsi="Arial" w:cs="Arial"/>
          <w:b/>
          <w:b/>
          <w:bCs/>
          <w:sz w:val="28"/>
          <w:szCs w:val="28"/>
          <w:lang w:val="pl-PL" w:bidi="zxx"/>
        </w:rPr>
      </w:pPr>
      <w:r>
        <w:rPr>
          <w:rFonts w:cs="Arial" w:ascii="Arial" w:hAnsi="Arial"/>
          <w:b/>
          <w:bCs/>
          <w:sz w:val="28"/>
          <w:szCs w:val="28"/>
          <w:lang w:val="pl-PL" w:bidi="zxx"/>
        </w:rPr>
        <w:t>Wykonawca: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      </w:t>
      </w:r>
      <w:r>
        <w:rPr>
          <w:rFonts w:cs="Arial" w:ascii="Arial" w:hAnsi="Arial"/>
          <w:sz w:val="14"/>
          <w:szCs w:val="14"/>
          <w:shd w:fill="auto" w:val="clear"/>
          <w:lang w:val="pl-PL" w:bidi="zxx"/>
        </w:rPr>
        <w:t xml:space="preserve">(pełna nazwa i  dokładny adres Wykonawcy/Wykonawców)  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ind w:left="450" w:right="0" w:hanging="4575"/>
        <w:jc w:val="left"/>
        <w:rPr>
          <w:rFonts w:ascii="Arial" w:hAnsi="Arial" w:eastAsia="Andale Sans UI;Arial Unicode MS" w:cs="Arial"/>
          <w:sz w:val="14"/>
          <w:szCs w:val="14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sz w:val="14"/>
          <w:szCs w:val="14"/>
          <w:shd w:fill="auto" w:val="clear"/>
          <w:lang w:val="pl-PL" w:bidi="zxx"/>
        </w:rPr>
        <w:t xml:space="preserve">(w przypadku składania oferty przez podmioty w                               występujące wspólnie należy podać nazwy i dokładne adresy wszystkich wspólników spółki cywilnej j lub członków konsorcjum) 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</w:t>
      </w:r>
      <w:r>
        <w:rPr>
          <w:rFonts w:cs="Arial" w:ascii="Arial" w:hAnsi="Arial"/>
          <w:sz w:val="20"/>
          <w:szCs w:val="20"/>
          <w:lang w:val="pl-PL" w:bidi="zxx"/>
        </w:rPr>
        <w:tab/>
        <w:t>.....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95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REGON …................ NIP …....................Tel. kont :.............................adres  email   ................................</w:t>
      </w:r>
    </w:p>
    <w:p>
      <w:pPr>
        <w:pStyle w:val="Normal"/>
        <w:tabs>
          <w:tab w:val="clear" w:pos="706"/>
          <w:tab w:val="left" w:pos="3960" w:leader="none"/>
        </w:tabs>
        <w:spacing w:lineRule="auto" w:line="360"/>
        <w:ind w:left="45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działając  w imieniu: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własnym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sz w:val="20"/>
          <w:szCs w:val="20"/>
          <w:shd w:fill="auto" w:val="clear"/>
          <w:lang w:val="pl-PL" w:bidi="zxx"/>
        </w:rPr>
        <w:t>konsorcjum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* składającej się z :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 xml:space="preserve">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spółki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 cywilnej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*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kładającej się z :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…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sz w:val="16"/>
          <w:szCs w:val="16"/>
          <w:lang w:val="pl-PL" w:bidi="zxx"/>
        </w:rPr>
        <w:tab/>
      </w:r>
      <w:r>
        <w:rPr>
          <w:rFonts w:eastAsia="OpenSymbol;Arial Unicode MS" w:cs="Tahoma" w:ascii="Tahoma" w:hAnsi="Tahoma"/>
          <w:b/>
          <w:bCs/>
          <w:sz w:val="16"/>
          <w:szCs w:val="16"/>
          <w:lang w:val="pl-PL" w:bidi="zxx"/>
        </w:rPr>
        <w:t>*</w:t>
      </w: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  <w:t>niepotrzebne skreślić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>
          <w:rFonts w:ascii="Arial" w:hAnsi="Arial" w:eastAsia="Andale Sans UI;Arial Unicode MS" w:cs="Arial"/>
          <w:b/>
          <w:b/>
          <w:bCs/>
          <w:sz w:val="16"/>
          <w:szCs w:val="16"/>
          <w:lang w:val="pl-PL" w:bidi="zxx"/>
        </w:rPr>
      </w:pP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1.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Nawiązując do  zapytania ofertowego  z dnia …........... ogłoszonym przez Zamawiającego na BIPIE </w:t>
        <w:tab/>
        <w:t xml:space="preserve">Gminy Rudnik ( tj. dla zamówień poniżej 30.000 EURO zamówień publicznych) oraz załącznika nr 1B </w:t>
        <w:tab/>
        <w:t xml:space="preserve">do zapytania ofertowego 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s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kładamy niniejszą ofertę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na część II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d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ot. „Budowy placu zabaw w </w:t>
        <w:tab/>
        <w:t xml:space="preserve">Gamowie” 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za 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pl-PL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cenę brutto (wraz z podatkiem VAT) w wysokości:…......................................zł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Słownie brutto: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>złotych: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w tym: 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 podatek VAT w wysokości …......% stanowi kwotę …......................................zł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2</w:t>
      </w:r>
      <w:r>
        <w:rPr>
          <w:rFonts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  <w:r>
        <w:rPr>
          <w:rFonts w:cs="Arial" w:ascii="Arial" w:hAnsi="Arial"/>
          <w:b w:val="false"/>
          <w:bCs w:val="false"/>
          <w:sz w:val="20"/>
        </w:rPr>
        <w:t>J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/nie j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płatnikiem podatku VAT 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/>
      </w:pPr>
      <w:r>
        <w:rPr>
          <w:rFonts w:eastAsia="OpenSymbol;Arial Unicode MS" w:cs="Tahoma" w:ascii="Tahoma" w:hAnsi="Tahoma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ab/>
        <w:tab/>
        <w:t>*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>niepotrzebne skreślić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3.</w:t>
      </w: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ybór oferty prowadzić będzie do powstania u Zmawiającego obowiązku podatkowego w zakresie </w:t>
        <w:tab/>
        <w:t>roboty budowlanej :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artość kwoty podatku ww. roboty budowlanej </w:t>
        <w:tab/>
        <w:t>wynosi: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16"/>
          <w:szCs w:val="16"/>
          <w:u w:val="none"/>
          <w:shd w:fill="auto" w:val="clear"/>
        </w:rPr>
        <w:t>(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  <w:shd w:fill="auto" w:val="clear"/>
        </w:rPr>
        <w:t xml:space="preserve">Wypełnić o ile wybór oferty prowadziłby do powstania u Zamawiającego obowiązku  podatkowego zgodnie z </w:t>
        <w:tab/>
        <w:t xml:space="preserve">przepisami             </w:t>
        <w:tab/>
        <w:t xml:space="preserve">o  podatku od towarów i usług , </w:t>
      </w:r>
      <w:r>
        <w:rPr>
          <w:rFonts w:cs="Arial" w:ascii="Arial" w:hAnsi="Arial"/>
          <w:b/>
          <w:bCs/>
          <w:i/>
          <w:iCs/>
          <w:sz w:val="16"/>
          <w:szCs w:val="16"/>
          <w:u w:val="none"/>
          <w:shd w:fill="auto" w:val="clear"/>
        </w:rPr>
        <w:t>w przeciwnym razie pozostawić niewypełnione lub wpisać  "nie dotyczy)"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450" w:leader="none"/>
        </w:tabs>
        <w:spacing w:lineRule="auto" w:line="360"/>
        <w:jc w:val="left"/>
        <w:rPr/>
      </w:pPr>
      <w:r>
        <w:rPr>
          <w:rFonts w:cs="Arial" w:ascii="Arial" w:hAnsi="Arial"/>
          <w:sz w:val="28"/>
          <w:szCs w:val="28"/>
          <w:shd w:fill="FFFF00" w:val="clear"/>
          <w:lang w:val="pl-PL" w:bidi="zxx"/>
        </w:rPr>
        <w:t>Na wykonane roboty budowlane  udzielamy</w:t>
      </w:r>
      <w:r>
        <w:rPr>
          <w:rFonts w:eastAsia="Andale Sans UI;Arial Unicode MS" w:cs="Arial" w:ascii="Arial" w:hAnsi="Arial"/>
          <w:sz w:val="28"/>
          <w:szCs w:val="28"/>
          <w:shd w:fill="FFFF00" w:val="clear"/>
          <w:lang w:val="pl-PL" w:bidi="zxx"/>
        </w:rPr>
        <w:t xml:space="preserve">  …...............- miesięcy gwarancji i rękojmi,</w:t>
      </w:r>
    </w:p>
    <w:p>
      <w:pPr>
        <w:pStyle w:val="Normal"/>
        <w:tabs>
          <w:tab w:val="clear" w:pos="706"/>
          <w:tab w:val="left" w:pos="450" w:leader="none"/>
        </w:tabs>
        <w:spacing w:lineRule="atLeast" w:line="20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20"/>
          <w:szCs w:val="20"/>
          <w:u w:val="none"/>
          <w:shd w:fill="FFFF00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FFFF00" w:val="clear"/>
          <w:lang w:val="pl-PL" w:eastAsia="zxx" w:bidi="zxx"/>
        </w:rPr>
        <w:tab/>
        <w:tab/>
        <w:t xml:space="preserve">Dla Zamawiającego gwarancja jakości jest udzielona na cały przedmiot umowy,  na podany </w:t>
        <w:tab/>
        <w:tab/>
        <w:t xml:space="preserve">przez Gwaranta okres podany w formularzu ofertowym w pkt 4 niezależnie od faktu, że jego </w:t>
        <w:tab/>
        <w:tab/>
        <w:t xml:space="preserve">podwykonawcy,dostawcy, producenci mogą udzielić wykonawcy gwarancji na okresy </w:t>
        <w:tab/>
        <w:tab/>
        <w:tab/>
        <w:t xml:space="preserve">krótsze. </w:t>
      </w:r>
    </w:p>
    <w:p>
      <w:pPr>
        <w:pStyle w:val="Normal"/>
        <w:tabs>
          <w:tab w:val="clear" w:pos="706"/>
          <w:tab w:val="left" w:pos="450" w:leader="none"/>
        </w:tabs>
        <w:spacing w:lineRule="atLeast" w:line="20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20"/>
          <w:szCs w:val="20"/>
          <w:u w:val="none"/>
          <w:shd w:fill="FFFF00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FFFF00" w:val="clear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UWAGA: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pl-PL" w:bidi="zxx"/>
        </w:rPr>
        <w:t xml:space="preserve">Minimalny okres gwarancji wymagany przez Zamawiającego, </w:t>
      </w: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  <w:lang w:val="pl-PL" w:bidi="zxx"/>
        </w:rPr>
        <w:t>wynosi 24 miesiące.</w:t>
      </w:r>
    </w:p>
    <w:p>
      <w:pPr>
        <w:pStyle w:val="Normal"/>
        <w:spacing w:lineRule="atLeast" w:line="200"/>
        <w:jc w:val="both"/>
        <w:rPr/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ab/>
        <w:t xml:space="preserve">Brak wpisu dot. długości okresu gwarancji na druku OFERTA  będzie traktowany przez </w:t>
        <w:tab/>
        <w:t>Zamawiającego jako</w:t>
      </w:r>
      <w:r>
        <w:rPr>
          <w:rFonts w:eastAsia="Andale Sans UI;Arial Unicode MS" w:cs="Arial" w:ascii="Arial" w:hAnsi="Arial"/>
          <w:b/>
          <w:bCs/>
          <w:i/>
          <w:iCs/>
          <w:sz w:val="20"/>
          <w:szCs w:val="20"/>
          <w:lang w:val="pl-PL" w:bidi="zxx"/>
        </w:rPr>
        <w:t xml:space="preserve"> 24 m</w:t>
      </w: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>iesięczny okres gwarancji i rękojmi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sz w:val="20"/>
          <w:szCs w:val="20"/>
          <w:shd w:fill="auto" w:val="clear"/>
          <w:lang w:val="pl-PL" w:bidi="zxx"/>
        </w:rPr>
        <w:t>5.</w:t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lang w:val="pl-PL" w:bidi="zxx"/>
        </w:rPr>
        <w:t>O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lang w:val="pl-PL" w:bidi="zxx"/>
        </w:rPr>
        <w:t xml:space="preserve">świadczamy, że akceptujemy w całości wszystkie warunki zawarte w specyfikacji istotnych </w:t>
        <w:tab/>
        <w:t>warunków zamówienia jako wyłączną podstawę procedury ofertowej i o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 xml:space="preserve">ferujemy wykonanie ww. robót </w:t>
        <w:tab/>
        <w:t>budowlanych na warunkach zawartych w umowie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nadto oświadczamy,co następuje: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6.</w:t>
        <w:tab/>
        <w:t>Zdobyliśmy konieczne i wystarczające informacje do przygotowania oferty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7.</w:t>
        <w:tab/>
        <w:t xml:space="preserve">Cena wskazana w niniejszej ofercie zawiera wszystkie koszty związane z wykonaniem przedmiotu </w:t>
        <w:tab/>
        <w:t>zamówienia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8.</w:t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Oświadczamy, że akceptujemy wszystkie postanowienia, które zostały zawarte w „projekcie  umowy </w:t>
        <w:tab/>
        <w:t xml:space="preserve">”opracowanym dla niniejszego postępowania i zobowiązujemy się, w przypadku wybrania naszej oferty, </w:t>
        <w:tab/>
        <w:t xml:space="preserve">do zawarcia umowy zgodnej z jej postanowieniami . 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9.</w:t>
        <w:tab/>
        <w:t>Oświadczamy, że przedmiot zamówienia wykonam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sami w związku z z tym nie zamierzamy powierzyć podwykonawcom wykonania żadnej części zamówienia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 udziałem podwykonawców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którym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amierzamy powierzyć  wykonanie  części/zakres zamówienia dotyczącej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     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(o ile jest to wiadome ,podać firmy podwykonawców)</w:t>
        <w:tab/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firmie....................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z siedzibą….....................w...............................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potrzebne skreślić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</w:p>
    <w:p>
      <w:pPr>
        <w:pStyle w:val="1"/>
        <w:numPr>
          <w:ilvl w:val="2"/>
          <w:numId w:val="1"/>
        </w:numPr>
        <w:tabs>
          <w:tab w:val="clear" w:pos="706"/>
          <w:tab w:val="left" w:pos="150" w:leader="none"/>
          <w:tab w:val="left" w:pos="16756" w:leader="none"/>
        </w:tabs>
        <w:spacing w:before="0" w:after="11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10. </w:t>
        <w:tab/>
        <w:t>Podajemy adres strony internetowej na której  dostępny  jest w formie elektronicznej:</w:t>
      </w:r>
    </w:p>
    <w:p>
      <w:pPr>
        <w:pStyle w:val="Normal"/>
        <w:numPr>
          <w:ilvl w:val="4"/>
          <w:numId w:val="1"/>
        </w:numPr>
        <w:tabs>
          <w:tab w:val="clear" w:pos="706"/>
          <w:tab w:val="left" w:pos="510" w:leader="none"/>
        </w:tabs>
        <w:spacing w:lineRule="auto" w:line="360"/>
        <w:ind w:left="720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dpis z właściwego rejestru lub z centralnej ewidencji i informacji o działalności gospodarczej:</w:t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735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 xml:space="preserve">         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…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 xml:space="preserve">Oświadczamy, że za wyjątkiem informacji i dokumentów zawartych w ofercie na stronach  od </w:t>
        <w:tab/>
        <w:t xml:space="preserve">......do ..... - niniejsza oferta oraz wszelkie załączniki do niej sa jawne i nie zawierają informacji </w:t>
        <w:tab/>
        <w:t xml:space="preserve">stanowiących tajemnicę przedsiębiorstwa w rozumieniu przepisów o zwalczaniu nieuczciwej </w:t>
        <w:tab/>
        <w:t>konkurencji.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 xml:space="preserve">Zgodnie z art.29 ust 3a ustawy Pzp zobowiązujemy się, że wszystkie wskazane w </w:t>
      </w:r>
      <w:r>
        <w:rPr>
          <w:rFonts w:eastAsia="Andale Sans UI;Arial Unicode MS" w:cs="Arial" w:ascii="Arial" w:hAnsi="Arial"/>
          <w:sz w:val="20"/>
          <w:szCs w:val="20"/>
        </w:rPr>
        <w:t xml:space="preserve">§ 9 </w:t>
      </w:r>
      <w:r>
        <w:rPr>
          <w:rFonts w:cs="Arial" w:ascii="Arial" w:hAnsi="Arial"/>
          <w:sz w:val="20"/>
          <w:szCs w:val="20"/>
        </w:rPr>
        <w:t xml:space="preserve">wzoru </w:t>
        <w:tab/>
        <w:t xml:space="preserve">umowy czynności wykonane będą przez osoby zatrudnione przez wykonawcę i podwykonawców na </w:t>
        <w:tab/>
        <w:t xml:space="preserve">podstawie umowy o pracę w rozumieniu przepisów ustawy z dnia 26 czerwca 1974r. - Kodeks pracy. 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3.</w:t>
        <w:tab/>
        <w:t xml:space="preserve">Zobowiązujemy się złożyć wykaz osób oddelegowanych do realizacji zamówienia wraz z </w:t>
        <w:tab/>
        <w:t>oświadczeniami o tym</w:t>
      </w:r>
      <w:r>
        <w:rPr>
          <w:rFonts w:cs="Arial" w:ascii="Arial" w:hAnsi="Arial"/>
          <w:b/>
          <w:bCs/>
          <w:sz w:val="20"/>
          <w:szCs w:val="20"/>
        </w:rPr>
        <w:t xml:space="preserve">, że są one zatrudnione na podstawie umowy o pracę w terminie  5 dni od </w:t>
        <w:tab/>
        <w:t>daty zawarcia umow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 </w:t>
        <w:tab/>
        <w:t>Osoba do kontaktów z Zamawiającym jest 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tel ........................e-mail: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. </w:t>
        <w:tab/>
        <w:t xml:space="preserve">Oświadczamy, że zapoznaliśmy się z zapytaniem ofertowym i nie wnosimy do jej zapisów zastrzeźeń </w:t>
        <w:tab/>
        <w:t>oraz  że uzyskaliśmy wszelkie konieczne informacje do przygotowania ofert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</w:t>
        <w:tab/>
        <w:t xml:space="preserve">Oświadczam, że zapoznaliśmy się z klauzulą informacyjną "RODO"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 </w:t>
        <w:tab/>
        <w:t>W treści oferty zastrzegamy jako niejawne następujące dokumenty zawierające informację stanowiące tajemnicę przedsiębiorstwa w rozumieniu art.11 ust 4 ustawy o zwalczaniu nieuczciwej konkurencji oznaczone klauzulą :" TAJNE" ,</w:t>
      </w:r>
    </w:p>
    <w:p>
      <w:pPr>
        <w:pStyle w:val="Normal"/>
        <w:numPr>
          <w:ilvl w:val="6"/>
          <w:numId w:val="1"/>
        </w:numPr>
        <w:suppressAutoHyphens w:val="false"/>
        <w:spacing w:lineRule="atLeast" w:line="31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W  przypadku braku zastrzeźenia zaleca się napisać "Nie zastrzegamy żadnych informacji " </w:t>
        <w:tab/>
        <w:t>lub nie wypełniać .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</w:t>
        <w:tab/>
        <w:t>Niniejszą ofertę składmy na ...................... kolejno ponumerowanych stronach.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</w:t>
        <w:tab/>
        <w:t>Załącznikami do niniejszej oferty są 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wymienić wszystkie wymagane dokumenty)</w:t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15" w:leader="none"/>
        </w:tabs>
        <w:suppressAutoHyphens w:val="false"/>
        <w:spacing w:lineRule="atLeast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) Wypełniony i podpisany załącznik nr 1B (dot. części II zamówienia)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/>
      </w:pPr>
      <w:r>
        <w:rPr/>
      </w:r>
    </w:p>
    <w:p>
      <w:pPr>
        <w:pStyle w:val="Normal"/>
        <w:numPr>
          <w:ilvl w:val="4"/>
          <w:numId w:val="1"/>
        </w:numPr>
        <w:suppressAutoHyphens w:val="false"/>
        <w:spacing w:lineRule="atLeast" w:line="312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(czytelny podpis lub podpis z pieczątką imienną osoby (ób)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poważnionej(ych) do reprezentowania Wykonawcy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default"/>
  </w:font>
  <w:font w:name="Tahoma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416"/>
        </w:tabs>
        <w:ind w:left="416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776"/>
        </w:tabs>
        <w:ind w:left="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96"/>
        </w:tabs>
        <w:ind w:left="1496" w:hanging="360"/>
      </w:pPr>
      <w:rPr>
        <w:rFonts w:ascii="Wingdings 2" w:hAnsi="Wingdings 2" w:cs="Wingdings 2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1856"/>
        </w:tabs>
        <w:ind w:left="1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76"/>
        </w:tabs>
        <w:ind w:left="2576" w:hanging="360"/>
      </w:pPr>
      <w:rPr>
        <w:rFonts w:ascii="Wingdings 2" w:hAnsi="Wingdings 2" w:cs="Wingdings 2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2936"/>
        </w:tabs>
        <w:ind w:left="2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Wingdings 2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8-08-02T10:23:00Z</cp:lastPrinted>
  <dcterms:modified xsi:type="dcterms:W3CDTF">2010-01-20T08:58:15Z</dcterms:modified>
  <cp:revision>5</cp:revision>
  <dc:subject/>
  <dc:title/>
</cp:coreProperties>
</file>