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70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zapytania ofertowego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 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BUDOWY SIŁOWNI ZEWNĘTRZNEJ W GAMOWIE”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Zadanie jest dofinansowane ze środków Funduszu Rozwoju Kultury Fizycznej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zadania inwestycyjnego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w ramach Programu rozwoju małej infrastruktury sportowo- rekreacyjnej o charakterze wielopokoleniowym – Otwarte Strefy aktywności (OSA) Edycja 2018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 zapytania ofertowego  z dnia …........... ogłoszonym przez Zamawiającego na BIPIE </w:t>
        <w:tab/>
        <w:t xml:space="preserve">Gminy Rudnik (tj. dla zamówień poniżej 30.000 EURO zamówień publicznych) oraz załącznika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r 1 </w:t>
        <w:tab/>
        <w:t xml:space="preserve">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do zapytania ofertowego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 „Budowy siłowni zewnętrznej                </w:t>
        <w:tab/>
        <w:t xml:space="preserve">w Gamowie”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>
          <w:rFonts w:eastAsia="Andale Sans UI;Arial Unicode MS"/>
        </w:rPr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 xml:space="preserve">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>złotych: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w tym: 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3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pozostawić niewypełnione lub wpisać  "nie dotyczy)"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450" w:leader="none"/>
        </w:tabs>
        <w:spacing w:lineRule="auto" w:line="360"/>
        <w:jc w:val="left"/>
        <w:rPr/>
      </w:pPr>
      <w:r>
        <w:rPr>
          <w:rFonts w:cs="Arial" w:ascii="Arial" w:hAnsi="Arial"/>
          <w:sz w:val="28"/>
          <w:szCs w:val="28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sz w:val="28"/>
          <w:szCs w:val="28"/>
          <w:shd w:fill="FFFF00" w:val="clear"/>
          <w:lang w:val="pl-PL" w:bidi="zxx"/>
        </w:rPr>
        <w:t xml:space="preserve">  …...............- miesięcy gwarancji i rękojmi,</w:t>
      </w:r>
    </w:p>
    <w:p>
      <w:pPr>
        <w:pStyle w:val="Normal"/>
        <w:tabs>
          <w:tab w:val="clear" w:pos="706"/>
          <w:tab w:val="left" w:pos="450" w:leader="none"/>
        </w:tabs>
        <w:spacing w:lineRule="atLeast" w:line="20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  <w:tab/>
        <w:tab/>
        <w:t xml:space="preserve">Dla Zamawiającego gwarancja jakości jest udzielona na cały przedmiot umowy,  na podany </w:t>
        <w:tab/>
        <w:tab/>
        <w:t xml:space="preserve">przez Gwaranta okres podany w formularzu ofertowym w pkt 4 niezależnie od faktu, że jego </w:t>
        <w:tab/>
        <w:tab/>
        <w:t xml:space="preserve">podwykonawcy,dostawcy, producenci mogą udzielić wykonawcy gwarancji na okresy </w:t>
        <w:tab/>
        <w:tab/>
        <w:tab/>
        <w:t xml:space="preserve">krótsze. </w:t>
      </w:r>
    </w:p>
    <w:p>
      <w:pPr>
        <w:pStyle w:val="Normal"/>
        <w:tabs>
          <w:tab w:val="clear" w:pos="706"/>
          <w:tab w:val="left" w:pos="450" w:leader="none"/>
        </w:tabs>
        <w:spacing w:lineRule="atLeast" w:line="20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shd w:fill="FFFF00" w:val="clear"/>
          <w:lang w:val="pl-PL" w:bidi="zxx"/>
        </w:rPr>
        <w:t>wynosi 24 miesiące.</w:t>
      </w:r>
    </w:p>
    <w:p>
      <w:pPr>
        <w:pStyle w:val="Normal"/>
        <w:spacing w:lineRule="atLeast" w:line="200"/>
        <w:jc w:val="both"/>
        <w:rPr/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</w:t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 xml:space="preserve"> 24 m</w:t>
      </w: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>iesięczny okres gwarancji i rękojm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5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6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9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0. </w:t>
        <w:tab/>
        <w:t>Podajemy adres strony internetowej na której  dostępny  jest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 9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3.</w:t>
        <w:tab/>
        <w:t xml:space="preserve">Zobowiązujemy się złożyć wykaz osób oddelegowanych do realizacji zamówienia wraz z </w:t>
        <w:tab/>
        <w:t>oświadczeniami o tym</w:t>
      </w:r>
      <w:r>
        <w:rPr>
          <w:rFonts w:cs="Arial" w:ascii="Arial" w:hAnsi="Arial"/>
          <w:b/>
          <w:bCs/>
          <w:sz w:val="20"/>
          <w:szCs w:val="20"/>
        </w:rPr>
        <w:t xml:space="preserve">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</w:t>
        <w:tab/>
        <w:t>Osoba do kontaktów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</w:t>
        <w:tab/>
        <w:t xml:space="preserve">Oświadczamy, że zapoznaliśmy się z zapytaniem ofertowym i nie wnosimy do jej zapisów zastrzeźeń </w:t>
        <w:tab/>
        <w:t>oraz  że uzyskaliśmy wszelkie konieczne informacje do przygotowania oferty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Oświadczam, że zapoznaliśmy się z klauzulą informacyjną "RODO"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</w:t>
        <w:tab/>
        <w:t>W treści oferty zastrzegamy jako niejawne następujące dokumenty zawierające informację stanowiące tajemnicę przedsiębiorstwa w rozumieniu art.11 ust 4 ustawy o zwalczaniu nieuczciwej konkurencji oznaczone klauzulą :" TAJNE" ,</w:t>
      </w:r>
    </w:p>
    <w:p>
      <w:pPr>
        <w:pStyle w:val="Normal"/>
        <w:numPr>
          <w:ilvl w:val="6"/>
          <w:numId w:val="1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6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W  przypadku braku zastrzeźenia zaleca się napisać "Nie zastrzegamy żadnych informacji " </w:t>
        <w:tab/>
        <w:t>lub nie wypełniać 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15" w:leader="none"/>
        </w:tabs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) Wypełniony i podpisany załącznik nr 1A (dot. części I zamówienia)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8-02T10:20:00Z</cp:lastPrinted>
  <dcterms:modified xsi:type="dcterms:W3CDTF">2010-01-20T08:58:15Z</dcterms:modified>
  <cp:revision>5</cp:revision>
  <dc:subject/>
  <dc:title/>
</cp:coreProperties>
</file>