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Załącznik nr 4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W zw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iązku z ubieganiem się o udzielenie zamówienia publicznego pn.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zxx"/>
        </w:rPr>
        <w:t xml:space="preserve">I część dot. „Modernizacji dróg gminnych w miejscowości: Brzeźnica – etap III, Grzegorzowice - Łubowice (od szkoły),Gamów – Krowiarki – etap I” Rudnik -odcinek ul. Bukowej i Leszczynowej 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zxx"/>
        </w:rPr>
        <w:t>*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zxx"/>
        </w:rPr>
        <w:t>,</w:t>
      </w:r>
    </w:p>
    <w:p>
      <w:pPr>
        <w:pStyle w:val="Tekstpodstawowy2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/>
        </w:rPr>
        <w:t>II część dot. „Remontu cząstkowego nawierzchni dróg gminnych”</w:t>
      </w: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/>
        </w:rPr>
        <w:t>*</w:t>
      </w: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. 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/>
        <w:t xml:space="preserve"> budowlane </w:t>
      </w:r>
    </w:p>
    <w:tbl>
      <w:tblPr>
        <w:tblW w:w="14636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980"/>
        <w:gridCol w:w="4404"/>
        <w:gridCol w:w="1488"/>
        <w:gridCol w:w="1860"/>
        <w:gridCol w:w="1776"/>
        <w:gridCol w:w="1832"/>
      </w:tblGrid>
      <w:tr>
        <w:trPr>
          <w:trHeight w:val="207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w postępowaniu)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zgodnie z zapisami SIWZ  rozdz. V pkt 5.1.3 ppkt 1 lit a( w zakresie zadania częściowego nr 1)  i b  ( w zakresie zadania częściowego nr 2)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85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Do oferty należy dołączyć dowody określające czy wskazane roboty budowlane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1134" w:footer="0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7-07-28T11:23:00Z</cp:lastPrinted>
  <dcterms:modified xsi:type="dcterms:W3CDTF">2013-07-08T13:30:52Z</dcterms:modified>
  <cp:revision>12</cp:revision>
  <dc:subject/>
  <dc:title/>
</cp:coreProperties>
</file>