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  <w:t xml:space="preserve">                   Załącznik nr   5 do  specyfikacji istotnych warunków zamówienia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                                                             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>…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>...................                                                                                 ….......................  dnia ….....................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/>
      </w:pP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ab/>
        <w:t xml:space="preserve">     Pieczęć firmy                                                                               miejscowość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>WYKAZ  OS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>ÓB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KTÓRYMI DYSPONUE WYKONAWCA I KTÓRE BĘDĄ UCZESTNICZYĆ  W WYKONYWANIU ZAMÓWIENIA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Nazwa Wykonawcy.........................................Adres  Wykonawcy 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W związku z ubieganiem się o udzielenie zamówienia publicznego pn.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>”</w:t>
      </w:r>
    </w:p>
    <w:p>
      <w:pPr>
        <w:pStyle w:val="WWTekstpodstawowywcity2"/>
        <w:numPr>
          <w:ilvl w:val="0"/>
          <w:numId w:val="2"/>
        </w:numPr>
        <w:snapToGrid w:val="false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I część dot. „Modernizacji dróg gminnych w miejscowości: Brzeźnica – etap III, Grzegorzowice - Łubowice (od szkoły) ,Gamów – Krowiarki – etap I”,Rudnik – odcinek ul. Bukowej i Leszczynowej </w:t>
      </w:r>
    </w:p>
    <w:p>
      <w:pPr>
        <w:pStyle w:val="WWTekstpodstawowywcity2"/>
        <w:numPr>
          <w:ilvl w:val="0"/>
          <w:numId w:val="2"/>
        </w:numPr>
        <w:snapToGrid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II część dot. „Remontu cząstkowego nawierzchni  bitumicznej dróg gminnych- Gmina Rudnik ”.  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 w:bidi="zxx"/>
        </w:rPr>
        <w:t>(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 w:bidi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 w:bidi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 w:bidi="zxx"/>
        </w:rPr>
        <w:t>)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ar-SA" w:bidi="zxx"/>
        </w:rPr>
        <w:t xml:space="preserve">prowadzonego przez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pl-PL" w:eastAsia="ar-SA" w:bidi="zxx"/>
        </w:rPr>
        <w:t>Gminę Rudnik</w:t>
      </w:r>
      <w:r>
        <w:rPr>
          <w:rFonts w:eastAsia="Times New Roman" w:cs="Arial" w:ascii="Arial" w:hAnsi="Arial"/>
          <w:b w:val="false"/>
          <w:bCs w:val="false"/>
          <w:i/>
          <w:color w:val="000000"/>
          <w:sz w:val="16"/>
          <w:szCs w:val="16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ar-SA" w:bidi="zxx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Oświadczam, że (uwaga: Wykonawca, który spełnia punkt 1 podkreśla cały punkt 1), natomiast Wykonawca, który spełnia punkt 2) podkreśla cały punkt 2 oraz załącza do niniejszego wykazu pisemne zobowiązanie innych podmiotów do oddania do swojej dyspozycji osób,które będą uczestniczyć w wykonywaniu zamówienia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>Dysponują osobami zdolnymi do realizacji zamówienia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 xml:space="preserve"> tj. co najmniej jedną osobą posiadającą  uprawnienia do kierowania robotami budowlanym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 xml:space="preserve">w specjalności drogowej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dysponuję niżej wymienionymi osobami, które będą uczestniczyć w wykonywaniu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na podstawie pisemnego zobowiązania innych podmiotów do oddania do mojej dyspozycji osób, które będą uczestniczyć w wykonywaniu zamówienia dysponuję niżej wymienionymi osobami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</w:r>
    </w:p>
    <w:tbl>
      <w:tblPr>
        <w:tblW w:w="9492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9"/>
        <w:gridCol w:w="1400"/>
        <w:gridCol w:w="1713"/>
        <w:gridCol w:w="1935"/>
        <w:gridCol w:w="3925"/>
      </w:tblGrid>
      <w:tr>
        <w:trPr>
          <w:trHeight w:val="2385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L. p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mi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nazwisk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soby posiadającej uprawnienie 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 którym mowa w kolumnie 4  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Kwalifikacje zawodow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rodzaj  i numer posiadanych uprawnień,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doświadczenie zawodow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wykształceni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Wymag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zgodnie z pkt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5.1.3 ppkt 2  SIW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Informacje o podstaw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do dysponowania tą osobą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(uwaga: w przypadku udostępnienia podać nazwę podmiotu 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1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2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4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Uprawnienia do kierowania robotami budowlanymi          w specjalności drogowej 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18"/>
                <w:szCs w:val="18"/>
                <w:lang w:val="pl-PL" w:bidi="zxx"/>
              </w:rPr>
              <w:t>1.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 xml:space="preserve"> Osoba będąca w dyspozycji wykonawcy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val="pl-PL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 xml:space="preserve">2. Osoba udostępniona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 w:bidi="zxx"/>
              </w:rPr>
              <w:t>przez inny podmiot tj....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>.....................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val="pl-PL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  <w:t>uwaga: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 xml:space="preserve"> Wykonawca, który spełnia punkt 1. podkreśla cały punkt 1, 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natomiast Wykonawca, który spełnia punkt 2. podkreśla cały punkt 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  <w:t xml:space="preserve"> oraz podaje nazwę podmiotu </w:t>
            </w:r>
          </w:p>
        </w:tc>
      </w:tr>
    </w:tbl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 xml:space="preserve">Zał. 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Pisemne zobowiązanie innych podmiotów do oddania do dyspozycji Wykonawcy osób,które będą uczestniczyć w wykonywaniu zamówienia-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 tylko w przypadku ,gdy wykonawca samodzielnie nie dysponuje osobami, które będą uczestniczyć w wykonywaniu  niniejszego zamówienia.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>Z wypełnionego przez Wykonawcę powyższego załącznika musi wyraźnie i jednoznacznie wynikać spełnienie warunku, określonego w pkt 5.1.3 ppkt 2 SIWZ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>….........</w:t>
        <w:tab/>
        <w:t xml:space="preserve">.....................................................................................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 xml:space="preserve">(czytelny podpis lub podpis z  pieczątką imienną osoby(ób) </w:t>
        <w:tab/>
        <w:tab/>
        <w:tab/>
        <w:tab/>
        <w:tab/>
        <w:tab/>
        <w:t xml:space="preserve">upoważnionej (ych) do </w:t>
        <w:tab/>
        <w:t xml:space="preserve">reprezentowania Wykonawcy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7:19Z</dcterms:created>
  <dc:creator/>
  <dc:description/>
  <dc:language>en-US</dc:language>
  <cp:lastModifiedBy/>
  <cp:lastPrinted>2018-01-22T13:47:00Z</cp:lastPrinted>
  <dcterms:modified xsi:type="dcterms:W3CDTF">2018-01-22T12:47:33Z</dcterms:modified>
  <cp:revision>5</cp:revision>
  <dc:subject/>
  <dc:title/>
</cp:coreProperties>
</file>