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 na zadanie </w:t>
      </w:r>
      <w:r>
        <w:rPr>
          <w:rFonts w:cs="Arial" w:ascii="Arial" w:hAnsi="Arial"/>
          <w:sz w:val="21"/>
          <w:szCs w:val="21"/>
          <w:shd w:fill="FFFF00" w:val="clear"/>
        </w:rPr>
        <w:t>nr …........</w:t>
      </w:r>
      <w:r>
        <w:rPr>
          <w:rFonts w:cs="Arial" w:ascii="Arial" w:hAnsi="Arial"/>
          <w:sz w:val="21"/>
          <w:szCs w:val="21"/>
        </w:rPr>
        <w:t>(należy wpisać numer zadania) pn.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 część dot. „Modernizacji dróg gminnych w miejscowości: Brzeźnica – etap III, Grzegorzowice - Łubowice (od szkoły) ,Gamów – Krowiarki – etap I, Rudnik odcinek ul. Bukowej  i Leszczynowej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*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II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część dot. „Remontu cząstkowego nawierzchni bitumicznej dróg gminnych – Gmina Rudnik ”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>uwaga niepotrzebne skreślić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