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7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ofer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 publicznego na zadanie 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owe  nr ........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(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y uzu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 numer zadania)..pn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I cz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 xml:space="preserve"> dot. „Modernizacji dróg gminnych w miejscowo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ś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ci: Brze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ź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 xml:space="preserve">nica – etap III, Grzegorzowice – 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ubowice(od szko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y),Gamów – Krowiarki – etap I,Rudnik odcinek ul. Bukowej i Leszczynowej ”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u w:val="none"/>
          <w:lang w:val="pl-PL"/>
        </w:rPr>
        <w:t>*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u w:val="none"/>
          <w:lang w:val="pl-PL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II cz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 xml:space="preserve"> dot. „Remontu cz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ą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stkowego nawierzchni  bitumicznej dróg gminnych –Gmina Rudnik”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u w:val="none"/>
          <w:lang w:val="pl-PL"/>
        </w:rPr>
        <w:t>*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u w:val="none"/>
          <w:lang w:val="pl-PL"/>
        </w:rPr>
        <w:t xml:space="preserve">.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 86 ust. 5 ustawy Pzp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(uwaga</w:t>
      </w: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</w:rPr>
        <w:t>*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niepotrzebne skre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ś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li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ć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)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.</w:t>
      </w:r>
    </w:p>
    <w:p>
      <w:pPr>
        <w:pStyle w:val="Normal"/>
        <w:tabs>
          <w:tab w:val="clear" w:pos="706"/>
          <w:tab w:val="left" w:pos="120" w:leader="none"/>
          <w:tab w:val="left" w:pos="30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wspólnie z na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uj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cymi Wykonawcami, którzy z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yli ofer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 przedmiotowym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owaniu:   ……………........................... nale</w:t>
      </w:r>
      <w:r>
        <w:rPr>
          <w:rFonts w:eastAsia="Arial" w:cs="Arial" w:ascii="Arial" w:hAnsi="Arial"/>
          <w:sz w:val="20"/>
          <w:szCs w:val="20"/>
          <w:lang w:val="pl-PL"/>
        </w:rPr>
        <w:t>ż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tej samej grupy kapita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wej w rozumieniu ustawy z dnia 16.02.2007r. o  ochronie konkurencji i konsumentów (Dz. U. z 2017 r..poz.229, z pó</w:t>
      </w:r>
      <w:r>
        <w:rPr>
          <w:rFonts w:eastAsia="Arial" w:cs="Arial" w:ascii="Arial" w:hAnsi="Arial"/>
          <w:sz w:val="20"/>
          <w:szCs w:val="20"/>
          <w:lang w:val="pl-PL"/>
        </w:rPr>
        <w:t>źń</w:t>
      </w:r>
      <w:r>
        <w:rPr>
          <w:rFonts w:eastAsia="Arial" w:cs="Arial" w:ascii="Arial" w:hAnsi="Arial"/>
          <w:sz w:val="20"/>
          <w:szCs w:val="20"/>
          <w:lang w:val="pl-PL"/>
        </w:rPr>
        <w:t>. zm) i przed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adam ni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 xml:space="preserve">ej wymienione dowody, 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e powi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zania mi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dzy nami nie prowadz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za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ócenia konkurencji w niniejszym 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powaniu:* </w:t>
      </w:r>
    </w:p>
    <w:p>
      <w:pPr>
        <w:pStyle w:val="Normal"/>
        <w:widowControl/>
        <w:suppressAutoHyphens w:val="false"/>
        <w:spacing w:lineRule="auto" w:line="360"/>
        <w:ind w:left="15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1) 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2) 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godnie z art.24 ust.11 ustawy Pzp,Wykonawca w terminie 3 dni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, o której mowa w ust.1 pkt 23. Wraz z 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niem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,Wykonawca m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rzedst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wody,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ia z innym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nie prowad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 za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ócenia konkurencji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default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Wingdings 2;Symbol" w:hAnsi="Wingdings 2;Symbol" w:eastAsia="Wingdings 2;Symbol" w:cs="Wingdings 2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7-05-19T11:24:00Z</cp:lastPrinted>
  <dcterms:modified xsi:type="dcterms:W3CDTF">2016-12-29T11:26:34Z</dcterms:modified>
  <cp:revision>3</cp:revision>
  <dc:subject/>
  <dc:title/>
</cp:coreProperties>
</file>