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Za</w:t>
      </w:r>
      <w:r>
        <w:rPr>
          <w:rFonts w:eastAsia="Arial" w:cs="Arial" w:ascii="Arial" w:hAnsi="Arial"/>
          <w:b/>
          <w:bCs/>
          <w:sz w:val="20"/>
          <w:szCs w:val="20"/>
        </w:rPr>
        <w:t>ł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cznik nr 7 do SIWZ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piecz</w:t>
      </w:r>
      <w:r>
        <w:rPr>
          <w:rFonts w:eastAsia="Arial" w:cs="Arial" w:ascii="Arial" w:hAnsi="Arial"/>
          <w:sz w:val="20"/>
          <w:szCs w:val="20"/>
        </w:rPr>
        <w:t>ęć</w:t>
      </w:r>
      <w:r>
        <w:rPr>
          <w:rFonts w:eastAsia="Arial" w:cs="Arial" w:ascii="Arial" w:hAnsi="Arial"/>
          <w:sz w:val="20"/>
          <w:szCs w:val="20"/>
        </w:rPr>
        <w:t xml:space="preserve"> firmy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adczenie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lub braku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 której mowa w art.24 ust.1 pkt 23 ustawy Prawo zamówie</w:t>
      </w:r>
      <w:r>
        <w:rPr>
          <w:rFonts w:eastAsia="Arial" w:cs="Arial" w:ascii="Arial" w:hAnsi="Arial"/>
          <w:b/>
          <w:bCs/>
          <w:sz w:val="20"/>
          <w:szCs w:val="20"/>
        </w:rPr>
        <w:t>ń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publicznych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Nazwa Wykonawcy: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Adres Wykonawcy: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W z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ku z ubieganiem s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 udzielenie zamówienia publicznego </w:t>
      </w:r>
      <w:r>
        <w:rPr>
          <w:rFonts w:eastAsia="Arial" w:cs="Arial" w:ascii="Arial" w:hAnsi="Arial"/>
          <w:b/>
          <w:bCs/>
          <w:sz w:val="20"/>
          <w:szCs w:val="20"/>
        </w:rPr>
        <w:t>pn."Budowa chodnika w ci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>gu drogi wojewódzkiej nr 421 w miejscow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S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awików – etap IV "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raz na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u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do zamieszczonej na stronie internetowej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go informacji, o której mowa w art.86 ust.5 ustawy Pzp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amy,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e : 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nie 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owej z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adnym z Wykonawców, którzy z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li ofer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w niniejszym po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owaniu*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w rozumieniu ustawy z dnia 16 lutego 2007r. O ochronie konkurencji i konsumentów (Dz.U                                   z 2015r.poz.184,1618 i 1634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lub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</w:rPr>
        <w:t>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 z na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uj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>cymi Wykonawcami*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w rozumieniu ustawy z dnia 16 lutego 2007r. o ochronie konkurencji i konsumentów (Dz.U                                   z  2015r.poz.184,1618 i 1634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Lista Wykonawców s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ad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ych ofer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w niniejszym p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owaniu, 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ych do tej samej grupy kapit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wej*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*)niepotrzebne skre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li</w:t>
      </w:r>
      <w:r>
        <w:rPr>
          <w:rFonts w:eastAsia="Arial" w:cs="Arial" w:ascii="Arial" w:hAnsi="Arial"/>
          <w:b/>
          <w:bCs/>
          <w:sz w:val="20"/>
          <w:szCs w:val="20"/>
        </w:rPr>
        <w:t>ć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Zgodnie z art.24 ust.11 ustawy Pzp,Wykonawca w terminie 3 dni od dnia zamieszczenia na stronie internetowej informacji, o której mowa w art. 86 ust.5, przekazuje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mu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e o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 lub braku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do tej samej grupy kapit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wej, o której mowa w ust.1 pkt 23. Wraz z 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ź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niem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a,Wykonawca m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 przedsta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ć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owody,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 po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ania z innym wykonawc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nie prowad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o za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ócenia konkurencji w p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owaniu o udzielenie zamówien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</w:t>
        <w:tab/>
        <w:tab/>
        <w:tab/>
        <w:t>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Miejscow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c i data </w:t>
        <w:tab/>
        <w:tab/>
        <w:tab/>
        <w:t>czytelny podpis lub podpis z piec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t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imienn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soby(ób) </w:t>
        <w:tab/>
        <w:tab/>
        <w:tab/>
        <w:tab/>
        <w:tab/>
        <w:tab/>
        <w:t>upow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nionej(ych) do reprezentowania Wykonawcy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">
    <w:name w:val="WW-Nag?ówek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7-05-19T11:24:00Z</cp:lastPrinted>
  <dcterms:modified xsi:type="dcterms:W3CDTF">2016-12-29T11:26:34Z</dcterms:modified>
  <cp:revision>3</cp:revision>
  <dc:subject/>
  <dc:title/>
</cp:coreProperties>
</file>