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6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z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ku z ubieganiem s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udzielenie zamówienia publicznego </w:t>
      </w:r>
      <w:r>
        <w:rPr>
          <w:rFonts w:eastAsia="Arial" w:cs="Arial" w:ascii="Arial" w:hAnsi="Arial"/>
          <w:b/>
          <w:bCs/>
          <w:sz w:val="20"/>
          <w:szCs w:val="20"/>
        </w:rPr>
        <w:t>pn."Remont dróg gminnych                          i wewn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trznych w miejscow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Gamów ,Rudnik,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ubowice i Grzegorzowice"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86 ust.5 ustawy Pzp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amy,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e :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ub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 2015r.poz.184,1618 i 1634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ista Wykonawców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ofer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niniejszym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, 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*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godnie z art.24 ust.11 ustawy Pzp,Wykonawca w terminie 3 dni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7-05-19T11:24:00Z</cp:lastPrinted>
  <dcterms:modified xsi:type="dcterms:W3CDTF">2016-12-29T11:26:34Z</dcterms:modified>
  <cp:revision>3</cp:revision>
  <dc:subject/>
  <dc:title/>
</cp:coreProperties>
</file>