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„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Budowa k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analizacji deszczowej na osiedlu w Rudniku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,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 (ych) do reprezentowania Wykonawcy 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czytelny podpis lub podpis z pieczątką imienną osoby(ób) 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6-10-11T09:43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