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10" w:type="dxa"/>
        <w:jc w:val="left"/>
        <w:tblInd w:w="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0"/>
        <w:gridCol w:w="6340"/>
      </w:tblGrid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5052" w:leader="none"/>
                <w:tab w:val="center" w:pos="19304" w:leader="none"/>
                <w:tab w:val="right" w:pos="23840" w:leader="none"/>
              </w:tabs>
              <w:snapToGrid w:val="false"/>
              <w:ind w:left="284" w:right="0" w:hanging="284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 w:eastAsia="ar-SA" w:bidi="zxx"/>
              </w:rPr>
              <w:t xml:space="preserve">Załącznik nr 5 do  specyfikacji istotnych warunków zamówienia </w:t>
            </w:r>
          </w:p>
          <w:p>
            <w:pPr>
              <w:pStyle w:val="Normal"/>
              <w:tabs>
                <w:tab w:val="clear" w:pos="706"/>
                <w:tab w:val="left" w:pos="15052" w:leader="none"/>
                <w:tab w:val="center" w:pos="19304" w:leader="none"/>
                <w:tab w:val="right" w:pos="23840" w:leader="none"/>
              </w:tabs>
              <w:spacing w:lineRule="auto" w:line="360"/>
              <w:ind w:left="284" w:right="0" w:hanging="284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lang w:val="pl-PL" w:eastAsia="ar-SA" w:bidi="zxx"/>
              </w:rPr>
              <w:t>na opracowanie dokumentacji projektowo – kosztorysowej pn.</w:t>
            </w:r>
          </w:p>
          <w:p>
            <w:pPr>
              <w:pStyle w:val="Normal"/>
              <w:tabs>
                <w:tab w:val="clear" w:pos="706"/>
                <w:tab w:val="left" w:pos="3390" w:leader="none"/>
                <w:tab w:val="left" w:pos="15052" w:leader="none"/>
                <w:tab w:val="center" w:pos="19304" w:leader="none"/>
                <w:tab w:val="right" w:pos="23840" w:leader="none"/>
              </w:tabs>
              <w:spacing w:lineRule="auto" w:line="360"/>
              <w:ind w:left="125" w:right="5" w:hanging="284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ar-SA" w:bidi="zxx"/>
              </w:rPr>
              <w:t>”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n.„Budowa kanalizacji deszczowej  na osiedlu w Rudniku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”, </w:t>
            </w:r>
          </w:p>
        </w:tc>
      </w:tr>
    </w:tbl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</w:t>
        <w:tab/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spacing w:lineRule="auto" w:line="360"/>
        <w:ind w:left="284" w:right="0" w:hanging="284"/>
        <w:jc w:val="center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spacing w:lineRule="auto" w:line="360"/>
        <w:ind w:left="284" w:right="0" w:hanging="284"/>
        <w:jc w:val="center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WYKAZ O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ÓB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SKIEROWANYCH  PRZEZ  WYKONAWCĘ  DO  REALIZACJI  ZAMÓWIENIA  PUBLICZNEGO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Zamawiający przed udzieleniem zamówienia wezwie Wykonawcę, którego oferta została najwyżej oceniona, do złożenia w wyznaczonym tj. nie krótszym niż 5 dni, terminie aktualnych na dzień złożenia oświadczeń lub dokumentów potwierdzających okoliczności, o których moowa w art.25 ust.1 ustawy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Oświadczam, ż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dysponuję niżej wymienionymi osobami, które będą uczestniczyć w wykonywaniu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na podstawie pisemnego zobowiązania innych podmiotów do oddania do mojej dyspozycji osób, które będą uczestniczyć w wykonywaniu zamówienia dysponuję niżej wymienionymi osobami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ab/>
        <w:t>zdolnymi do realizacji zamówienia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 xml:space="preserve"> tj. co najmniej jedną osobą posiadającą  uprawnienia  budowlane  do  </w:t>
        <w:tab/>
        <w:t>projektowania  w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 specjalności instalacyjnej w zakresie sieci kanalizacyjnych  bez ograniczeń.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tbl>
      <w:tblPr>
        <w:tblW w:w="9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80"/>
        <w:gridCol w:w="2250"/>
        <w:gridCol w:w="2490"/>
        <w:gridCol w:w="2675"/>
      </w:tblGrid>
      <w:tr>
        <w:trPr>
          <w:trHeight w:val="2115" w:hRule="atLeas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 p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zwisk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soby posiadającej uprawnienia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 którym m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w kolumnie 4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zgodne z pkt 5.1.3 lit 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Doświadczeni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zgodne z pkt 5.1.3 lit 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Uprawnie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nformacje o podsta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 dysponowania tą osobą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uwaga: w przypadku udostępnienia podać nazwę podmiotu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należy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wskaza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rodzaj posiadanych uprawnień, numer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oraz datę ich wydania</w:t>
            </w:r>
          </w:p>
        </w:tc>
        <w:tc>
          <w:tcPr>
            <w:tcW w:w="2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</w:tr>
      <w:tr>
        <w:trPr>
          <w:trHeight w:val="2126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Należ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podać :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staż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doświadczenie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w projektowaniu dotyczącym wymaganych uprawnień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oraz wskazać wykonane projekty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2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</w:tr>
      <w:tr>
        <w:trPr>
          <w:trHeight w:val="1404" w:hRule="atLeast"/>
        </w:trPr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26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18"/>
                <w:szCs w:val="18"/>
                <w:lang w:val="pl-PL" w:bidi="zxx"/>
              </w:rPr>
              <w:t>1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 Osoba będąca w dyspozycji wykonawcy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>2.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pl-PL" w:bidi="zxx"/>
              </w:rPr>
              <w:t xml:space="preserve"> Osoba udostępniona przez inny podmiot tj............................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 w:bidi="zxx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val="pl-PL" w:bidi="zxx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 w:bidi="zxx"/>
              </w:rPr>
              <w:t xml:space="preserve">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>uwaga: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 xml:space="preserve"> Wykonawca, który spełnia punkt 1. podkreśla cały punkt 1,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natomiast Wykonawca, który spełnia punkt 2. podkreśla cały punkt 2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 xml:space="preserve">oraz podaje nazwę podmiotu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oraz załącza do niniejszego wykazu pisemne zobowiązanie innych podmiotów do oddania do swojej dyspozycji osób, które będą uczestniczyć w wykonywaniu zamówienia)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</w:r>
          </w:p>
        </w:tc>
      </w:tr>
      <w:tr>
        <w:trPr>
          <w:trHeight w:val="3291" w:hRule="atLeast"/>
        </w:trPr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…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…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26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>Pisemne zobowiązanie innych podmiotów do oddania do dyspozycji Wykonawcy osób, które będą uczestniczyć w wykonywaniu zamówienia -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 xml:space="preserve"> tylko w przypadku, gdy Wykonawca samodzielnie nie dysponuje osobami, które będą uczestniczyć w wykonywaniu zamówienia a podmiot ten został wskazany w kolumnie 5 pkt 2 powyższej tabeli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 xml:space="preserve">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ar-SA" w:bidi="zxx"/>
        </w:rPr>
        <w:t xml:space="preserve">    …...................  dnia …................        miejscowość 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7-03-23T09:47:00Z</cp:lastPrinted>
  <dcterms:modified xsi:type="dcterms:W3CDTF">2010-01-20T08:58:15Z</dcterms:modified>
  <cp:revision>5</cp:revision>
  <dc:subject/>
  <dc:title/>
</cp:coreProperties>
</file>