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 xml:space="preserve">cznik nr 7 do SIWZ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piecz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firmy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eni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lub braku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której mowa w art.24 ust.1 pkt 23 ustawy Prawo zamówie</w:t>
      </w:r>
      <w:r>
        <w:rPr>
          <w:rFonts w:eastAsia="Arial" w:cs="Arial" w:ascii="Arial" w:hAnsi="Arial"/>
          <w:b/>
          <w:bCs/>
          <w:sz w:val="20"/>
          <w:szCs w:val="20"/>
        </w:rPr>
        <w:t>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ublicznych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zwa Wykonawcy: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dres Wykonawcy: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do zamieszczonej na stronie internetowej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ego informacji, o której mowa w art.86 ust.5 Pzp 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amy,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k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ada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w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powaniu o udzielenie zamówienia publicznego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>na: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>(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 wpisa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nr i nazw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zadania ) 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nie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wej z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adnym z Wykonawców, którzy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li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w niniejszym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                                                 (Dz.U z 2015r.poz.184,1618 i 1634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lub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>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 z na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u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ymi Wykonawcami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                                                 (Dz.U z  2015r.poz.184,1618 i 1634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Lista Wykonawców 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ych ofer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 niniejszym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, 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ych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wej*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*</w:t>
      </w:r>
      <w:r>
        <w:rPr>
          <w:rFonts w:eastAsia="Arial" w:cs="Arial" w:ascii="Arial" w:hAnsi="Arial"/>
          <w:b/>
          <w:bCs/>
          <w:sz w:val="20"/>
          <w:szCs w:val="20"/>
        </w:rPr>
        <w:t>niepotrzebne skre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Zgodnie z art.24 ust.11 ustawy Pzp,Wykonawca w terminie 3 dni od dnia zamieszczenia na stronie internetowej informacji, o której mowa w art. 86 ust.5, przekazuje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mu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                           o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 lub braku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wej, o której mowa w ust.1 pkt 23. wraz z 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niem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a,Wykonawca m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rzedst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wody,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o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ania z innym Wykonawc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nie prowad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 za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ócenia konkurencji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 o udzielenie zamówie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</w:t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Miejsco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 i data </w:t>
        <w:tab/>
        <w:tab/>
        <w:tab/>
        <w:t>czytelny podpis lub podpis z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t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mien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soby(ób) </w:t>
        <w:tab/>
        <w:tab/>
        <w:tab/>
        <w:tab/>
        <w:tab/>
        <w:tab/>
        <w:t>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ej(ych) do reprezentowania Wykonaw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6-12-29T11:26:34Z</dcterms:modified>
  <cp:revision>3</cp:revision>
  <dc:subject/>
  <dc:title/>
</cp:coreProperties>
</file>