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dres Wykonawcy: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ego informacji, o której mowa w art.86 ust.5 Pzp 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ada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powaniu o udzielenie zamówienia publicznego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: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(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 wpisa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r i nazw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adania ) 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                                                 (Dz.U z 2015r.poz.184,1618 i 1634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ub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                                                 (Dz.U z  2015r.poz.184,1618 i 1634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ista Wykonawców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niniejszym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, 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*</w:t>
      </w:r>
      <w:r>
        <w:rPr>
          <w:rFonts w:eastAsia="Arial" w:cs="Arial" w:ascii="Arial" w:hAnsi="Arial"/>
          <w:b/>
          <w:bCs/>
          <w:sz w:val="20"/>
          <w:szCs w:val="20"/>
        </w:rPr>
        <w:t>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                         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12-29T11:26:34Z</dcterms:modified>
  <cp:revision>3</cp:revision>
  <dc:subject/>
  <dc:title/>
</cp:coreProperties>
</file>