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04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0"/>
        <w:gridCol w:w="6334"/>
      </w:tblGrid>
      <w:tr>
        <w:trPr/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6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5052" w:leader="none"/>
                <w:tab w:val="center" w:pos="19304" w:leader="none"/>
                <w:tab w:val="right" w:pos="23840" w:leader="none"/>
              </w:tabs>
              <w:snapToGrid w:val="false"/>
              <w:ind w:left="284" w:right="0" w:hanging="284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pl-PL" w:eastAsia="ar-SA"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 w:eastAsia="ar-SA" w:bidi="zxx"/>
              </w:rPr>
              <w:t xml:space="preserve">Załącznik nr 5 do  specyfikacji istotnych warunków zamówienia </w:t>
            </w:r>
          </w:p>
          <w:p>
            <w:pPr>
              <w:pStyle w:val="Normal"/>
              <w:tabs>
                <w:tab w:val="clear" w:pos="706"/>
                <w:tab w:val="left" w:pos="15052" w:leader="none"/>
                <w:tab w:val="center" w:pos="19304" w:leader="none"/>
                <w:tab w:val="right" w:pos="23840" w:leader="none"/>
              </w:tabs>
              <w:spacing w:lineRule="auto" w:line="360"/>
              <w:ind w:left="284" w:right="0" w:hanging="284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lang w:val="pl-PL" w:eastAsia="ar-SA" w:bidi="zxx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lang w:val="pl-PL" w:eastAsia="ar-SA" w:bidi="zxx"/>
              </w:rPr>
              <w:t>na opracowanie dokumentacji projektowo – kosztorysowej pn.</w:t>
            </w:r>
          </w:p>
          <w:p>
            <w:pPr>
              <w:pStyle w:val="Normal"/>
              <w:tabs>
                <w:tab w:val="clear" w:pos="706"/>
                <w:tab w:val="left" w:pos="3390" w:leader="none"/>
                <w:tab w:val="left" w:pos="15052" w:leader="none"/>
                <w:tab w:val="center" w:pos="19304" w:leader="none"/>
                <w:tab w:val="right" w:pos="23840" w:leader="none"/>
              </w:tabs>
              <w:spacing w:lineRule="auto" w:line="360"/>
              <w:ind w:left="125" w:right="5" w:hanging="284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 w:eastAsia="ar-SA" w:bidi="zxx"/>
              </w:rPr>
              <w:t>””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 w:eastAsia="ar-SA" w:bidi="zxx"/>
              </w:rPr>
              <w:t xml:space="preserve">Budowa kanalizacji sanitarnej osiedla budynków jedno                                       i wielorodzinnych w obrębie ul. Zamkowej w Strzybniku wraz z lokalną oczyszczalnią ścieków ” </w:t>
            </w:r>
          </w:p>
        </w:tc>
      </w:tr>
    </w:tbl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  <w:t xml:space="preserve">                          </w:t>
        <w:tab/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                                                                     </w:t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  <w:lang w:val="pl-PL" w:eastAsia="ar-SA" w:bidi="zxx"/>
        </w:rPr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spacing w:lineRule="auto" w:line="360"/>
        <w:ind w:left="284" w:right="0" w:hanging="284"/>
        <w:jc w:val="center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           </w:t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spacing w:lineRule="auto" w:line="360"/>
        <w:ind w:left="284" w:right="0" w:hanging="284"/>
        <w:jc w:val="center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  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ar-SA" w:bidi="zxx"/>
        </w:rPr>
        <w:t>WYKAZ OS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>ÓB</w:t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spacing w:lineRule="auto" w:line="360"/>
        <w:ind w:left="284" w:right="0" w:hanging="284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 xml:space="preserve">SKIEROWANYCH  PRZEZ  WYKONAWCĘ  DO  REALIZACJI  ZAMÓWIENIA  PUBLICZNEGO 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>Nazwa Wykonawcy.........................................Adres  Wykonawcy 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 xml:space="preserve">Zamawiający przed udzieleniem zamówienia wezwie Wykonawcę, którego oferta została najwyżej oceniona, do złożenia w wyznaczonym tj. nie krótszym niż 5 dni, terminie aktualnych na dzień złożenia oświadczeń lub dokumentów potwierdzających okoliczności, o których moowa w art.25 ust.1 ustawy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Oświadczam, ż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dysponuję niżej wymienionymi osobami, które będą uczestniczyć w wykonywaniu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na podstawie pisemnego zobowiązania innych podmiotów do oddania do mojej dyspozycji osób, które będą uczestniczyć w wykonywaniu zamówienia dysponuję niżej wymienionymi osobami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pl-PL" w:eastAsia="ar-SA" w:bidi="zxx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ar-SA" w:bidi="zxx"/>
        </w:rPr>
        <w:tab/>
        <w:t>zdolnymi do realizacji zamówienia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 xml:space="preserve"> tj. co najmniej jedną osobą posiadającą  uprawnienia  budowlane  do  </w:t>
        <w:tab/>
        <w:t>projektowania  w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ar-SA" w:bidi="zxx"/>
        </w:rPr>
        <w:t xml:space="preserve"> specjalności instalacyjnej w zakresie sieci kanalizacyjnych  bez ograniczeń.  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</w:r>
    </w:p>
    <w:tbl>
      <w:tblPr>
        <w:tblW w:w="96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1815"/>
        <w:gridCol w:w="2205"/>
        <w:gridCol w:w="1755"/>
        <w:gridCol w:w="3164"/>
      </w:tblGrid>
      <w:tr>
        <w:trPr>
          <w:trHeight w:val="1688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L. p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Imię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nazwisk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osoby posiadającej uprawnienia , o którym mowa w kolumnie 4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2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Wymag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zgodne z pkt 5.1.3 lit 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SIW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Doświadczenie 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Wymag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zgodne z pkt 5.1.3 lit 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SIW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Uprawnieni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31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Informacje o podstawi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do dysponowania tą osobą przez Wykonawcę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(uwaga: w przypadku udostępnienia podać nazwę podmiotu 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Należy wskazać  rodzaj posiadanych uprawnień, numer, oraz datę ich wydania</w:t>
            </w:r>
          </w:p>
        </w:tc>
        <w:tc>
          <w:tcPr>
            <w:tcW w:w="3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</w:tc>
      </w:tr>
      <w:tr>
        <w:trPr>
          <w:trHeight w:val="1781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Należy poda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staż, doświadczenie w projektowaniu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dotyczącym wymaganych uprawnień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oraz wskazać wykonane projekty</w:t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</w:tc>
        <w:tc>
          <w:tcPr>
            <w:tcW w:w="3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4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  <w:t>5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</w:tc>
      </w:tr>
      <w:tr>
        <w:trPr>
          <w:trHeight w:val="1404" w:hRule="atLeast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22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ar-SA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ar-SA" w:bidi="zxx"/>
              </w:rPr>
            </w:r>
          </w:p>
        </w:tc>
        <w:tc>
          <w:tcPr>
            <w:tcW w:w="316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18"/>
                <w:szCs w:val="18"/>
                <w:lang w:val="pl-PL" w:bidi="zxx"/>
              </w:rPr>
              <w:t>1.</w:t>
            </w: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  <w:t xml:space="preserve"> Osoba będąca w dyspozycji wykonawcy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sz w:val="18"/>
                <w:szCs w:val="18"/>
                <w:lang w:val="pl-PL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  <w:t>2.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pl-PL" w:bidi="zxx"/>
              </w:rPr>
              <w:t xml:space="preserve"> Osoba udostępniona przez inny podmiot tj.............................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 w:bidi="zxx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  <w:lang w:val="pl-PL" w:bidi="zxx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 w:bidi="zxx"/>
              </w:rPr>
              <w:t xml:space="preserve">........................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ar-SA" w:bidi="zxx"/>
              </w:rPr>
              <w:t>uwaga: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 xml:space="preserve"> Wykonawca, który spełnia punkt 1. podkreśla cały punkt 1, 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>natomiast Wykonawca, który spełnia punkt 2. podkreśla cały punkt 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ar-SA" w:bidi="zxx"/>
              </w:rPr>
              <w:t xml:space="preserve"> oraz podaje nazwę podmiotu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>oraz załącza do niniejszego wykazu pisemne zobowiązanie innych podmiotów do oddania do swojej dyspozycji osób, które będą uczestniczyć w wykonywaniu zamówienia).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ar-SA" w:bidi="zxx"/>
              </w:rPr>
            </w:r>
          </w:p>
        </w:tc>
      </w:tr>
      <w:tr>
        <w:trPr>
          <w:trHeight w:val="1404" w:hRule="atLeast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>…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>............................................................................................</w:t>
            </w:r>
          </w:p>
        </w:tc>
        <w:tc>
          <w:tcPr>
            <w:tcW w:w="31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Uwaga 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>Pisemne zobowiązanie innych podmiotów do oddania do dyspozycji Wykonawcy osób, które będą uczestniczyć w wykonywaniu zamówienia -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ar-SA" w:bidi="zxx"/>
        </w:rPr>
        <w:t xml:space="preserve"> tylko w przypadku, gdy Wykonawca samodzielnie nie dysponuje osobami, które będą uczestniczyć w wykonywaniu zamówienia a podmiot ten został wskazany w kolumnie 5 pkt 2 powyższej tabeli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Zawartotabeli"/>
        <w:snapToGrid w:val="false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 xml:space="preserve">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  <w:tab/>
        <w:tab/>
        <w:t xml:space="preserve">(czytelny podpis lub podpis z  pieczątką imienną osoby(ób) </w:t>
        <w:tab/>
        <w:tab/>
        <w:tab/>
        <w:tab/>
        <w:tab/>
        <w:tab/>
        <w:t xml:space="preserve">upoważnionej (ych) do </w:t>
        <w:tab/>
        <w:t xml:space="preserve">reprezentowania Wykonawcy  </w:t>
      </w: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ab/>
        <w:tab/>
        <w:tab/>
        <w:tab/>
        <w:tab/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ar-SA" w:bidi="zxx"/>
        </w:rPr>
        <w:t xml:space="preserve">    …...................  dnia …................        miejscowość </w:t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Nagwek11">
    <w:name w:val="WW-Nagłówek11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6-10-11T09:54:00Z</cp:lastPrinted>
  <dcterms:modified xsi:type="dcterms:W3CDTF">2010-01-20T08:58:15Z</dcterms:modified>
  <cp:revision>5</cp:revision>
  <dc:subject/>
  <dc:title/>
</cp:coreProperties>
</file>