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0"/>
        <w:gridCol w:w="5640"/>
        <w:gridCol w:w="5631"/>
      </w:tblGrid>
      <w:tr>
        <w:trPr>
          <w:trHeight w:val="420" w:hRule="atLeast"/>
        </w:trPr>
        <w:tc>
          <w:tcPr>
            <w:tcW w:w="33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4 do SIWZ – wykaz wykonanych usług </w:t>
            </w:r>
          </w:p>
          <w:p>
            <w:pPr>
              <w:pStyle w:val="Normal"/>
              <w:snapToGrid w:val="false"/>
              <w:spacing w:before="0" w:after="28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cowanie dokumentacji projektowo-kosztorysowej pn."Budowa kanalizacji sanitarnej osiedla budynków jedno                 i wielorodzinnych w obrębie ul.Zamkowej w Strzybniku wraz z lokalną oczyszczalnią ścieków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zxx" w:bidi="zxx"/>
              </w:rPr>
              <w:t>”</w:t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5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5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IEDZA i DOŚWIADCZENI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mawiający przed udzieleniem zamówienia wezwie Wykonawcę,którego oferta została najwyżej oceniona, do złożenia w wyznaczonym tj.  nie krótszym niż 5 dni , terminie aktualnych na dzień złożenia oświadczeń lub dokumentów potwierdzających okoliczności , o których mowa w art.25 ust.1 ustawy. 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6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740"/>
        <w:gridCol w:w="5205"/>
        <w:gridCol w:w="1455"/>
        <w:gridCol w:w="1545"/>
        <w:gridCol w:w="1665"/>
        <w:gridCol w:w="1095"/>
        <w:gridCol w:w="1431"/>
      </w:tblGrid>
      <w:tr>
        <w:trPr>
          <w:trHeight w:val="571" w:hRule="atLeast"/>
        </w:trPr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1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miotu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ującego posiadanie wiedzy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doświadczenia </w:t>
            </w:r>
          </w:p>
        </w:tc>
        <w:tc>
          <w:tcPr>
            <w:tcW w:w="5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Zamawiającego -  Zlecającego  usługi  </w:t>
            </w:r>
          </w:p>
        </w:tc>
        <w:tc>
          <w:tcPr>
            <w:tcW w:w="3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realizacji </w:t>
            </w:r>
          </w:p>
        </w:tc>
        <w:tc>
          <w:tcPr>
            <w:tcW w:w="16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ługi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dania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ej przez Wykonawcę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N Bru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a dysponowania </w:t>
            </w:r>
          </w:p>
        </w:tc>
      </w:tr>
      <w:tr>
        <w:trPr>
          <w:trHeight w:val="588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ą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zień,miesiąc, rok)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iec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dzień,miesiąc , rok) </w:t>
            </w:r>
          </w:p>
        </w:tc>
        <w:tc>
          <w:tcPr>
            <w:tcW w:w="1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a* </w:t>
            </w:r>
          </w:p>
        </w:tc>
        <w:tc>
          <w:tcPr>
            <w:tcW w:w="14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ostępniony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 inny podmiot *</w:t>
            </w:r>
          </w:p>
        </w:tc>
      </w:tr>
      <w:tr>
        <w:trPr>
          <w:trHeight w:val="1160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36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  <w:lang w:val="pl-PL" w:bidi="zxx"/>
              </w:rPr>
              <w:t xml:space="preserve">ZA  Przedmiot zamówienia należy podać informacje na podstawie których zamawiający będzie mógł jednoznacznie stwierdzić, spełnienie przez Wykonawcę warunków udziału w postępowaniu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 w:bidi="zxx"/>
              </w:rPr>
              <w:t>o którym mowa w rozdz. V  pkt 5.1.3 lit b. SIWZ w zakresie: posiadania niezbędnej wiedzy                         i doświadczenia.</w:t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bidi="zxx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93" w:hRule="atLeast"/>
        </w:trPr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Uwaga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1 Do wykazu należy dołączyć dowody dokumenty potwierdzające,że wskazane w wykazie usługi niezbędne do wykazania spełnienia warunków wiedzy i doświadczenia zostały wykonane należyci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Przy czym dowodami o których mowa, są referencje bądź inne dokumenty wystawione przez podmiot , na rzecz którego usługi były wykonane, a jeżeli z uzasadnionej przyczyny o obiektywnym charakterze Wykonawca nie jest w stanie uzyskać tych dokumentów – oświadczenie Wykonawcy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2. W  przypadku polegania na wiedzy i doświadczenia innych podmiotów na zasadach określonych w art. 26 ust 2b ustawy Pzp należy dołączyć oświadczenie /dokument wskazany w  rozdz.VI pkt 6.3 SIWZ.</w:t>
      </w:r>
    </w:p>
    <w:p>
      <w:pPr>
        <w:pStyle w:val="TextBody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..... </w:t>
        <w:tab/>
        <w:tab/>
        <w:tab/>
        <w:tab/>
        <w:tab/>
        <w:tab/>
        <w:t xml:space="preserve"> ........................................................................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Imię, nazwisko i podpis osób figurujących w rejestrach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uprawnionych do zaciągania zobowiązań  w imieniu </w:t>
        <w:tab/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Wykonawcy   lub we właściwym umocowaniu.</w:t>
      </w:r>
      <w:r>
        <w:rPr/>
        <w:t xml:space="preserve">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helena kampik</cp:lastModifiedBy>
  <cp:lastPrinted>2016-07-22T10:21:00Z</cp:lastPrinted>
  <dcterms:modified xsi:type="dcterms:W3CDTF">2013-04-25T06:48:47Z</dcterms:modified>
  <cp:revision>14</cp:revision>
  <dc:subject/>
  <dc:title/>
</cp:coreProperties>
</file>