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</w:t>
      </w:r>
      <w:r>
        <w:rPr>
          <w:rFonts w:cs="Arial" w:ascii="Arial" w:hAnsi="Arial"/>
          <w:b/>
          <w:bCs/>
          <w:sz w:val="20"/>
          <w:szCs w:val="20"/>
        </w:rPr>
        <w:t>ałącznik nr 6 d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Specyfikacji istotnych warunków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A INNEGO   PODMIOTU  DO ODDANIA DO DYSPOZYCJI WYKONAWCY NIEZBĘDNYCH  ZASOBÓW  NA OKRES  KORZYSTANIA Z NICH PRZY WYKONYWANIU ZAMÓWIENIA  ZGODNIE  Z ART 22a USTAWY PZP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Wykonawcy niezbędnych  zasobów  na okres korzystania z nich przy  wykonywaniu zamówienia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azwa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dres 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 niżej podpisany(ni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w  imieniu i na rzecz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świadczam(y), że w przetargu nieograniczonym na opracowanie dokumentacji projektowo -kosztorysowej pn."</w:t>
      </w:r>
      <w:r>
        <w:rPr>
          <w:rFonts w:cs="Arial" w:ascii="Arial" w:hAnsi="Arial"/>
          <w:b/>
          <w:bCs/>
          <w:sz w:val="20"/>
          <w:szCs w:val="20"/>
        </w:rPr>
        <w:t>Budowa kanalizacji sanitarnej osiedla budynków jedno i wielorodzinnych w obrębie ul.Zamkowej w Strzybniku wraz z lokalną oczyszczalnią ścieków "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obowiązuję(zobowiązujemy) się udostepnić swoje zasoby Wykonawcy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 pełna nazwa Wykonawcy i adres/siedzib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) zakres moich zasobów dostępnych Wykonawcy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) zakres i okres mojego udziału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..................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, dat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 xml:space="preserve">( czytelny podpis  lub podpis z pieczątką  imienną osoby(ób) </w:t>
        <w:tab/>
        <w:tab/>
        <w:tab/>
        <w:tab/>
        <w:tab/>
        <w:tab/>
        <w:t>upoważnionej (ych) do reprezentowani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7-03-27T13:33:00Z</cp:lastPrinted>
  <dcterms:modified xsi:type="dcterms:W3CDTF">2016-10-12T08:02:42Z</dcterms:modified>
  <cp:revision>8</cp:revision>
  <dc:subject/>
  <dc:title/>
</cp:coreProperties>
</file>