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8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Budowa boiska wielofunkcyjnego                    o sztucznej nawierzchni przy ZSO w Grzegorzowicach”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31T12:44:00Z</cp:lastPrinted>
  <dcterms:modified xsi:type="dcterms:W3CDTF">2015-06-15T09:53:54Z</dcterms:modified>
  <cp:revision>22</cp:revision>
  <dc:subject/>
  <dc:title/>
</cp:coreProperties>
</file>