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5r.poz.2164 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Składając ofertę w postępowaniu o udzielenie Zamówienia publicznego , prowadzonym w trybie przetargu nieograniczonego n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racowanie kompleksowej dokumentacji projektowej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n."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Budowa boiska wielofunkcyjnego                    o sztucznej nawierzchni przy ZSO w Grzegorzowicach”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6-03-31T12:45:00Z</cp:lastPrinted>
  <dcterms:modified xsi:type="dcterms:W3CDTF">2013-03-19T10:27:00Z</dcterms:modified>
  <cp:revision>9</cp:revision>
  <dc:subject/>
  <dc:title/>
</cp:coreProperties>
</file>