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5 do SIWZ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ZOBOW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ZANIA  PODMIOTU  TRZECIEGO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do oddania do dyspozycji Wykonawcy niezb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dnych  zasobów  na okres korzystania z nich przy  wykonywaniu zamówienia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o zapoznaniu s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ze specyfikac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stotnych warunków zamówienia oraz wymaganiami opisanymi w SIWZ,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Ja(/My) 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j podpisany(/ni) ............................................bed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ym (/mi) do reprezentowania: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>( im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 nazwisko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zobo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emy sie do oddania do dyspozycji Wykonawcy wiedzy i d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 na zadaniu pn. "</w:t>
      </w:r>
      <w:r>
        <w:rPr>
          <w:rFonts w:eastAsia="Arial" w:cs="Arial" w:ascii="Arial" w:hAnsi="Arial"/>
          <w:b/>
          <w:bCs/>
          <w:sz w:val="20"/>
          <w:szCs w:val="20"/>
        </w:rPr>
        <w:t>Efektrywne zarz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dzanie energ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– Modernizacja i rozbudowa systemu 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etlenia ulic w Gminie Rudnik".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Uzasadnienie posiadanej przez nas wiedzy i d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 b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dzie realne.Po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j wskazujemy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)</w:t>
      </w:r>
      <w:r>
        <w:rPr>
          <w:rFonts w:eastAsia="Arial" w:cs="Arial" w:ascii="Arial" w:hAnsi="Arial"/>
          <w:b/>
          <w:bCs/>
          <w:sz w:val="20"/>
          <w:szCs w:val="20"/>
        </w:rPr>
        <w:t>Zakres d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nych Wykonawcy zasobów innego podmiotu,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Standard"/>
        <w:tabs>
          <w:tab w:val="clear" w:pos="706"/>
          <w:tab w:val="left" w:pos="3255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b)</w:t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 Sposób wykorzystania zasobów innego podmiotu,przez wykonawc</w:t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>ę</w:t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, przy wykonywaniu zamówienia, 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…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charakteru stosunku,jaki b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dzie 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>czy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ykonawc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z innym podmiotem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zakresu i okresu udzia</w:t>
      </w:r>
      <w:r>
        <w:rPr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 innego podmiotu przy wykonywaniu zamówienia. </w:t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>........................................................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(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 podpis uprawnionej do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nia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ń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oli                  </w:t>
        <w:tab/>
        <w:tab/>
        <w:tab/>
        <w:tab/>
        <w:tab/>
        <w:t xml:space="preserve"> w imieniu podmiotu od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do dyspozycji zasoby)</w:t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4T10:49:43Z</dcterms:modified>
  <cp:revision>5</cp:revision>
  <dc:subject/>
  <dc:title/>
</cp:coreProperties>
</file>