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83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  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telefonu i  faksu Wykonawcy wraz z numerem kierunkowym 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Wykonawc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 xml:space="preserve">FORMULARZ  OFERTOWY 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/>
      </w:pPr>
      <w:r>
        <w:rPr>
          <w:rFonts w:cs="Arial" w:ascii="Arial" w:hAnsi="Arial"/>
          <w:sz w:val="20"/>
        </w:rPr>
        <w:t>My/Ja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niżej podpisani: </w:t>
        <w:tab/>
        <w:t>………………………………...............................................reprezentując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imię i nazwisko) 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..........................................................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pełna nazw i adres Wykonawcy)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.</w:t>
        <w:tab/>
        <w:t xml:space="preserve">Odpowiadając na ogłoszenie z dnia ..........................o przetargu nieograniczonym n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pracowanie  </w:t>
        <w:tab/>
        <w:t>kompleksowej dokumentacji projektowej dla zadania pn."Efektywne zarządzanie energią-</w:t>
        <w:tab/>
        <w:t xml:space="preserve">Modernizacja i rozbudowa systemu oświetlenia ulic  w Gminie Rudnik", oferujemy wykonanie </w:t>
        <w:tab/>
        <w:t xml:space="preserve">calości  zgodnie z wymogami zawartymi w specyfikacji </w:t>
        <w:tab/>
        <w:t xml:space="preserve">istotnych warunków zamówienia za cenę </w:t>
        <w:tab/>
        <w:t>ryczałtową: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Brutto:.............................................................................................................................................. </w:t>
        <w:tab/>
        <w:t>Słownie: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/>
      </w:pPr>
      <w:r>
        <w:rPr/>
        <w:t>1. 1</w:t>
        <w:tab/>
        <w:t>Na powyższe wynagrodzenie składają się następujące elementy</w:t>
      </w:r>
    </w:p>
    <w:tbl>
      <w:tblPr>
        <w:tblW w:w="9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105"/>
        <w:gridCol w:w="2265"/>
        <w:gridCol w:w="2220"/>
        <w:gridCol w:w="158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składowa opracowani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iant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iant I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=(2+3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Cena brutto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tu I i  I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y do celów projektowych lub opiniodawczych zgodnie projektem umowy o którym mowa w §1 ust.2 lit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dokumentacji projektowo kosztorysowej zgodnie z  projektem umowy o którym mowa w §1 ust 2 lit b-m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ie dodatkowych opinii itp zgodnie z projektem umowy o którym mowa w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§ 1 ust.2 lit n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ojektem umowy o którym mowa w §1 ust 2 lit O</w:t>
            </w:r>
          </w:p>
          <w:p>
            <w:pPr>
              <w:pStyle w:val="Zawartotabeli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a ilość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zoru autorskiego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. 2 wizyty na budowi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cena jednostkowa brutto............. ............zł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a ilosć nadzoru autorskiego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. 1 wizyta na budowi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cena jednostkowa .brutto..................zł.</w:t>
            </w:r>
          </w:p>
        </w:tc>
        <w:tc>
          <w:tcPr>
            <w:tcW w:w="15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=................................zł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em brutto….....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.....</w:t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pozycji 1-4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.wariantu I I II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z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</w:tbl>
    <w:p>
      <w:pPr>
        <w:pStyle w:val="TextBody"/>
        <w:tabs>
          <w:tab w:val="clear" w:pos="706"/>
          <w:tab w:val="left" w:pos="720" w:leader="none"/>
        </w:tabs>
        <w:spacing w:lineRule="auto" w:line="360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2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. </w:t>
        <w:tab/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 xml:space="preserve">Oświadczamy, że akceptujemy warunki płatności określone w SIWZ i wzorze umowy tj. płatność </w:t>
        <w:tab/>
        <w:t xml:space="preserve">przelewem w terminie 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</w:rPr>
        <w:t>.............................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(14dni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*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21dni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,30dni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)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, licząc bieg terminu od daty jej </w:t>
        <w:tab/>
        <w:t xml:space="preserve">wpływu do  siedziby zamawiającego. </w:t>
      </w:r>
    </w:p>
    <w:p>
      <w:pPr>
        <w:pStyle w:val="Normal"/>
        <w:spacing w:lineRule="auto" w:line="36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ab/>
        <w:tab/>
        <w:tab/>
      </w:r>
      <w:r>
        <w:rPr>
          <w:rFonts w:eastAsia="Andale Sans UI;Arial Unicode MS" w:cs="Arial" w:ascii="Arial" w:hAnsi="Arial"/>
          <w:b/>
          <w:bCs/>
          <w:color w:val="000000"/>
          <w:sz w:val="24"/>
          <w:szCs w:val="24"/>
          <w:lang w:val="pl-PL"/>
        </w:rPr>
        <w:t xml:space="preserve">*- należy uzupełnić </w:t>
      </w:r>
    </w:p>
    <w:p>
      <w:pPr>
        <w:pStyle w:val="Normal"/>
        <w:tabs>
          <w:tab w:val="clear" w:pos="706"/>
          <w:tab w:val="left" w:pos="15" w:leader="none"/>
          <w:tab w:val="left" w:pos="405" w:leader="none"/>
        </w:tabs>
        <w:spacing w:lineRule="atLeast" w:line="312"/>
        <w:ind w:left="15" w:right="0" w:firstLine="4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3.</w:t>
      </w:r>
      <w:r>
        <w:rPr>
          <w:rFonts w:cs="Arial" w:ascii="Arial" w:hAnsi="Arial"/>
          <w:sz w:val="20"/>
        </w:rPr>
        <w:t>.</w:t>
        <w:tab/>
        <w:tab/>
        <w:t xml:space="preserve">Oświadczamy, że zapoznaliśmy się  z   Specyfikacji istotnych warunków zamówienia i nie wnosimy </w:t>
        <w:tab/>
        <w:tab/>
        <w:t xml:space="preserve">do nich żadnych  zastrzeżeń oraz uzyskaliśmy  niezbędne  informacje potrzebne do </w:t>
        <w:tab/>
        <w:tab/>
        <w:tab/>
        <w:tab/>
        <w:t>przygotowania oferty.</w:t>
      </w:r>
    </w:p>
    <w:p>
      <w:pPr>
        <w:pStyle w:val="Normal"/>
        <w:spacing w:lineRule="atLeast" w:line="312"/>
        <w:ind w:left="6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 xml:space="preserve">Oświadczamy, że uważamy się za związanych niniejszą ofertą przez czas wskazany w Specyfikacji </w:t>
        <w:tab/>
        <w:t>Istotnych Warunków Zamówienia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 xml:space="preserve">Oświadczamy, że zapoznaliśmy się z projektem umowy, który został przez nas zaakceptowany                </w:t>
        <w:tab/>
        <w:t xml:space="preserve">i zobowiązujemy się w przypadku wyboru naszej oferty do zawarcia umowy na wyżej wymienionych </w:t>
        <w:tab/>
        <w:t xml:space="preserve">warunkach, w miejscu i terminie wyznaczonym przez Zamawiającego.  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</w:rPr>
        <w:tab/>
        <w:t>6</w:t>
      </w:r>
      <w:r>
        <w:rPr>
          <w:rFonts w:cs="Arial" w:ascii="Arial" w:hAnsi="Arial"/>
          <w:sz w:val="20"/>
        </w:rPr>
        <w:t xml:space="preserve">. </w:t>
        <w:tab/>
        <w:t xml:space="preserve">Oświadczamy, iż za wyjątkiem informacji i dokumentów zawartych  w ofercie na stronach nr </w:t>
        <w:tab/>
        <w:t>…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niniejsza oferta oraz wszelkie załączniki do niej są jawne i nie zawierają informacji stanowiących </w:t>
        <w:tab/>
        <w:t xml:space="preserve">tajemnicę przedsiębiorstwa w rozumieniu przepisów o zwalczaniu nieuczciwej konkurencji. </w:t>
      </w:r>
    </w:p>
    <w:p>
      <w:pPr>
        <w:pStyle w:val="Normal"/>
        <w:tabs>
          <w:tab w:val="clear" w:pos="706"/>
          <w:tab w:val="left" w:pos="330" w:leader="none"/>
        </w:tabs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  <w:t>7.</w:t>
        <w:tab/>
        <w:tab/>
        <w:t>S</w:t>
      </w:r>
      <w:r>
        <w:rPr>
          <w:rFonts w:cs="Arial" w:ascii="Arial" w:hAnsi="Arial"/>
          <w:sz w:val="20"/>
          <w:szCs w:val="20"/>
        </w:rPr>
        <w:t xml:space="preserve">kładamy niniejszą ofertę przetargową we własnym imieniu*,(jako Wykonawcy wspólnie ubiegający </w:t>
        <w:tab/>
        <w:tab/>
        <w:t>się o udzielenie zamówienia)*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8.</w:t>
        <w:tab/>
        <w:t xml:space="preserve">Do kontaktów z Zamawiającym w czasie trwania postępowania o udzielenie zamówienia </w:t>
        <w:tab/>
        <w:tab/>
        <w:tab/>
        <w:t>wyznaczamy (imię nazwisko) .........tel......adres e - mail............</w:t>
      </w:r>
    </w:p>
    <w:p>
      <w:pPr>
        <w:pStyle w:val="Normal"/>
        <w:suppressAutoHyphens w:val="false"/>
        <w:spacing w:lineRule="atLeast" w:line="312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9.</w:t>
        <w:tab/>
        <w:t xml:space="preserve">Oświadczam (y), że samodzielnie spełniamy warunki udziału w postępowaniu i do realizacji </w:t>
        <w:tab/>
        <w:t>niniejszego zamówienia nie zaangażujemy podwykonawców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10</w:t>
        <w:tab/>
        <w:t xml:space="preserve">Cześć zamówienia, którą zamierzamy powierzyć podwykonawcom  ( w przypadku gdy wykonawca </w:t>
        <w:tab/>
        <w:t xml:space="preserve">nie powierza żadnej części zamówienia podwykonawcom wpisuje </w:t>
      </w:r>
      <w:r>
        <w:rPr>
          <w:rFonts w:cs="Arial" w:ascii="Arial" w:hAnsi="Arial"/>
          <w:b/>
          <w:bCs/>
          <w:sz w:val="20"/>
        </w:rPr>
        <w:t>"nie dotyczy")</w:t>
      </w:r>
    </w:p>
    <w:p>
      <w:pPr>
        <w:pStyle w:val="Normal"/>
        <w:suppressAutoHyphens w:val="false"/>
        <w:spacing w:lineRule="atLeast" w:line="312"/>
        <w:ind w:left="-510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>( część zamówienia powierzona Podwykonawcy )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 xml:space="preserve">Oświadczamy, że powołujemy się na zasoby podmiotu trzeciego dla wykazania spełnienia warunków </w:t>
        <w:tab/>
        <w:t xml:space="preserve">udziału w postępowaniu i w związku z tym podajemy nazwę podwykonawcy 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nazwa podwykonawcy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ab/>
        <w:t xml:space="preserve">a zakres prac powierzonych podwykonawcy zawiera zobowiązanie do oddania do dyspozycji </w:t>
        <w:tab/>
        <w:t xml:space="preserve">niezbędnych zasobów na okres korzystania z nich przy wykonaniu zamówienia i stanowi załącznik nr </w:t>
        <w:tab/>
        <w:t xml:space="preserve"> 5 do oferty </w:t>
      </w:r>
      <w:r>
        <w:rPr>
          <w:rFonts w:eastAsia="Andale Sans UI;Arial Unicode MS" w:cs="Arial" w:ascii="Arial" w:hAnsi="Arial"/>
          <w:sz w:val="20"/>
        </w:rPr>
        <w:t>*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</w:rPr>
      </w:pPr>
      <w:r>
        <w:rPr>
          <w:rFonts w:eastAsia="Andale Sans UI;Arial Unicode MS"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(uwaga: gdy wykonawca samodzielnie spełnia warunki udziału w postępowaniu  pkt 11 zaznacza  </w:t>
        <w:tab/>
      </w:r>
      <w:r>
        <w:rPr>
          <w:rFonts w:cs="Arial" w:ascii="Arial" w:hAnsi="Arial"/>
          <w:b/>
          <w:bCs/>
          <w:sz w:val="20"/>
        </w:rPr>
        <w:t xml:space="preserve">nie dotyczy  lub skreśla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eastAsia="Andale Sans UI;Arial Unicode MS" w:cs="Arial" w:ascii="Arial" w:hAnsi="Arial"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12.</w:t>
        <w:tab/>
      </w:r>
      <w:r>
        <w:rPr>
          <w:rFonts w:cs="Arial" w:ascii="Arial" w:hAnsi="Arial"/>
          <w:sz w:val="20"/>
        </w:rPr>
        <w:t xml:space="preserve">Na potwierdzenie spełnienia wymagań określonych w SIWZ do oferty załączam(y)  dokumenty                 </w:t>
        <w:tab/>
        <w:tab/>
        <w:t>i oświadczenia 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>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>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>...................................</w:t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340"/>
        <w:gridCol w:w="1440"/>
        <w:gridCol w:w="2200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osoby(osób) upoważnionej(ych)do podpisania niniejszej oferty             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tLeast" w:line="312"/>
        <w:ind w:left="72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4-29T09:31:00Z</cp:lastPrinted>
  <dcterms:modified xsi:type="dcterms:W3CDTF">2015-06-23T05:19:28Z</dcterms:modified>
  <cp:revision>37</cp:revision>
  <dc:subject/>
  <dc:title/>
</cp:coreProperties>
</file>