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4.2016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"Efektywne zarządzanie energią – Modernizacja i rozbudowa  systemu oświetlenia ulic w Gminie  Rudnik"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6-03-31T12:45:00Z</cp:lastPrinted>
  <dcterms:modified xsi:type="dcterms:W3CDTF">2011-12-19T06:59:08Z</dcterms:modified>
  <cp:revision>14</cp:revision>
  <dc:subject/>
  <dc:title/>
</cp:coreProperties>
</file>