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145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9"/>
        <w:gridCol w:w="3390"/>
        <w:gridCol w:w="6454"/>
      </w:tblGrid>
      <w:tr>
        <w:trPr>
          <w:trHeight w:val="420" w:hRule="atLeast"/>
        </w:trPr>
        <w:tc>
          <w:tcPr>
            <w:tcW w:w="4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 do SIWZ </w:t>
            </w:r>
          </w:p>
        </w:tc>
      </w:tr>
      <w:tr>
        <w:trPr/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WIEDZA i DOŚWIADCZENIE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w przetargu nieograniczonym na :"Opracowanie kompleksowej dokumentacji projektowej pn.Budowa punktu selektywnej zbiórki odpadów komunalnych PSZOK w Gminie Rudnik"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celu potwierdzenia spełnienia warunków udziału w postępowaniu przedkładamy poniżej wykaz wykonanych usług( zadań) w okresie ostatnich trzech lat przed upływem terminu składania ofert w zakresie niezbędnym do wykazania spełnienia warunku wiedzy i doświadczenia.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45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965"/>
        <w:gridCol w:w="3150"/>
        <w:gridCol w:w="2910"/>
        <w:gridCol w:w="1950"/>
        <w:gridCol w:w="1933"/>
        <w:gridCol w:w="975"/>
        <w:gridCol w:w="1235"/>
      </w:tblGrid>
      <w:tr>
        <w:trPr>
          <w:trHeight w:val="571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miot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azującego posiadanie wiedzy i doświadczenia </w:t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azwa i adres Zamawiającego/ Zlecającego 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realizacji </w:t>
            </w:r>
          </w:p>
        </w:tc>
        <w:tc>
          <w:tcPr>
            <w:tcW w:w="1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dania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ej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N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</w:tc>
      </w:tr>
      <w:tr>
        <w:trPr>
          <w:trHeight w:val="588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zień,miesiąc, rok)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ec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zień,miesiąc , rok) </w:t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>
          <w:trHeight w:val="116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ZA  Należy wykazać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główne usługi niezbędne do wykazania spełnienia </w:t>
              <w:tab/>
              <w:t>warunku o którym mowa w rozdz.V pkt 5.1.2. SIWZ w zakresie posiadania wiedzy i doświadczenia.</w:t>
            </w:r>
          </w:p>
        </w:tc>
        <w:tc>
          <w:tcPr>
            <w:tcW w:w="29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 Do wykazu należy załączyć dokumenty potwierdzające,że wskazane w wykazie usługi niezbędne do wykazania spełnienia warunków wiedzy i doświadczenia zostały wykonane należyci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. W  przypadku polegania na wiedzy i doświadczenia innych podmiotów na zasadach określonych w art. 26 ust 2b ustawy Pzp należy dołączyć oświadczenie /dokument wskazany w pkt 6.3 SIWZ.</w:t>
      </w:r>
    </w:p>
    <w:p>
      <w:pPr>
        <w:pStyle w:val="TextBody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3-31T13:01:00Z</cp:lastPrinted>
  <dcterms:modified xsi:type="dcterms:W3CDTF">2013-04-25T06:48:47Z</dcterms:modified>
  <cp:revision>14</cp:revision>
  <dc:subject/>
  <dc:title/>
</cp:coreProperties>
</file>