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3.2016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racowanie kompleksowej dokumentacji projektowej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n."Budow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unktu selektywnej zbiórki odpadów komunalnych (PSZOK) w Gminie Rudnik"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6-03-31T12:45:00Z</cp:lastPrinted>
  <dcterms:modified xsi:type="dcterms:W3CDTF">2011-12-19T06:59:08Z</dcterms:modified>
  <cp:revision>14</cp:revision>
  <dc:subject/>
  <dc:title/>
</cp:coreProperties>
</file>