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2.2016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wiązku z ubieganiem sie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zór  nad realizacją zadania inwestycyjnego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n."Budowa kanalizacji sanitarnej w miejscowości Rudnik  – etap V i "Rozbudowa kanalizacji deszczowej w ciągu ul.Nowej w miejscowości Rudnik"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19T06:59:08Z</dcterms:modified>
  <cp:revision>14</cp:revision>
  <dc:subject/>
  <dc:title/>
</cp:coreProperties>
</file>