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A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2.2016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ŚWIADCZENIE O BRAKU PODSTAW DO WYKLUCZENIA Z POSTĘPOWANIA</w:t>
      </w:r>
    </w:p>
    <w:p>
      <w:pPr>
        <w:pStyle w:val="Normal"/>
        <w:widowControl w:val="false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związku z ubieganiem sie o udzielenie zamówienia publicznego na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dzór  nad realizacją zadania inwestycyjnego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n."Budowa kanalizacji sanitarnej w miejscowości Rudnik  – etap V" i "Rozbudowa kanalizacji deszczowej w ciągu ul.Nowej w miejscowości Rudnik"</w:t>
        <w:tab/>
        <w:tab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Nie podlegam wykluczeniu z postępowania o udzielenie zamówienia w związku z art.24 ust.1 ustawy z dnia 29 stycznia 2004r.Prawo zamówień publicznych, który stanowi ze z postępowania o udzielenie zamówienia wyklucza się :</w:t>
      </w:r>
    </w:p>
    <w:p>
      <w:pPr>
        <w:pStyle w:val="Normal"/>
        <w:widowControl w:val="false"/>
        <w:jc w:val="left"/>
        <w:rPr>
          <w:rFonts w:cs="Arial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1) wykonawców, w stosunku do których otwarto likwidację lub których upadłość ogłoszono,                     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2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3) osoby fizyczne, które prawomocnie skazano za przestępstwo popełnione w związku                     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4) spółki jawne, których wspólnika prawomocnie skazano za przestępstwo popełnione w związku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5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6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7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 xml:space="preserve">8) podmioty zbiorowe, wobec których sąd orzekł zakaz ubiegania się o zamówienia na podstawie przepisów o odpowiedzialności podmiotów zbiorowych za czyny zabronione pod groźbą kary.                 </w:t>
      </w:r>
      <w:r>
        <w:rPr>
          <w:color w:val="000000"/>
        </w:rPr>
        <w:t>9) wykonawców będących osobami fizycznymi, które prawomocnie skazano za przestępstwo,               o którym mowa w art. 9 lub art. 10 ustawy z dnia 15 czerwca 2012r. o skutkach powierzania wykonywania pracy cudzoziemcom przeby</w:t>
        <w:softHyphen/>
        <w:t xml:space="preserve">wającym wbrew przepisom na terytorium Rzeczypospolitej Polskiej (Dz. U. poz. 769) – przez okres 1 roku od dnia uprawomocnienia się wyroku;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10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              o skutkach powierzania wykonywania pracy cudzoziemcom przebywającym wbrew przepisom na terytorium Rzeczypospolitej Polskiej – przez okres 1 roku od dnia uprawomocnienia się wyroku.</w:t>
      </w:r>
    </w:p>
    <w:p>
      <w:pPr>
        <w:pStyle w:val="Default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/>
        <w:tabs>
          <w:tab w:val="clear" w:pos="706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380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432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6-03-17T13:22:00Z</cp:lastPrinted>
  <dcterms:modified xsi:type="dcterms:W3CDTF">2015-06-15T09:53:54Z</dcterms:modified>
  <cp:revision>22</cp:revision>
  <dc:subject/>
  <dc:title/>
</cp:coreProperties>
</file>