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Arial" w:cs="Arial" w:ascii="Arial" w:hAnsi="Arial"/>
          <w:b/>
          <w:bCs/>
          <w:sz w:val="20"/>
          <w:szCs w:val="20"/>
        </w:rPr>
        <w:t>Za</w:t>
      </w:r>
      <w:r>
        <w:rPr>
          <w:rFonts w:eastAsia="Arial" w:cs="Arial" w:ascii="Arial" w:hAnsi="Arial"/>
          <w:b/>
          <w:bCs/>
          <w:sz w:val="20"/>
          <w:szCs w:val="20"/>
        </w:rPr>
        <w:t>łą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cznik nr 5 do SIWZ 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</w:rPr>
        <w:t>ZOBOWI</w:t>
      </w:r>
      <w:r>
        <w:rPr>
          <w:rFonts w:eastAsia="Arial" w:cs="Arial" w:ascii="Arial" w:hAnsi="Arial"/>
          <w:b/>
          <w:bCs/>
          <w:sz w:val="20"/>
          <w:szCs w:val="20"/>
        </w:rPr>
        <w:t>Ą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ZANIA  PODMIOTU  TRZECIEGO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</w:rPr>
        <w:t>do oddania do dyspozycji Wykonawcy niezb</w:t>
      </w:r>
      <w:r>
        <w:rPr>
          <w:rFonts w:eastAsia="Arial" w:cs="Arial" w:ascii="Arial" w:hAnsi="Arial"/>
          <w:b/>
          <w:bCs/>
          <w:sz w:val="20"/>
          <w:szCs w:val="20"/>
        </w:rPr>
        <w:t>ę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dnych  zasobów  na okres korzystania z nich przy  wykonywaniu zamówienia 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Ja(/My) ni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ż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ej podpisany(/ni) ........................................................bed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 upowa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ż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nionym (/mi) do reprezentowania: 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ab/>
        <w:tab/>
        <w:tab/>
        <w:t>( imi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ę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i nazwisko sk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ł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adaj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ego 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ś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wiadczenie)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   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ab/>
        <w:tab/>
        <w:tab/>
        <w:tab/>
        <w:t>(Nazwa  i adres Podmiotu  oddaj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cego do dyspozycji zasoby) 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ab/>
        <w:tab/>
      </w:r>
      <w:r>
        <w:rPr>
          <w:rFonts w:eastAsia="Arial" w:cs="Arial" w:ascii="Arial" w:hAnsi="Arial"/>
          <w:b/>
          <w:bCs/>
          <w:sz w:val="20"/>
          <w:szCs w:val="20"/>
        </w:rPr>
        <w:t>o</w:t>
      </w:r>
      <w:r>
        <w:rPr>
          <w:rFonts w:eastAsia="Arial" w:cs="Arial" w:ascii="Arial" w:hAnsi="Arial"/>
          <w:b/>
          <w:bCs/>
          <w:sz w:val="20"/>
          <w:szCs w:val="20"/>
        </w:rPr>
        <w:t>ś</w:t>
      </w:r>
      <w:r>
        <w:rPr>
          <w:rFonts w:eastAsia="Arial" w:cs="Arial" w:ascii="Arial" w:hAnsi="Arial"/>
          <w:b/>
          <w:bCs/>
          <w:sz w:val="20"/>
          <w:szCs w:val="20"/>
        </w:rPr>
        <w:t>wiadczam(/y)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ż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e wy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ż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ej wymieniony podmiot, stosownie do art.26 ust2 b ustawy z dnia 29 stycznia 2004r.-Prawo zamówi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ń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publicznych ( Dz.U z 2013r. poz. 907 z pó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źń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.zm) odda Wykonawcy </w:t>
      </w:r>
    </w:p>
    <w:p>
      <w:pPr>
        <w:pStyle w:val="Normal"/>
        <w:jc w:val="center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........</w:t>
        <w:tab/>
        <w:tab/>
        <w:tab/>
        <w:tab/>
        <w:t>Nazwa i adres Wykonawcy sk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ł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adaj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ego ofert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ę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) 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do dyspozycji niezb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ę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dne zasoby 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ab/>
        <w:tab/>
        <w:tab/>
        <w:tab/>
        <w:tab/>
        <w:t>(zakres udost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ę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pnionych zasobów)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na okres korzystania z nich przy wykonywaniu zamówienia pn.........................................................................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ab/>
        <w:tab/>
        <w:tab/>
        <w:tab/>
        <w:t>( nazwa zamówienia publicznego)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przez ca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ł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y okres realizacji zamówienia i w celu jego nal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ż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ytego wykonania .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Sposób wykorzystania w/w zasobów przez wykonawc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ę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przy wykonywaniu zamówiemnia t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˛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Charakter stosunku, jaki b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ę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dzie 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ł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zy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ł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nas  z  Wykonawc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ł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: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...................................... (miejsce i data z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ł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ż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enia 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ś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wiadczenia) 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ab/>
        <w:tab/>
        <w:tab/>
        <w:tab/>
        <w:tab/>
        <w:tab/>
        <w:tab/>
        <w:t>..................................................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ab/>
        <w:tab/>
        <w:tab/>
        <w:tab/>
        <w:tab/>
        <w:t>( piecz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ęć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i podpis uprawnionej do sk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ł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adania 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ś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wiadcz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ń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woli                  </w:t>
        <w:tab/>
        <w:tab/>
        <w:tab/>
        <w:tab/>
        <w:tab/>
        <w:t xml:space="preserve"> w imieniu podmiotu oddaj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ego do dyspozycji zasoby)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1.Zakres udost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ę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pnionych zasobów niezb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ę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dnych do potwierdzenia s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ł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nienia warunku: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0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wiedza i d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ś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wiadczenie 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0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potencja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ł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techniczny (rodzaj, nazwa,model) 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0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osoby zdolne do wykonania zamówienia ( imie i nazwisko, funkcja lub zakres wykonywanych </w:t>
        <w:tab/>
        <w:t>czynn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ś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i)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0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zdoln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ś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ci finansowe i ekonomiczne 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0" w:leader="none"/>
        </w:tabs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0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2. Np. podwykonawstwo, konsultacje,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*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oradztw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* 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(w zal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ż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n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ś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i od przedmiotu zamówienia oraz udost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ę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pnianych zasobów, nie ka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ż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dy sposób wykorzystania zasobów jest odpowiedni do potwierdzenia s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ł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nienia warunku,  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* 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nie dotyczy robót budowlanych)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0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W sytuacji gdy przedmiotem udzielenia s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zasoby nierozerwalnie zwi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zane z podmiotem ich udzielaj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ym, niem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ż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liwe do samodzielnego obrotu i dalszego udzielenia ich  bez zaanga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ż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owania tego podmiotu w wykonywaniu zamówienia,taki dokument powinien zawiera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ć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wyra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ź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nie nawi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zanie do uczestnictwa tego podmiotu w wykonywaniu zamówienia.</w:t>
      </w:r>
    </w:p>
    <w:p>
      <w:pPr>
        <w:pStyle w:val="Normal"/>
        <w:tabs>
          <w:tab w:val="clear" w:pos="706"/>
          <w:tab w:val="left" w:pos="-390" w:leader="none"/>
        </w:tabs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6"/>
          <w:tab w:val="left" w:pos="-390" w:leader="none"/>
        </w:tabs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3.Np. umowa przedwst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ę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pna, umowa o podwykonawstwo, umowa o wspó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ł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pracy, porozumienie </w:t>
        <w:tab/>
        <w:t>pomi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ę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dzy pracodawcami o delegowaniu pracownika w celu wykonanipracy u Wykonawcy(nie dotyczy osób zatrudnionych na umow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ę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o prac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ę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ś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wiadcz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ych umow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ę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o dzi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ł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o, , czy umow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ę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zlecenia </w:t>
        <w:tab/>
        <w:t>u Wykonawcy sk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ł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adaj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ego ofert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ę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).  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">
    <w:charset w:val="01"/>
    <w:family w:val="swiss"/>
    <w:pitch w:val="default"/>
  </w:font>
  <w:font w:name="Wingdings 2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hi-IN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>helena kampik</cp:lastModifiedBy>
  <dcterms:modified xsi:type="dcterms:W3CDTF">2015-06-22T14:19:41Z</dcterms:modified>
  <cp:revision>3</cp:revision>
  <dc:subject/>
  <dc:title/>
</cp:coreProperties>
</file>