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Załącznik nr 3 do SIWZ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 </w:t>
      </w:r>
      <w:r>
        <w:rPr>
          <w:rFonts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>WYKAZ  WYKONANYCH W CIĄGU OSTATNICH 5 LAT ROBÓT BUDOWLANYCH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bCs/>
          <w:smallCaps/>
          <w:sz w:val="20"/>
          <w:szCs w:val="20"/>
        </w:rPr>
      </w:pPr>
      <w:r>
        <w:rPr>
          <w:rFonts w:eastAsia="Arial" w:cs="Arial" w:ascii="Arial" w:hAnsi="Arial"/>
          <w:b/>
          <w:bCs/>
          <w:smallCaps/>
          <w:sz w:val="20"/>
          <w:szCs w:val="20"/>
        </w:rPr>
        <w:t xml:space="preserve"> </w:t>
      </w:r>
    </w:p>
    <w:p>
      <w:pPr>
        <w:pStyle w:val="Tekstpodstawowy2"/>
        <w:spacing w:lineRule="atLeast" w:line="1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olegających na wykonaniu w okresie ostatnich 5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lang w:eastAsia="ar-SA"/>
        </w:rPr>
        <w:t xml:space="preserve"> lat 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eastAsia="ar-SA"/>
        </w:rPr>
        <w:t xml:space="preserve">przed upływem terminu składania ofert, a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jeżeli okres prowadzenia działalności jest krótszy – </w:t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ar-SA"/>
        </w:rPr>
        <w:t>w tym okresie,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robót budowlanych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spełniających wymagania określone w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>rozdz. V. pkt. 5.1.2 lit a,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eastAsia="ar-SA"/>
        </w:rPr>
        <w:t>specyfikacji istotn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ych warunków zamówienia.</w:t>
      </w:r>
    </w:p>
    <w:p>
      <w:pPr>
        <w:pStyle w:val="TextBody"/>
        <w:spacing w:lineRule="atLeast" w:line="1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,Adres Wykonawcy: ............................</w:t>
      </w: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...................... faks ...............................................</w:t>
      </w:r>
    </w:p>
    <w:p>
      <w:pPr>
        <w:pStyle w:val="TextBody"/>
        <w:spacing w:lineRule="atLeast" w:line="1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735" w:type="dxa"/>
        <w:jc w:val="left"/>
        <w:tblInd w:w="-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1666"/>
        <w:gridCol w:w="3750"/>
        <w:gridCol w:w="1275"/>
        <w:gridCol w:w="2520"/>
        <w:gridCol w:w="1770"/>
        <w:gridCol w:w="3050"/>
      </w:tblGrid>
      <w:tr>
        <w:trPr>
          <w:trHeight w:val="47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p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Nazwa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i adres zamawiającego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Rodzaj robót 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związany z budową sieci kanalizacji sanitarnej 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zgodnie z zapisami SIWZ  rozdz. V pkt 5.1.2 lit a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artość umowna 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brutto 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Miejsce wykonania robót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ata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ozpoczęcia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r dokumentu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ub strona oferty   potwierdzająca, że roboty zostały wykonane zgodnie z zasadami sztuki budowlanej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 prawidłowo ukończone 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zakończenia 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 niniejszego wykazu  należy załączyć dowody dotyczących najważniejszych robót, określających , czy roboty te zostały wykonane w sposób należyty oraz </w:t>
        <w:tab/>
        <w:t xml:space="preserve">wskazujących , czy zostały wykonane zgodnie z zasadami sztuki budowlanej i prawidłowo ukończone.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............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[czytelny podpis lub podpis z pieczątką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imienną osoby(ób) upoważnionej(ych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do reprezentowania Wykonawcy]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6-03-11T12:02:00Z</cp:lastPrinted>
  <dcterms:modified xsi:type="dcterms:W3CDTF">2013-07-08T13:30:52Z</dcterms:modified>
  <cp:revision>12</cp:revision>
  <dc:subject/>
  <dc:title/>
</cp:coreProperties>
</file>