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617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............ REGON.....................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5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FORMULARZ  OFERTOW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pl-PL" w:bidi="zxx"/>
        </w:rPr>
        <w:t xml:space="preserve"> </w:t>
      </w:r>
      <w:r>
        <w:rPr>
          <w:rFonts w:cs="Arial" w:ascii="Arial" w:hAnsi="Arial"/>
          <w:b/>
          <w:sz w:val="28"/>
          <w:szCs w:val="28"/>
          <w:lang w:val="pl-PL" w:bidi="zxx"/>
        </w:rPr>
        <w:t>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pl-PL" w:bidi="zxx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działając w imieniu i na rzecz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pl-PL" w:bidi="zxx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  <w:lang w:val="pl-PL" w:bidi="zxx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  <w:lang w:val="pl-PL" w:bidi="zxx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Nawiązując do ogłoszenia o przetargu nieograniczonym ogłoszonym w dniu .............. związanym                           z  budową kanalizacji sanitarnej w miejscowości Rudnik – etap V i rozbudową kanalizacji deszczowej   w ciągu ul. Nowej w miejscowości Rudnik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,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pl-PL" w:bidi="zxx"/>
        </w:rPr>
        <w:t>fer</w:t>
      </w:r>
      <w:r>
        <w:rPr>
          <w:rFonts w:cs="Arial" w:ascii="Arial" w:hAnsi="Arial"/>
          <w:sz w:val="20"/>
          <w:szCs w:val="20"/>
          <w:lang w:val="pl-PL" w:bidi="zxx"/>
        </w:rPr>
        <w:t>ujemy wykonanie robót objętych przedmiotem  zamówienia za kwotę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sz w:val="20"/>
          <w:szCs w:val="20"/>
          <w:lang w:val="pl-PL" w:bidi="zxx"/>
        </w:rPr>
        <w:t>Netto:  ..........................................zł  + plus  ..... %  podatek VAT w kwocie: ...................... .zł co stanowi kwotę wynagrodzenia brutto: .....................  zł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ab/>
        <w:t>Słownie: 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 w:bidi="zxx"/>
        </w:rPr>
        <w:tab/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eastAsia="Arial" w:cs="Arial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sz w:val="20"/>
          <w:szCs w:val="20"/>
          <w:lang w:val="pl-PL" w:eastAsia="zxx" w:bidi="zxx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b/>
          <w:b/>
          <w:bCs/>
          <w:sz w:val="20"/>
          <w:lang w:val="pl-PL" w:bidi="zxx"/>
        </w:rPr>
      </w:pPr>
      <w:r>
        <w:rPr>
          <w:rFonts w:cs="Arial" w:ascii="Arial" w:hAnsi="Arial"/>
          <w:b/>
          <w:bCs/>
          <w:sz w:val="20"/>
          <w:lang w:val="pl-PL" w:bidi="zxx"/>
        </w:rPr>
        <w:t xml:space="preserve">Na wykonany przedmiot zamówienia tj. okres gwarancji na wykonane roboty budowlane wynosi  ......lat ( uwaga:  należy wpisać:  5 lat lub 6 lat lub 7 lat), które rozpoczynają  się od daty odbioru końcow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Oświadczamy, że akceptujemy termin wykonania zamówienia i warunki płatności zgodnie z zapisami przedstawionymi w specyfikacji istotnych warunków zamówien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4.</w:t>
        <w:tab/>
        <w:t>Oświadczamy, że udzielony przez nas okres rękojmi będzie zrównany z okresem zaoferowanej gwarancji jakości 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5.</w:t>
        <w:tab/>
        <w:t>Oświadczamy, że zapoznaliśmy się Specyfikacją istotnych warunków zamówienia i nie wnosimy do niej zastrzeżeń oraz zdobyliśmy konieczne informacje potrzebne do właściwego wykonania zamówienia (w tym zapoznaliśmy się z dokumentacją projektowo - kosztorysową  opisującą przedmiot za</w:t>
        <w:tab/>
        <w:t>mówienia i  w pełni ją akceptujemy.</w:t>
      </w:r>
    </w:p>
    <w:p>
      <w:pPr>
        <w:pStyle w:val="Normal"/>
        <w:numPr>
          <w:ilvl w:val="0"/>
          <w:numId w:val="0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6</w:t>
        <w:tab/>
        <w:t xml:space="preserve">Oświadczamy, że projekt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7.</w:t>
        <w:tab/>
        <w:t xml:space="preserve">Oświadczamy, że uzyskaliśmy wszelkie niezbędne informacje do przygotowania i złożenia oferty oraz wykonania przedmiotu objętego zamówieniem.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8.</w:t>
        <w:tab/>
        <w:t>Oświadczamy, że uważamy się za związanych niniejszą ofertą przez czas wskazany w Specyfikacji Istotnych Warunków Zamówienia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9.</w:t>
        <w:tab/>
        <w:t>W przypadku wybrania naszej oferty, przed podpisaniem umowy złożymy zabezpieczenie należytego wykonania umowy w formie ................................................................zgodnie w warunkami umownymi.</w:t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>10.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  <w:lang w:val="pl-PL" w:bidi="zxx"/>
        </w:rPr>
      </w:pPr>
      <w:r>
        <w:rPr>
          <w:rFonts w:cs="Arial" w:ascii="Arial" w:hAnsi="Arial"/>
          <w:sz w:val="20"/>
          <w:lang w:val="pl-PL" w:bidi="zxx"/>
        </w:rPr>
        <w:t xml:space="preserve">niniejsza oferta oraz wszelkie załączniki do niej są jawne i nie zawierają informacji stanowiących 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60" w:leader="none"/>
          <w:tab w:val="left" w:pos="480" w:leader="none"/>
        </w:tabs>
        <w:suppressAutoHyphens w:val="false"/>
        <w:spacing w:lineRule="auto" w:line="360"/>
        <w:ind w:left="1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>11.</w:t>
        <w:tab/>
        <w:t xml:space="preserve"> Oświadczamy, że </w:t>
      </w:r>
    </w:p>
    <w:p>
      <w:pPr>
        <w:pStyle w:val="Normal"/>
        <w:tabs>
          <w:tab w:val="clear" w:pos="706"/>
          <w:tab w:val="left" w:pos="360" w:leader="none"/>
        </w:tabs>
        <w:suppressAutoHyphens w:val="false"/>
        <w:spacing w:lineRule="auto" w:line="360"/>
        <w:ind w:left="435" w:right="0" w:hanging="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a) zamierzamy powierzyć podwykonawcom wykonanie następujących części zamówienia tj. wykonanie   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 xml:space="preserve"> ......................................................................................................................................(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b) nie zamierzamy powierzyć podwykonawcom wykonania części zamówienia(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ar-SA" w:bidi="zxx"/>
        </w:rPr>
        <w:t>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ar-SA" w:bidi="zxx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val="pl-PL" w:eastAsia="ar-SA" w:bidi="zxx"/>
        </w:rPr>
        <w:t xml:space="preserve">(*)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Niepotrzebne skreślić 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>12.</w:t>
        <w:tab/>
        <w:t xml:space="preserve">Nazwa (firma) podwykonawców, na których zasoby powołuje się Wykonawca na zasadach określonych </w:t>
        <w:tab/>
        <w:t xml:space="preserve">w art.26 ust.2b w celu wykazania spełnienia warunków udziału w postępowaniu o którym mowa                   </w:t>
        <w:tab/>
        <w:t xml:space="preserve">w </w:t>
        <w:tab/>
        <w:t>art.22 ust.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*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zgodnie z punktem 6.3.5 SIWZ w zakresie: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ab/>
        <w:tab/>
        <w:t>(Uwaga: należy wpisać w jakim zakresie np. wiedzy i doświadczenia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*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, osobach zdolnych do wykonania </w:t>
        <w:tab/>
        <w:t>zamówienia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>*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lub skreślić jeżeli  wykonawca nie korzysta z innych podmiotów w celu spełnienia            </w:t>
        <w:tab/>
        <w:t>warunków określonych w siwz.).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firstLine="45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val="pl-PL" w:eastAsia="ar-SA" w:bidi="zxx"/>
        </w:rPr>
        <w:t xml:space="preserve">(*)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ar-SA" w:bidi="zxx"/>
        </w:rPr>
        <w:t xml:space="preserve">Niepotrzebne skreślić </w:t>
      </w:r>
    </w:p>
    <w:p>
      <w:pPr>
        <w:pStyle w:val="Normal"/>
        <w:tabs>
          <w:tab w:val="clear" w:pos="706"/>
          <w:tab w:val="left" w:pos="465" w:leader="none"/>
        </w:tabs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lang w:val="pl-PL" w:bidi="zxx"/>
        </w:rPr>
        <w:t>13</w:t>
        <w:tab/>
      </w:r>
      <w:r>
        <w:rPr>
          <w:rFonts w:cs="Arial" w:ascii="Arial" w:hAnsi="Arial"/>
          <w:sz w:val="20"/>
          <w:szCs w:val="20"/>
          <w:lang w:val="pl-PL" w:bidi="zxx"/>
        </w:rPr>
        <w:t>Niniejszą ofertę składamy na …………kolejno ponumerowanych stronach.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4.</w:t>
        <w:tab/>
        <w:t>Do oferty dołączono następujące  niżej wymienione dokumenty i oświadczenia:</w:t>
      </w:r>
    </w:p>
    <w:p>
      <w:pPr>
        <w:pStyle w:val="Normal"/>
        <w:tabs>
          <w:tab w:val="clear" w:pos="706"/>
          <w:tab w:val="left" w:pos="450" w:leader="none"/>
        </w:tabs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ab/>
        <w:t>(należy wyszczególnić wszystkie załączone do formularza oświadczenia,dokumenty, itp 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  <w:tab/>
        <w:tab/>
        <w:t xml:space="preserve">Podpis(y): 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202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 xml:space="preserve">Nazwisko i imię osoby (osób) upoważnionej(ych) do podpisania niniejszej oferty w imieniu Wykonawcy(ów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 xml:space="preserve">Pieczęć(cie) Wykonawcy(ów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 w:bidi="zxx"/>
              </w:rPr>
            </w:pPr>
            <w:r>
              <w:rPr>
                <w:rFonts w:cs="Arial" w:ascii="Arial" w:hAnsi="Arial"/>
                <w:sz w:val="16"/>
                <w:szCs w:val="16"/>
                <w:lang w:val="pl-PL" w:bidi="zxx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6-03-14T11:44:00Z</cp:lastPrinted>
  <dcterms:modified xsi:type="dcterms:W3CDTF">2010-01-20T08:58:15Z</dcterms:modified>
  <cp:revision>5</cp:revision>
  <dc:subject/>
  <dc:title/>
</cp:coreProperties>
</file>