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1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ubieganiem sie o udzielenie zamówienia publicznego p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"Budowa kanalizacji sanitarnej w miejscowości Rudnik - etap V i rozbudowa kanalizacji deszczowej  w ciągu ul.Nowej w Rudniku "  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3-11T12:00:00Z</cp:lastPrinted>
  <dcterms:modified xsi:type="dcterms:W3CDTF">2011-12-19T06:59:08Z</dcterms:modified>
  <cp:revision>14</cp:revision>
  <dc:subject/>
  <dc:title/>
</cp:coreProperties>
</file>