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1.2016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pn</w:t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" Rozbudowa budynku OSP w Rudniku"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oświadczam że:</w:t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widowControl w:val="false"/>
        <w:jc w:val="left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5-06-15T09:53:54Z</dcterms:modified>
  <cp:revision>22</cp:revision>
  <dc:subject/>
  <dc:title/>
</cp:coreProperties>
</file>