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9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kontaktowy................faks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mail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4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2 do SIWZ – 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: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 xml:space="preserve">Nawiązując do ogłoszenia o przetargu nieograniczonym </w:t>
      </w:r>
      <w:r>
        <w:rPr>
          <w:rFonts w:cs="Arial" w:ascii="Arial" w:hAnsi="Arial"/>
          <w:b/>
          <w:bCs/>
          <w:sz w:val="20"/>
        </w:rPr>
        <w:t>na ś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wiadczenie usług w zakresie odbierania i zagospodarowania odpadów komunalnych od właścicieli nieruchomości zamieszkałych i nieruchomości niezamieszkałych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ofer</w:t>
      </w:r>
      <w:r>
        <w:rPr>
          <w:rFonts w:cs="Arial" w:ascii="Arial" w:hAnsi="Arial"/>
          <w:b/>
          <w:bCs/>
          <w:sz w:val="20"/>
        </w:rPr>
        <w:t xml:space="preserve">ujemy wykonanie przedmiotu zamówienia za cenę ryczałtową,licząc za 24 m-ce realizacji zamówienia :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etto:  ................... zł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: .....................  zł.</w:t>
      </w:r>
    </w:p>
    <w:p>
      <w:pPr>
        <w:pStyle w:val="Normal"/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 xml:space="preserve">Oświadczamy, że powyższa wartość zawiera wszystkie koszty związane z realizacją zamówienia.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Podana w ofercie stawka podatku od towarów i usług VAT jest zgodna z przepisami ustawy z dnia 11.03.2004r. o podatku od towarów i usług (DZ.U z 2011r. Nr 177 poz.1054 z późń.zm) w brzmieniu obowiązującym na dzień złożenia oferty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Termin wykonania zamówienia  -</w:t>
      </w:r>
      <w:r>
        <w:rPr>
          <w:rFonts w:cs="Arial" w:ascii="Arial" w:hAnsi="Arial"/>
          <w:b/>
          <w:bCs/>
          <w:sz w:val="20"/>
        </w:rPr>
        <w:t xml:space="preserve"> od 1.01. 2016r. do  31.12.2017r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zapoznaliśmy się Specyfikacją istotnych warunków zamówienia i nie wnosimy do niej zastrzeżeń i w pełni ją akceptujemy.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 jako Wykonawcy wspólnie ubiegający się o udzielenie zamówienia*</w:t>
        <w:tab/>
      </w:r>
    </w:p>
    <w:p>
      <w:pPr>
        <w:pStyle w:val="Normal"/>
        <w:suppressAutoHyphens w:val="false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(* niepotrzebne skreślić)</w:t>
      </w:r>
    </w:p>
    <w:p>
      <w:pPr>
        <w:pStyle w:val="Normal"/>
        <w:tabs>
          <w:tab w:val="clear" w:pos="706"/>
          <w:tab w:val="left" w:pos="510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6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1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............................ do oferty </w:t>
      </w:r>
      <w:r>
        <w:rPr>
          <w:rFonts w:eastAsia="Andale Sans UI;Arial Unicode MS" w:cs="Arial" w:ascii="Arial" w:hAnsi="Arial"/>
          <w:sz w:val="20"/>
        </w:rPr>
        <w:t>*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w pkt 6.1 zaznacza  </w:t>
        <w:tab/>
        <w:t xml:space="preserve">nie dotyczy )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Oświadczamy, że uważamy się za związanych niniejszą ofertą przez czas wskazany w Specyfikacji </w:t>
        <w:tab/>
        <w:t>Istotnych Warunków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 xml:space="preserve">W przypadku wybrania naszej oferty, przed podpisaniem umowy złożymy zabezpieczenie 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        Oświadczamy, iż za wyjątkiem informacji i dokumentów zawartych  w ofercie na stronach nr 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10.</w:t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sz w:val="20"/>
          <w:szCs w:val="20"/>
        </w:rPr>
        <w:t>esteśmy /nie jesteśmy*)</w:t>
      </w:r>
      <w:r>
        <w:rPr>
          <w:rFonts w:cs="Arial" w:ascii="Arial" w:hAnsi="Arial"/>
          <w:sz w:val="20"/>
          <w:szCs w:val="20"/>
        </w:rPr>
        <w:t xml:space="preserve"> płatnikiem podatku VAT - nasz numer NIP  . . . . . . . . . .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  <w:tab/>
        <w:t xml:space="preserve">Potwierdzamy, iż nie uczestniczymy w innej ofercie dotyczącej tego samego postępowania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  <w:tab/>
        <w:t>Oświadczamy, iż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 xml:space="preserve">Regionalna Instalacja Przetwarzania Odpadów Komunalnych, do której przekazywane będą </w:t>
        <w:tab/>
        <w:t>zmieszane odpady komunalne pochodzące z terenu Gminy Rudnik znajduje się 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Regionalna Instalacja Przetwarzania Odpadów Komunalnych, do której przekazywane będą </w:t>
        <w:tab/>
        <w:t>odpady zielone  pochodzące z terenu Gminy Rudnik znajduje się :</w:t>
      </w:r>
    </w:p>
    <w:p>
      <w:pPr>
        <w:pStyle w:val="Normal"/>
        <w:spacing w:lineRule="auto" w:line="360" w:before="120" w:after="0"/>
        <w:ind w:left="345" w:right="0" w:hanging="37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 xml:space="preserve">Podmiotami zbieranymi odpady selektywnie zbierane, które niepodlegają przekazaniu do </w:t>
        <w:tab/>
        <w:t xml:space="preserve">Regionalnej Instalacji Przetwarzania Odpadów Komunalnych, do których przekazywane będą </w:t>
        <w:tab/>
        <w:t xml:space="preserve">odpady zbierane selektywnie pochodzące z terenu Gminy Rudnik są: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Zadeklarowany przez nas  poziom recyklingu i przygotowania do ponownego użycia papieru metali, </w:t>
        <w:tab/>
        <w:t xml:space="preserve">tworzyw sztucznych i szkła  jaki  zobowiązujemy się osiągnąć w każdym roku tj:                                      </w:t>
        <w:tab/>
        <w:t>w   2016 wynosi.........</w:t>
        <w:tab/>
        <w:t xml:space="preserve">% i w 2017 wynosi .............% na terenie Gminy Rudnik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Uwaga: Należy wyszczególnić wszystkie dokumenty i oświadczenia dołączone w formularzu ofertowym)</w:t>
      </w: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pacing w:lineRule="auto" w:line="360"/>
        <w:jc w:val="left"/>
        <w:rPr/>
      </w:pPr>
      <w:r>
        <w:rPr/>
        <w:t xml:space="preserve">Podpis(y): 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206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5-10-13T13:22:00Z</cp:lastPrinted>
  <dcterms:modified xsi:type="dcterms:W3CDTF">2010-01-20T08:58:15Z</dcterms:modified>
  <cp:revision>5</cp:revision>
  <dc:subject/>
  <dc:title/>
</cp:coreProperties>
</file>