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pl-PL" w:eastAsia="zxx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>Projekt umowy – załącznik nr 5 do SIWZ</w:t>
      </w:r>
      <w:r>
        <w:rPr>
          <w:rFonts w:cs="Arial" w:ascii="Arial" w:hAnsi="Arial"/>
          <w:sz w:val="20"/>
          <w:szCs w:val="20"/>
          <w:lang w:val="pl-PL" w:eastAsia="zxx"/>
        </w:rPr>
        <w:t xml:space="preserve"> </w:t>
      </w:r>
      <w:r>
        <w:rPr>
          <w:lang w:val="pl-PL" w:eastAsia="zxx"/>
        </w:rPr>
        <w:tab/>
      </w:r>
      <w:r>
        <w:rPr>
          <w:rFonts w:cs="Arial" w:ascii="Arial" w:hAnsi="Arial"/>
          <w:spacing w:val="0"/>
          <w:sz w:val="20"/>
          <w:szCs w:val="20"/>
          <w:lang w:val="pl-PL" w:eastAsia="zxx"/>
        </w:rPr>
        <w:tab/>
      </w:r>
    </w:p>
    <w:p>
      <w:pPr>
        <w:pStyle w:val="Heading7"/>
        <w:ind w:left="1296" w:right="0" w:hanging="1296"/>
        <w:rPr>
          <w:rFonts w:ascii="Arial" w:hAnsi="Arial" w:cs="Arial"/>
          <w:b/>
          <w:b/>
          <w:bCs/>
          <w:spacing w:val="0"/>
          <w:sz w:val="20"/>
          <w:szCs w:val="20"/>
          <w:lang w:val="pl-PL" w:eastAsia="zxx"/>
        </w:rPr>
      </w:pPr>
      <w:r>
        <w:rPr>
          <w:rFonts w:cs="Arial" w:ascii="Arial" w:hAnsi="Arial"/>
          <w:b/>
          <w:bCs/>
          <w:spacing w:val="0"/>
          <w:sz w:val="20"/>
          <w:szCs w:val="20"/>
          <w:lang w:val="pl-PL" w:eastAsia="zxx"/>
        </w:rPr>
        <w:t>UMOWA NR ZP....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Zawarta w dniu.............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>.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r.</w:t>
      </w:r>
      <w:r>
        <w:rPr>
          <w:rFonts w:cs="Arial" w:ascii="Arial" w:hAnsi="Arial"/>
          <w:sz w:val="20"/>
          <w:szCs w:val="20"/>
          <w:lang w:val="pl-PL" w:eastAsia="zxx"/>
        </w:rPr>
        <w:t xml:space="preserve"> w Rudniku, pomiędzy Gminą Rudnik, z siedzibą w Rudniku przy ul. Kozielskiej 1, zwaną w dalszej części umowy „Zamawiającym”, reprezentowaną przez: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Alojzego Pieruszkę – Wójta Gminy Rudnik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a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dalszej treści umowy “ Wykonawcą”,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reprezentowanym przez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 w:eastAsia="zxx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 w:eastAsia="zxx"/>
        </w:rPr>
        <w:t>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 xml:space="preserve">W rezultacie dokonania przez Zamawiającego wyboru oferty Wykonawcy, w przetargu </w:t>
        <w:tab/>
        <w:t>nieograniczonym   w trybie ustawy z dnia 29 stycznia 2004r.- Prawo zamówień publicznych.(tj. Dz. U. z 2013r,  poz.984 z późń. zm.) zostaje zawarta umowa o następującej treści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>Przedmiot umowy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ndale Sans UI;Arial Unicode MS" w:cs="Arial"/>
          <w:b/>
          <w:b/>
          <w:bCs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  <w:t>§1</w:t>
      </w:r>
    </w:p>
    <w:p>
      <w:pPr>
        <w:pStyle w:val="WWTekstpodstawowywcity2"/>
        <w:tabs>
          <w:tab w:val="clear" w:pos="706"/>
          <w:tab w:val="left" w:pos="0" w:leader="none"/>
        </w:tabs>
        <w:spacing w:lineRule="auto" w:line="360"/>
        <w:ind w:left="0" w:right="0" w:firstLine="45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>1.</w:t>
        <w:tab/>
        <w:t>Zamawiający zleca, a Wykonawca przyjmuje do wykonania przedmiot zamówienia pod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 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>nazwą: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/>
        </w:rPr>
        <w:tab/>
        <w:t xml:space="preserve">„Remont </w:t>
        <w:tab/>
        <w:t xml:space="preserve">dróg gminnych w Gminie Rudnik”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zgodnie ze złożonym zgłoszeniem w dniu …......., robót  </w:t>
        <w:tab/>
        <w:t xml:space="preserve">budowlanych nie wymagających pozwolenia na budowę  tj na: </w:t>
      </w:r>
    </w:p>
    <w:p>
      <w:pPr>
        <w:pStyle w:val="WWTekstpodstawowywcity2"/>
        <w:tabs>
          <w:tab w:val="clear" w:pos="706"/>
          <w:tab w:val="left" w:pos="0" w:leader="none"/>
        </w:tabs>
        <w:spacing w:lineRule="auto" w:line="360"/>
        <w:ind w:left="0" w:right="0" w:firstLine="4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a) </w:t>
        <w:tab/>
        <w:t xml:space="preserve">na działce  nr 208, 209 położonej w miejscowości w Ligocie Książęcej i  nr działki 191 w miejscowości  </w:t>
        <w:tab/>
        <w:t xml:space="preserve">Brzeźnica, </w:t>
      </w:r>
    </w:p>
    <w:p>
      <w:pPr>
        <w:pStyle w:val="WWTekstpodstawowywcity2"/>
        <w:tabs>
          <w:tab w:val="clear" w:pos="706"/>
          <w:tab w:val="left" w:pos="0" w:leader="none"/>
        </w:tabs>
        <w:spacing w:lineRule="auto" w:line="360"/>
        <w:ind w:left="0" w:right="0" w:firstLine="4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>b)</w:t>
        <w:tab/>
        <w:t>na działce nr  28/2 położonej w miejscowości Ponięcice,</w:t>
      </w:r>
    </w:p>
    <w:p>
      <w:pPr>
        <w:pStyle w:val="WWTekstpodstawowywcity2"/>
        <w:tabs>
          <w:tab w:val="clear" w:pos="706"/>
          <w:tab w:val="left" w:pos="0" w:leader="none"/>
        </w:tabs>
        <w:spacing w:lineRule="auto" w:line="360"/>
        <w:ind w:left="0" w:right="0" w:firstLine="4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>c)</w:t>
        <w:tab/>
        <w:t xml:space="preserve">na działce nr 337  położonej  w miejscowości Lasaki ul. Sławikowska, </w:t>
      </w:r>
    </w:p>
    <w:p>
      <w:pPr>
        <w:pStyle w:val="WWTekstpodstawowywcity2"/>
        <w:tabs>
          <w:tab w:val="clear" w:pos="706"/>
          <w:tab w:val="left" w:pos="0" w:leader="none"/>
        </w:tabs>
        <w:spacing w:lineRule="auto" w:line="360"/>
        <w:ind w:left="0" w:right="0" w:firstLine="4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>d)</w:t>
        <w:tab/>
        <w:t xml:space="preserve">na działce nr  565 położonej w miejscowości Grzegorzowice </w:t>
      </w:r>
    </w:p>
    <w:p>
      <w:pPr>
        <w:pStyle w:val="WWTekstpodstawowywcity2"/>
        <w:numPr>
          <w:ilvl w:val="0"/>
          <w:numId w:val="2"/>
        </w:numPr>
        <w:tabs>
          <w:tab w:val="clear" w:pos="706"/>
          <w:tab w:val="left" w:pos="0" w:leader="none"/>
        </w:tabs>
        <w:spacing w:lineRule="auto" w:line="360"/>
        <w:ind w:left="720" w:right="0" w:hanging="705"/>
        <w:jc w:val="both"/>
        <w:rPr>
          <w:rFonts w:ascii="Arial" w:hAnsi="Arial" w:cs="Arial"/>
          <w:b w:val="false"/>
          <w:b w:val="false"/>
          <w:bCs w:val="false"/>
          <w:sz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lang w:val="pl-PL" w:eastAsia="zxx"/>
        </w:rPr>
        <w:t>Szczegółowy zakres robót został opisany w SIWZ w tym:</w:t>
      </w:r>
    </w:p>
    <w:p>
      <w:pPr>
        <w:pStyle w:val="WWTekstpodstawowywcity2"/>
        <w:tabs>
          <w:tab w:val="clear" w:pos="706"/>
          <w:tab w:val="left" w:pos="0" w:leader="none"/>
        </w:tabs>
        <w:spacing w:lineRule="auto" w:line="360"/>
        <w:ind w:left="73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dokumentacji projektowej (tj. projekt  uproszczony nie wymagający pozwolenia na budowę), specyfikacji technicznej wykonania i odbioru robót  oraz  przedmiaru robót. Dokumenty te stanowią integralną część umowy.</w:t>
      </w:r>
    </w:p>
    <w:p>
      <w:pPr>
        <w:pStyle w:val="Normal"/>
        <w:tabs>
          <w:tab w:val="clear" w:pos="706"/>
          <w:tab w:val="left" w:pos="0" w:leader="none"/>
        </w:tabs>
        <w:spacing w:lineRule="auto" w:line="360"/>
        <w:ind w:left="0" w:right="0" w:firstLine="45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3</w:t>
      </w:r>
      <w:r>
        <w:rPr>
          <w:rFonts w:cs="Arial" w:ascii="Arial" w:hAnsi="Arial"/>
          <w:b/>
          <w:sz w:val="20"/>
          <w:szCs w:val="20"/>
          <w:lang w:val="pl-PL" w:eastAsia="zxx"/>
        </w:rPr>
        <w:t>.</w:t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Wykonawca zobowiązuje się do wykonania przedmiotu umowy w terminie, zgodnie z dokumentacją </w:t>
        <w:tab/>
        <w:t xml:space="preserve">projektową (uproszczoną), zasadami wiedzy technicznej i sztuki budowlanej, zgodnie z obowiązującymi </w:t>
        <w:tab/>
        <w:t xml:space="preserve">przepisami Prawa budowlanego oraz na ustalonych niniejszą umową warunkach w tym do oddania </w:t>
        <w:tab/>
        <w:t>Zamawiającemu przewidzianego w umowie obiektu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</w:tabs>
        <w:spacing w:lineRule="auto" w:line="360"/>
        <w:ind w:left="0" w:right="0" w:firstLine="4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Zamawiający zastrzega, że realizacja robót będzie przebiegać w oparciu o sporządzony przez Wykonawcę </w:t>
        <w:tab/>
        <w:t xml:space="preserve">harmonogram rzeczowo - finansowy, który zostanie przedłożony Zamawiającemu do akceptacji przed </w:t>
        <w:tab/>
        <w:t>podpisaniem umowy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</w:tabs>
        <w:spacing w:lineRule="auto" w:line="360"/>
        <w:ind w:left="0" w:right="0" w:firstLine="4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Zamawiający zobowiązuje się do dokonania czynności związanych z przygotowaniem i prowadzeniem </w:t>
        <w:tab/>
        <w:t>robót oraz do odebrania przedmiotu umowy oraz do zapłaty wynagrodzenia.</w:t>
      </w:r>
    </w:p>
    <w:p>
      <w:pPr>
        <w:pStyle w:val="Normal"/>
        <w:tabs>
          <w:tab w:val="clear" w:pos="706"/>
          <w:tab w:val="left" w:pos="60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</w:r>
    </w:p>
    <w:p>
      <w:pPr>
        <w:pStyle w:val="Normal"/>
        <w:tabs>
          <w:tab w:val="clear" w:pos="706"/>
          <w:tab w:val="left" w:pos="60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</w:r>
    </w:p>
    <w:p>
      <w:pPr>
        <w:pStyle w:val="Normal"/>
        <w:tabs>
          <w:tab w:val="clear" w:pos="706"/>
          <w:tab w:val="left" w:pos="60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</w:r>
    </w:p>
    <w:p>
      <w:pPr>
        <w:pStyle w:val="Normal"/>
        <w:tabs>
          <w:tab w:val="clear" w:pos="706"/>
          <w:tab w:val="left" w:pos="60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</w:r>
    </w:p>
    <w:p>
      <w:pPr>
        <w:pStyle w:val="Normal"/>
        <w:tabs>
          <w:tab w:val="clear" w:pos="706"/>
          <w:tab w:val="left" w:pos="60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center"/>
        <w:rPr>
          <w:rFonts w:ascii="Arial" w:hAnsi="Arial" w:cs="Arial"/>
          <w:b/>
          <w:b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/>
          <w:bCs w:val="false"/>
          <w:sz w:val="20"/>
          <w:szCs w:val="20"/>
          <w:lang w:val="pl-PL" w:eastAsia="zxx"/>
        </w:rPr>
        <w:t>§ 2</w:t>
      </w:r>
    </w:p>
    <w:p>
      <w:pPr>
        <w:pStyle w:val="Normal"/>
        <w:tabs>
          <w:tab w:val="clear" w:pos="706"/>
          <w:tab w:val="left" w:pos="495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1.</w:t>
        <w:tab/>
        <w:t xml:space="preserve">Za wykonanie przedmiotu umowy określonego w 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 xml:space="preserve"> 1 ust.1 niniejszej umowy, strony umowy ustalają łączne</w:t>
        <w:tab/>
        <w:t xml:space="preserve">wynagrodzenie   w wysokości ….............................................. zł brutto zgodnie ze złożoną ofertą.  </w:t>
      </w:r>
    </w:p>
    <w:p>
      <w:pPr>
        <w:pStyle w:val="Normal"/>
        <w:spacing w:lineRule="auto" w:line="360" w:before="0" w:after="0"/>
        <w:ind w:left="540" w:right="0" w:hanging="0"/>
        <w:jc w:val="left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Słownie: …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85" w:right="0" w:hanging="105"/>
        <w:jc w:val="both"/>
        <w:rPr>
          <w:rFonts w:ascii="Arial" w:hAnsi="Arial" w:cs="Arial"/>
          <w:b/>
          <w:b/>
          <w:bCs/>
          <w:sz w:val="20"/>
          <w:szCs w:val="20"/>
          <w:lang w:val="pl-PL" w:eastAsia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>w tym na: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-706" w:right="0" w:hanging="360"/>
        <w:jc w:val="left"/>
        <w:rPr/>
      </w:pPr>
      <w:r>
        <w:rPr>
          <w:rFonts w:cs="Arial" w:ascii="Arial" w:hAnsi="Arial"/>
          <w:sz w:val="20"/>
          <w:szCs w:val="20"/>
        </w:rPr>
        <w:t xml:space="preserve">w  </w:t>
        <w:tab/>
        <w:tab/>
      </w:r>
    </w:p>
    <w:p>
      <w:pPr>
        <w:pStyle w:val="Normal"/>
        <w:spacing w:lineRule="auto" w:line="360"/>
        <w:ind w:left="60" w:right="0" w:hanging="105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>a)</w:t>
      </w:r>
      <w:r>
        <w:rPr>
          <w:rFonts w:cs="Arial" w:ascii="Arial" w:hAnsi="Arial"/>
          <w:sz w:val="20"/>
          <w:szCs w:val="20"/>
          <w:lang w:val="pl-PL" w:eastAsia="zxx"/>
        </w:rPr>
        <w:tab/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Remont dróg transportu rolnego  w  miejscowości Ligota  Książęca  i Brzeźnica </w:t>
      </w:r>
    </w:p>
    <w:p>
      <w:pPr>
        <w:pStyle w:val="Normal"/>
        <w:spacing w:lineRule="auto" w:line="360"/>
        <w:ind w:left="585" w:right="0" w:hanging="105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  numer zadania 015003000,000007000 paragraf 4270.Zadanie współfinansowane ze środków Funduszu </w:t>
        <w:tab/>
        <w:t xml:space="preserve">Ochrony Gruntów Rolnych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tto:  …………………….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łownie: ………………………………………………………………………………………………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lus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% </w:t>
      </w:r>
      <w:r>
        <w:rPr>
          <w:rFonts w:cs="Arial" w:ascii="Arial" w:hAnsi="Arial"/>
          <w:sz w:val="20"/>
          <w:szCs w:val="20"/>
        </w:rPr>
        <w:t>podatek VAT w kwocie: 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, co stanowi kwotę wynagrodzenia brutto …………….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ab/>
        <w:t>Słownie: ………………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 w:eastAsia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b) </w:t>
        <w:tab/>
        <w:t xml:space="preserve">Modernizacja drogi przy Dzielniczce w Ponięcicach </w:t>
      </w:r>
    </w:p>
    <w:p>
      <w:pPr>
        <w:pStyle w:val="Normal"/>
        <w:spacing w:lineRule="auto" w:line="360"/>
        <w:ind w:left="30" w:right="0" w:hanging="105"/>
        <w:jc w:val="both"/>
        <w:rPr/>
      </w:pPr>
      <w:r>
        <w:rPr/>
        <w:tab/>
        <w:tab/>
        <w:tab/>
      </w:r>
      <w:r>
        <w:rPr>
          <w:rFonts w:cs="Arial" w:ascii="Arial" w:hAnsi="Arial"/>
          <w:sz w:val="20"/>
          <w:szCs w:val="20"/>
        </w:rPr>
        <w:t xml:space="preserve"> numer zadania   013012000, paragraf  6050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tto:  …………………….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łownie: </w:t>
        <w:tab/>
        <w:t>…………………………………………………………………………………………………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lus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% </w:t>
      </w:r>
      <w:r>
        <w:rPr>
          <w:rFonts w:cs="Arial" w:ascii="Arial" w:hAnsi="Arial"/>
          <w:sz w:val="20"/>
          <w:szCs w:val="20"/>
        </w:rPr>
        <w:t>podatek VAT w kwocie: 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co stanowi kwotę wynagrodzenia brutto …………….zł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Słownie: ………………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</w:r>
    </w:p>
    <w:p>
      <w:pPr>
        <w:pStyle w:val="Normal"/>
        <w:spacing w:lineRule="auto" w:line="360"/>
        <w:ind w:left="45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c) </w:t>
        <w:tab/>
        <w:t xml:space="preserve">Remont drogi ul. Sławikowska w Lasakach </w:t>
      </w:r>
    </w:p>
    <w:p>
      <w:pPr>
        <w:pStyle w:val="Normal"/>
        <w:spacing w:lineRule="auto" w:line="360"/>
        <w:ind w:left="45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numer zadania 015023000,000006000 - paragraf 4270 </w:t>
      </w:r>
    </w:p>
    <w:p>
      <w:pPr>
        <w:pStyle w:val="Normal"/>
        <w:tabs>
          <w:tab w:val="clear" w:pos="706"/>
          <w:tab w:val="left" w:pos="75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Netto: </w:t>
      </w:r>
      <w:r>
        <w:rPr>
          <w:rFonts w:cs="Arial" w:ascii="Arial" w:hAnsi="Arial"/>
          <w:sz w:val="20"/>
          <w:szCs w:val="20"/>
        </w:rPr>
        <w:t xml:space="preserve"> …………………….zł.</w:t>
      </w:r>
    </w:p>
    <w:p>
      <w:pPr>
        <w:pStyle w:val="Normal"/>
        <w:tabs>
          <w:tab w:val="clear" w:pos="706"/>
          <w:tab w:val="left" w:pos="75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Słownie: </w:t>
        <w:tab/>
        <w:t>…………………………………………………………………………………………………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lus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% </w:t>
      </w:r>
      <w:r>
        <w:rPr>
          <w:rFonts w:cs="Arial" w:ascii="Arial" w:hAnsi="Arial"/>
          <w:sz w:val="20"/>
          <w:szCs w:val="20"/>
        </w:rPr>
        <w:t>podatek VAT w kwocie: 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co stanowi kwotę wynagrodzenia brutto …………….zł</w:t>
      </w:r>
      <w:r>
        <w:rPr>
          <w:rFonts w:cs="Arial" w:ascii="Arial" w:hAnsi="Arial"/>
          <w:sz w:val="20"/>
          <w:szCs w:val="20"/>
          <w:lang w:val="pl-PL" w:eastAsia="zxx"/>
        </w:rPr>
        <w:tab/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>Słownie: ………………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85" w:right="0" w:hanging="10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>d)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Modernizacja drogi transportu rolnego w Grzegorzowicach 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numer zadania 015008000 paragraf 6050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  <w:tab/>
        <w:t xml:space="preserve">za 1mb 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Netto:  …………………….zł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łownie: </w:t>
        <w:tab/>
        <w:t>…………………………………………………………………………………………………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lus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% </w:t>
      </w:r>
      <w:r>
        <w:rPr>
          <w:rFonts w:cs="Arial" w:ascii="Arial" w:hAnsi="Arial"/>
          <w:sz w:val="20"/>
          <w:szCs w:val="20"/>
        </w:rPr>
        <w:t>podatek VAT w kwocie: 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 stanowi kwotę wynagrodzenia brutto za 1mb  …………….zł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Słownie: ………………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85" w:right="0" w:hanging="10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 xml:space="preserve"> 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1.2</w:t>
        <w:tab/>
        <w:t>Zamawiający zastrzega, ż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>e za wykonanie przedmiotu umowy określonego w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  <w:t xml:space="preserve"> § 1 ust 1 lit a, b,c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 xml:space="preserve"> niniejszej </w:t>
        <w:tab/>
        <w:t xml:space="preserve">umowy strony ustalają łączne wynagrodzenie kosztorysowe, którego definicję określa art.630 Kodeksu </w:t>
        <w:tab/>
        <w:t xml:space="preserve">cywilnego  w wysokości 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 xml:space="preserve">.......................................... zł brutto. Środki zostały zabezpieczone w rozdziale 60016 </w:t>
        <w:tab/>
        <w:t xml:space="preserve">i  60017 paragraf 4270 i  6050. 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>1.3</w:t>
        <w:tab/>
        <w:t xml:space="preserve">Zamawiający zastrzega, że za wykonanie przedmiotu umowy określonego w 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  <w:t xml:space="preserve">1 ust. 1 lit d 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 xml:space="preserve">niniejszej </w:t>
        <w:tab/>
        <w:t xml:space="preserve">umowy strony ustalają wynagrodzenie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ryczałtowe za 1 mb .........zł brutto, co pozwala na wykonanie </w:t>
        <w:tab/>
        <w:t xml:space="preserve">….........mb, która  po wymnożeniu stanowi kwotę brutto w wysokości 50.000,00 zł.( tj. kwota zabezpieczona </w:t>
        <w:tab/>
        <w:t xml:space="preserve">w </w:t>
        <w:tab/>
        <w:t xml:space="preserve">budżecie gminy na zadanie nr 015008000). 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 xml:space="preserve">Środki zostały zabezpieczone w rozdziale 60016, paragraf </w:t>
        <w:tab/>
        <w:t>6050.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z w:val="20"/>
          <w:szCs w:val="20"/>
          <w:lang w:val="pl-PL" w:eastAsia="zxx"/>
        </w:rPr>
        <w:t>2.</w:t>
        <w:tab/>
        <w:t xml:space="preserve">Wynagrodzenie, określone </w:t>
      </w: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w ust. 1.2 odpowiada zakresowi robót przedstawionemu w przedmiarze robót,który </w:t>
        <w:tab/>
        <w:t xml:space="preserve">był zamieszczony w załączniku nr 5 do SIWZ  i stanowi tzw. wynagrodzenie kosztorysowe. Wynagrodzenie </w:t>
        <w:tab/>
        <w:t xml:space="preserve">to zawiera ponadto następujące koszty: wszelkich robót przygotowawczych, porządkowych, koszty </w:t>
        <w:tab/>
        <w:t xml:space="preserve">utrzymania zaplecza budowy, koszty związane z odbiorami wykonywanych robót obsługi geodezyjnej </w:t>
        <w:tab/>
        <w:t xml:space="preserve">składowania materiałów z rozbiórki, ich utylizacji, opracowanie powykonawczej inwentaryzacji geodezyjnej, </w:t>
        <w:tab/>
        <w:t xml:space="preserve">wykonania dokumentacji powykonawczej, oraz inne koszty wynikające z  zapisów </w:t>
        <w:tab/>
        <w:t>niniejszej umowy.</w:t>
      </w:r>
    </w:p>
    <w:p>
      <w:pPr>
        <w:pStyle w:val="Normal"/>
        <w:spacing w:lineRule="auto" w:line="360"/>
        <w:ind w:left="495" w:right="0" w:hanging="390"/>
        <w:jc w:val="both"/>
        <w:rPr/>
      </w:pP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3. Wszelkie inne rodzaje robót niż ujęte w przedmiarze robót oraz zwiększone w porównaniu z przedmiarem,  ilości  robót ( tzw. konieczne roboty dodatkowe) , oraz roboty zamienne,  o których mowa w </w:t>
      </w:r>
      <w:r>
        <w:rPr>
          <w:rFonts w:eastAsia="Andale Sans UI;Arial Unicode MS" w:cs="Arial" w:ascii="Arial" w:hAnsi="Arial"/>
          <w:spacing w:val="0"/>
          <w:sz w:val="20"/>
          <w:szCs w:val="20"/>
          <w:lang w:val="pl-PL" w:eastAsia="zxx"/>
        </w:rPr>
        <w:t xml:space="preserve">§ </w:t>
      </w: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18 ust.3 lit c , a także roboty zaniechane o których mowa w </w:t>
      </w:r>
      <w:r>
        <w:rPr>
          <w:rFonts w:eastAsia="Andale Sans UI;Arial Unicode MS" w:cs="Arial" w:ascii="Arial" w:hAnsi="Arial"/>
          <w:spacing w:val="0"/>
          <w:sz w:val="20"/>
          <w:szCs w:val="20"/>
          <w:lang w:val="pl-PL" w:eastAsia="zxx"/>
        </w:rPr>
        <w:t xml:space="preserve">§ </w:t>
      </w: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18 ust 3 lit. b wzoru umowy, a konieczne do </w:t>
        <w:tab/>
        <w:t xml:space="preserve">wykonania przedmiotu niniejszej umowy określonego w </w:t>
      </w:r>
      <w:r>
        <w:rPr>
          <w:rFonts w:eastAsia="Andale Sans UI;Arial Unicode MS" w:cs="Arial" w:ascii="Arial" w:hAnsi="Arial"/>
          <w:spacing w:val="0"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spacing w:val="0"/>
          <w:sz w:val="20"/>
          <w:szCs w:val="20"/>
          <w:lang w:val="pl-PL" w:eastAsia="zxx"/>
        </w:rPr>
        <w:t xml:space="preserve"> 1 ust.1 </w:t>
      </w:r>
      <w:r>
        <w:rPr>
          <w:rFonts w:eastAsia="Andale Sans UI;Arial Unicode MS" w:cs="Arial" w:ascii="Arial" w:hAnsi="Arial"/>
          <w:b/>
          <w:bCs/>
          <w:spacing w:val="0"/>
          <w:sz w:val="20"/>
          <w:szCs w:val="20"/>
          <w:lang w:val="pl-PL" w:eastAsia="zxx"/>
        </w:rPr>
        <w:t>lit a, b i  c</w:t>
      </w:r>
      <w:r>
        <w:rPr>
          <w:rFonts w:eastAsia="Andale Sans UI;Arial Unicode MS" w:cs="Arial" w:ascii="Arial" w:hAnsi="Arial"/>
          <w:spacing w:val="0"/>
          <w:sz w:val="20"/>
          <w:szCs w:val="20"/>
          <w:lang w:val="pl-PL" w:eastAsia="zxx"/>
        </w:rPr>
        <w:t xml:space="preserve"> niniejszej umowy, mogą być wykonane (lub zaniechane) na podstawie protokołów konieczności potwierdzonych przez inspektora nadzoru, i zatwierdzonych przez zamawiającego. </w:t>
      </w:r>
      <w:r>
        <w:rPr>
          <w:rFonts w:eastAsia="Andale Sans UI;Arial Unicode MS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Roboty te nie wymagają zawarcia odrębnej umowy i mogą </w:t>
        <w:tab/>
        <w:t xml:space="preserve">być wykonane na podstawie wzajemnych uzgodnień zapisanych wspólnie w protokole konieczności. </w:t>
      </w:r>
    </w:p>
    <w:p>
      <w:pPr>
        <w:pStyle w:val="Normal"/>
        <w:tabs>
          <w:tab w:val="clear" w:pos="706"/>
          <w:tab w:val="left" w:pos="585" w:leader="none"/>
        </w:tabs>
        <w:spacing w:lineRule="auto" w:line="360"/>
        <w:ind w:left="-706" w:right="0" w:firstLine="750"/>
        <w:jc w:val="both"/>
        <w:rPr/>
      </w:pPr>
      <w:r>
        <w:rPr>
          <w:rFonts w:cs="Arial" w:ascii="Arial" w:hAnsi="Arial"/>
          <w:spacing w:val="0"/>
          <w:sz w:val="20"/>
          <w:szCs w:val="20"/>
          <w:lang w:val="pl-PL" w:eastAsia="zxx"/>
        </w:rPr>
        <w:t>4.</w:t>
        <w:tab/>
        <w:t xml:space="preserve">Roboty </w:t>
      </w: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>o których mowa w ust.3</w:t>
      </w:r>
      <w:r>
        <w:rPr>
          <w:rFonts w:cs="Arial" w:ascii="Arial" w:hAnsi="Arial"/>
          <w:b/>
          <w:bCs/>
          <w:spacing w:val="0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będą rozliczone </w:t>
      </w:r>
      <w:r>
        <w:rPr>
          <w:rFonts w:cs="Arial" w:ascii="Arial" w:hAnsi="Arial"/>
          <w:b/>
          <w:bCs/>
          <w:spacing w:val="0"/>
          <w:sz w:val="20"/>
          <w:szCs w:val="20"/>
          <w:lang w:val="pl-PL" w:eastAsia="zxx"/>
        </w:rPr>
        <w:t>ostatecznie</w:t>
      </w: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  po wykonaniu robót na podstawie faktycznie </w:t>
        <w:tab/>
        <w:t xml:space="preserve">wykonanych robót, które zostaną uregulowane przez zamawiającego  w terminie 30 dni od daty </w:t>
        <w:tab/>
        <w:t xml:space="preserve">otrzymania </w:t>
        <w:tab/>
        <w:t xml:space="preserve">przez zamawiającego kosztorysu </w:t>
      </w: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powykonawczego, protokołu odbioru wykonanych robót oraz faktury </w:t>
        <w:tab/>
        <w:t xml:space="preserve">łącznie z otrzymanym bez zastrzeżeń </w:t>
      </w: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protokołem odbioru. Roboty te  będą realizowane </w:t>
        <w:tab/>
        <w:t xml:space="preserve">w oparciu  </w:t>
        <w:tab/>
        <w:t xml:space="preserve">harmonogram rzeczowo -finansowo - terminowy </w:t>
      </w: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>z zastrzeżeniem</w:t>
      </w:r>
      <w:r>
        <w:rPr>
          <w:rFonts w:cs="Arial" w:ascii="Arial" w:hAnsi="Arial"/>
          <w:b/>
          <w:bCs/>
          <w:spacing w:val="0"/>
          <w:sz w:val="20"/>
          <w:szCs w:val="20"/>
          <w:lang w:val="pl-PL" w:eastAsia="zxx"/>
        </w:rPr>
        <w:t xml:space="preserve"> ust. 4 lit d i </w:t>
      </w:r>
      <w:r>
        <w:rPr>
          <w:rFonts w:eastAsia="Andale Sans UI;Arial Unicode MS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>§</w:t>
      </w: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 9 ust.2 oraz o </w:t>
        <w:tab/>
        <w:t xml:space="preserve">następujące założenia. </w:t>
      </w:r>
    </w:p>
    <w:p>
      <w:pPr>
        <w:pStyle w:val="Normal"/>
        <w:tabs>
          <w:tab w:val="clear" w:pos="706"/>
          <w:tab w:val="left" w:pos="600" w:leader="none"/>
          <w:tab w:val="left" w:pos="675" w:leader="none"/>
        </w:tabs>
        <w:spacing w:lineRule="auto" w:line="360"/>
        <w:ind w:left="45" w:right="0" w:hanging="0"/>
        <w:jc w:val="both"/>
        <w:rPr/>
      </w:pPr>
      <w:r>
        <w:rPr>
          <w:rFonts w:cs="Arial" w:ascii="Arial" w:hAnsi="Arial"/>
          <w:spacing w:val="0"/>
          <w:sz w:val="20"/>
          <w:szCs w:val="20"/>
          <w:lang w:val="pl-PL" w:eastAsia="zxx"/>
        </w:rPr>
        <w:t>a)</w:t>
        <w:tab/>
        <w:t xml:space="preserve">ceny jednostkowe robót będą przyjmowane z kosztorysu ofertowego, a ilość wykonanych w tym okresie </w:t>
        <w:tab/>
        <w:t xml:space="preserve">robót z obmiaru robót. Jednak w ogólnym rozliczeniu (w odniesieniu do całości wykonanych robót </w:t>
        <w:tab/>
        <w:t xml:space="preserve">określonych w </w:t>
      </w:r>
      <w:r>
        <w:rPr>
          <w:rFonts w:eastAsia="Andale Sans UI;Arial Unicode MS" w:cs="Arial" w:ascii="Arial" w:hAnsi="Arial"/>
          <w:spacing w:val="0"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spacing w:val="0"/>
          <w:sz w:val="20"/>
          <w:szCs w:val="20"/>
          <w:lang w:val="pl-PL" w:eastAsia="zxx"/>
        </w:rPr>
        <w:t xml:space="preserve"> 1 lit a,b i c </w:t>
      </w: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 ) zmiana ustalonego w ust.1 wynagrodzenia nastąpi jedynie w przypadku, gdy </w:t>
        <w:tab/>
        <w:t xml:space="preserve">ilość faktycznie wykonanych robót będzie odbiegała od ilości przedstawionej w przedmiarze robót. </w:t>
        <w:tab/>
        <w:t xml:space="preserve">Wówczas wynagrodzenie określone w ust.1.2 zostanie proporcjonalnie zmniejszone lub zwiększone przy </w:t>
        <w:tab/>
        <w:t xml:space="preserve">zachowaniu cen jednostkowych przedstawionych w kosztorysie ofertowym </w:t>
      </w:r>
      <w:r>
        <w:rPr>
          <w:rFonts w:cs="Arial" w:ascii="Arial" w:hAnsi="Arial"/>
          <w:b/>
          <w:bCs/>
          <w:spacing w:val="0"/>
          <w:sz w:val="20"/>
          <w:szCs w:val="20"/>
          <w:lang w:val="pl-PL" w:eastAsia="zxx"/>
        </w:rPr>
        <w:t xml:space="preserve">z tym że:. </w:t>
      </w:r>
    </w:p>
    <w:p>
      <w:pPr>
        <w:pStyle w:val="Normal"/>
        <w:tabs>
          <w:tab w:val="clear" w:pos="706"/>
          <w:tab w:val="left" w:pos="600" w:leader="none"/>
          <w:tab w:val="left" w:pos="675" w:leader="none"/>
        </w:tabs>
        <w:spacing w:lineRule="auto" w:line="360"/>
        <w:ind w:left="45" w:right="0" w:hanging="0"/>
        <w:jc w:val="both"/>
        <w:rPr/>
      </w:pPr>
      <w:r>
        <w:rPr>
          <w:rFonts w:cs="Arial" w:ascii="Arial" w:hAnsi="Arial"/>
          <w:spacing w:val="0"/>
          <w:sz w:val="20"/>
          <w:szCs w:val="20"/>
          <w:lang w:val="pl-PL" w:eastAsia="zxx"/>
        </w:rPr>
        <w:t>b)</w:t>
        <w:tab/>
        <w:t>W</w:t>
      </w: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 przypadku zwiększenia wynagrodzenia określonego w </w:t>
      </w:r>
      <w:r>
        <w:rPr>
          <w:rFonts w:eastAsia="Andale Sans UI;Arial Unicode MS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 2 </w:t>
      </w: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ust. 1. lit a,b i c  zamawiający wymaga od </w:t>
        <w:tab/>
        <w:t xml:space="preserve">Wykonawcy robót, sporządzenia protokołu konieczności na wykonanie robót dodatkowych tzn. prac </w:t>
        <w:tab/>
        <w:t xml:space="preserve">mieszczących się w przedmiocie zamówienia podstawowego (prac dodatkowych). wynikających z </w:t>
        <w:tab/>
        <w:t>różnic między zakładanymi, a rzeczywistymi ilościami robót</w:t>
      </w:r>
      <w:r>
        <w:rPr>
          <w:rFonts w:eastAsia="Andale Sans UI;Arial Unicode MS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>. Zatwierdzony przez zamawiającego</w:t>
      </w:r>
      <w:r>
        <w:rPr>
          <w:rFonts w:eastAsia="Andale Sans UI;Arial Unicode MS" w:cs="Arial" w:ascii="Arial" w:hAnsi="Arial"/>
          <w:b/>
          <w:bCs/>
          <w:spacing w:val="0"/>
          <w:sz w:val="20"/>
          <w:szCs w:val="20"/>
          <w:lang w:val="pl-PL" w:eastAsia="zxx"/>
        </w:rPr>
        <w:t xml:space="preserve"> </w:t>
        <w:tab/>
      </w:r>
      <w:r>
        <w:rPr>
          <w:rFonts w:eastAsia="Andale Sans UI;Arial Unicode MS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>p</w:t>
      </w: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rotokół </w:t>
        <w:tab/>
        <w:t xml:space="preserve">konieczności będzie stanowić podstawę do sporządzenia przez zamawiającego </w:t>
      </w:r>
      <w:r>
        <w:rPr>
          <w:rFonts w:cs="Arial" w:ascii="Arial" w:hAnsi="Arial"/>
          <w:b w:val="false"/>
          <w:bCs w:val="false"/>
          <w:i w:val="false"/>
          <w:iCs w:val="false"/>
          <w:spacing w:val="0"/>
          <w:sz w:val="20"/>
          <w:szCs w:val="20"/>
          <w:lang w:val="pl-PL" w:eastAsia="zxx"/>
        </w:rPr>
        <w:t xml:space="preserve">aneksu do umowy </w:t>
        <w:tab/>
        <w:t>podstawowej, a obowiązkiem wykonawcy jest przedłożenie kosztorysu powykonawczego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600" w:leader="none"/>
          <w:tab w:val="left" w:pos="675" w:leader="none"/>
        </w:tabs>
        <w:spacing w:lineRule="auto" w:line="360"/>
        <w:ind w:left="45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pacing w:val="0"/>
          <w:sz w:val="20"/>
          <w:szCs w:val="20"/>
          <w:lang w:val="pl-PL" w:eastAsia="zxx"/>
        </w:rPr>
        <w:t xml:space="preserve">W przypadku zmniejszenia wynagrodzenia określonego w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pacing w:val="0"/>
          <w:sz w:val="20"/>
          <w:szCs w:val="20"/>
          <w:lang w:val="pl-PL" w:eastAsia="zxx"/>
        </w:rPr>
        <w:t>§</w:t>
      </w:r>
      <w:r>
        <w:rPr>
          <w:rFonts w:cs="Arial" w:ascii="Arial" w:hAnsi="Arial"/>
          <w:b w:val="false"/>
          <w:bCs w:val="false"/>
          <w:i w:val="false"/>
          <w:iCs w:val="false"/>
          <w:spacing w:val="0"/>
          <w:sz w:val="20"/>
          <w:szCs w:val="20"/>
          <w:lang w:val="pl-PL" w:eastAsia="zxx"/>
        </w:rPr>
        <w:t xml:space="preserve">  2 ust.1 lit a,b i c obowiązkiem wykonawcy jest </w:t>
        <w:tab/>
        <w:t xml:space="preserve">przedłożenie kosztorysu powykonawczego z wykonanych prac, zatwierdzonego przez zamawiającego, </w:t>
        <w:tab/>
        <w:t>który stanowić będzie podstawę do zapłaty za wykonane roboty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600" w:leader="none"/>
          <w:tab w:val="left" w:pos="675" w:leader="none"/>
        </w:tabs>
        <w:spacing w:lineRule="auto" w:line="360"/>
        <w:ind w:left="45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pacing w:val="0"/>
          <w:sz w:val="20"/>
          <w:szCs w:val="20"/>
          <w:lang w:val="pl-PL" w:eastAsia="zxx"/>
        </w:rPr>
        <w:t xml:space="preserve">W przypadku gdy kosztorys powykonawczy faktycznie będzie odbiegać od ilości przedstawionej                          </w:t>
        <w:tab/>
        <w:t xml:space="preserve">w  przedmiarze robót o których  mowa w ust.4  lit b i c obowiązkiem wykonawcy do rozliczenia końcowego </w:t>
        <w:tab/>
        <w:t xml:space="preserve">jest dołączenie dodatkowego kosztorysu różnicowego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pacing w:val="0"/>
          <w:sz w:val="20"/>
          <w:szCs w:val="20"/>
          <w:lang w:val="pl-PL" w:eastAsia="zxx"/>
        </w:rPr>
        <w:t>zatwierdzonego przez inspektora nadzoru.</w:t>
      </w:r>
    </w:p>
    <w:p>
      <w:pPr>
        <w:pStyle w:val="Normal"/>
        <w:tabs>
          <w:tab w:val="clear" w:pos="706"/>
          <w:tab w:val="left" w:pos="600" w:leader="none"/>
          <w:tab w:val="left" w:pos="675" w:leader="none"/>
        </w:tabs>
        <w:spacing w:lineRule="auto" w:line="360"/>
        <w:ind w:left="45" w:right="0" w:hanging="0"/>
        <w:jc w:val="both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pacing w:val="0"/>
          <w:sz w:val="20"/>
          <w:szCs w:val="20"/>
          <w:lang w:val="pl-PL" w:eastAsia="zxx"/>
        </w:rPr>
      </w:r>
    </w:p>
    <w:p>
      <w:pPr>
        <w:pStyle w:val="Normal"/>
        <w:tabs>
          <w:tab w:val="clear" w:pos="706"/>
          <w:tab w:val="left" w:pos="600" w:leader="none"/>
          <w:tab w:val="left" w:pos="675" w:leader="none"/>
        </w:tabs>
        <w:spacing w:lineRule="auto" w:line="360"/>
        <w:ind w:left="45" w:right="0" w:hanging="0"/>
        <w:jc w:val="both"/>
        <w:rPr/>
      </w:pP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>4.1</w:t>
        <w:tab/>
        <w:t>W przypadku gdy do całkowitego wykonania przedmiotu umowy określonego w</w:t>
      </w:r>
      <w:r>
        <w:rPr>
          <w:rFonts w:eastAsia="Andale Sans UI;Arial Unicode MS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§ 2 </w:t>
      </w: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 ust 1.2  wystąpią roboty </w:t>
        <w:tab/>
        <w:t xml:space="preserve">innego </w:t>
        <w:tab/>
        <w:t xml:space="preserve">rodzaju niż w przedmiarach robót ( tzn. takie których nie można rozliczyć  zgodnie z ust 4a </w:t>
        <w:tab/>
        <w:t xml:space="preserve">niniejszego paragrafu), a konieczne do wykonania przedmiotu zamówienia, roboty te rozliczone będą </w:t>
        <w:tab/>
        <w:t xml:space="preserve">na </w:t>
        <w:tab/>
        <w:t xml:space="preserve">podstawie sporządzonego przez strony protokołu konieczności. Zatwierdzony przez zamawiającego </w:t>
        <w:tab/>
        <w:t xml:space="preserve">protokół </w:t>
        <w:tab/>
        <w:t xml:space="preserve">konieczności będzie stanowić podstawę  do sporządzenia przez zamawiającego aneksu do umowy </w:t>
        <w:tab/>
        <w:t xml:space="preserve">podstawowej, a obowiązkiem wykonawcy jest przedłożenie dodatkowego kosztorysu  zamawiającemu w </w:t>
        <w:tab/>
        <w:t xml:space="preserve">oparciu o następujące założenia: </w:t>
      </w:r>
    </w:p>
    <w:p>
      <w:pPr>
        <w:pStyle w:val="Normal"/>
        <w:tabs>
          <w:tab w:val="clear" w:pos="706"/>
          <w:tab w:val="left" w:pos="600" w:leader="none"/>
          <w:tab w:val="left" w:pos="6615" w:leader="none"/>
          <w:tab w:val="left" w:pos="6780" w:leader="none"/>
        </w:tabs>
        <w:spacing w:lineRule="auto" w:line="360" w:before="120" w:after="0"/>
        <w:ind w:left="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ab/>
        <w:t xml:space="preserve">4.1.1 </w:t>
        <w:tab/>
        <w:t xml:space="preserve">W przypadku wystąpienia takich samych robót jak w ofercie Wykonawcy – w oparciu o ceny </w:t>
        <w:tab/>
        <w:t>jednostkowe z kosztorysu ofertowego.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 w:before="120" w:after="0"/>
        <w:ind w:left="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ab/>
        <w:t>4.1.2</w:t>
        <w:tab/>
        <w:t xml:space="preserve">W przypadku gdy wystąpią roboty innego rodzaju niż w ofercie Wykonawcy to: 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 w:before="120" w:after="0"/>
        <w:ind w:left="735" w:right="0" w:hanging="360"/>
        <w:jc w:val="both"/>
        <w:rPr>
          <w:rFonts w:ascii="Arial" w:hAnsi="Arial" w:cs="Arial"/>
          <w:b w:val="false"/>
          <w:b w:val="false"/>
          <w:bCs w:val="false"/>
          <w:spacing w:val="0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>a)</w:t>
        <w:tab/>
        <w:t xml:space="preserve">ceny czynników produkcji (Rbg,M,S,Ko,Kz,Z) zostaną przyjęte z kosztorysu ofertowych </w:t>
        <w:tab/>
        <w:t>złożonych przez wykonawcę metodą kalkulacji szczegółowej,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 w:before="120" w:after="0"/>
        <w:ind w:left="735" w:right="0" w:hanging="360"/>
        <w:jc w:val="both"/>
        <w:rPr>
          <w:rFonts w:ascii="Arial" w:hAnsi="Arial" w:cs="Arial"/>
          <w:b w:val="false"/>
          <w:b w:val="false"/>
          <w:bCs w:val="false"/>
          <w:spacing w:val="0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>b)</w:t>
        <w:tab/>
        <w:t xml:space="preserve">w przypadku gdy nie będzie możliwe rozliczenie danej roboty w oparciu o zapisy ust. 4.1.2 lit a, </w:t>
        <w:tab/>
        <w:t>brakujące ceny czynników produkcji zostaną przyjęte z zeszytów SEKOCENBUD (jako średnie) za okres ich wbudowania ,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 w:before="120" w:after="0"/>
        <w:ind w:left="735" w:right="0" w:hanging="360"/>
        <w:jc w:val="both"/>
        <w:rPr/>
      </w:pPr>
      <w:r>
        <w:rPr>
          <w:b w:val="false"/>
          <w:bCs w:val="false"/>
        </w:rPr>
        <w:t>c)</w:t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podstawą do określenia nakładów rzeczowych będą normy zawarte w wyżej wskazanych kosztorysach, a w przypadku ich braku - odpowiednie pozycje KNR.W przypadku braku odpowiednich pozycji w KNR - ach, zastosowane zostaną KNNR-y, a następnie wycena indywidualna wykonawcy zatwierdzona przez zamawiającego.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 w:before="120" w:after="0"/>
        <w:ind w:left="345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.1.3</w:t>
        <w:tab/>
        <w:t xml:space="preserve">W szczególnie uzasadnionych przypadkach,spowodowanych wprowadzeniem na rynek nowych, o </w:t>
        <w:tab/>
        <w:t xml:space="preserve">podobnych parametrach, materiałów lub urządzeń, zamawiający może zrezygnować z niektórych </w:t>
        <w:tab/>
        <w:t xml:space="preserve">materiałów lub urządzeń przewidzianych dokumentacją projektową i zastąpić je nowymi , o podobnych </w:t>
        <w:tab/>
        <w:t xml:space="preserve">parametrach materiałami lub urządzeniami.Każdorazowo na taką zmianę musi wyrazić </w:t>
        <w:tab/>
        <w:t xml:space="preserve">zgodę </w:t>
        <w:tab/>
        <w:t xml:space="preserve">projektant.W takich sytuacjach rozliczenie za te materiały i urządzenia odbywać się będzie </w:t>
        <w:tab/>
        <w:t>następująco: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 w:before="120" w:after="0"/>
        <w:ind w:left="58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a) Zamawiający odliczy Wykonawcy z jego wynagrodzenia ,na podstawie kosztorysu ofertowego,cenę </w:t>
        <w:tab/>
        <w:t>takiego materiału lub urządzenia,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 w:before="120" w:after="0"/>
        <w:ind w:left="58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b) Zamawiający zakupi nowy materiał lub urządzenie stosując ustawę o zamówieniach publicznych, </w:t>
      </w:r>
    </w:p>
    <w:p>
      <w:pPr>
        <w:pStyle w:val="Normal"/>
        <w:tabs>
          <w:tab w:val="clear" w:pos="706"/>
          <w:tab w:val="left" w:pos="720" w:leader="none"/>
          <w:tab w:val="left" w:pos="1800" w:leader="none"/>
          <w:tab w:val="left" w:pos="6615" w:leader="none"/>
          <w:tab w:val="left" w:pos="6780" w:leader="none"/>
        </w:tabs>
        <w:spacing w:lineRule="auto" w:line="360" w:before="120" w:after="0"/>
        <w:ind w:left="58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c) Wykonawca "wbuduje" nowy materiał lub urządzenie przy zastosowaniu sposobu obliczenia </w:t>
        <w:tab/>
        <w:t>wynagrodzenia za to "wbudowanie" przedstawionego w ust.4.1.2  niniejszego paragrafu.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 w:before="12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 w:before="120" w:after="0"/>
        <w:ind w:left="0" w:right="0" w:hanging="360"/>
        <w:jc w:val="both"/>
        <w:rPr>
          <w:rFonts w:ascii="Arial" w:hAnsi="Arial" w:cs="Arial"/>
          <w:b w:val="false"/>
          <w:b w:val="false"/>
          <w:bCs w:val="false"/>
          <w:spacing w:val="0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ab/>
        <w:t>4.2</w:t>
        <w:tab/>
        <w:t xml:space="preserve">Zamawiający zastrzega, że roboty budowlane nie objęte niniejszą umową, w szczególności nie </w:t>
        <w:tab/>
        <w:t xml:space="preserve">ujęte </w:t>
        <w:tab/>
        <w:t xml:space="preserve">w </w:t>
        <w:tab/>
        <w:t xml:space="preserve">projekcie budowlanym, które nie były możliwe do przewidzenia w chwili wszczęcia postępowania o </w:t>
        <w:tab/>
        <w:t xml:space="preserve">udzielenie zamówienia publicznego, w wyniku którego doszło do zawarcia umowy (tj. zamówienia </w:t>
        <w:tab/>
        <w:t xml:space="preserve">dodatkowe o których mowa w art.67 ust.1 pkt 5Pzp), a które są konieczne do wykonania przedmiotu </w:t>
        <w:tab/>
        <w:t xml:space="preserve">zamówienia mogą być wykonywane jedynie na podstawie protokołu </w:t>
        <w:tab/>
        <w:t xml:space="preserve">konieczności potwierdzonego przez </w:t>
        <w:tab/>
        <w:t xml:space="preserve">Inspektora Nadzoru i zatwierdzonego przez Zamawiającego, a na ich wykonanie zostanie zawarta </w:t>
        <w:tab/>
        <w:t xml:space="preserve">odrębna umowa. 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 w:before="120" w:after="0"/>
        <w:ind w:left="0" w:right="0" w:hanging="0"/>
        <w:jc w:val="both"/>
        <w:rPr/>
      </w:pPr>
      <w:r>
        <w:rPr/>
        <w:t>5.</w:t>
        <w:tab/>
      </w:r>
      <w:r>
        <w:rPr>
          <w:rFonts w:cs="Arial" w:ascii="Arial" w:hAnsi="Arial"/>
          <w:sz w:val="20"/>
          <w:szCs w:val="20"/>
        </w:rPr>
        <w:t xml:space="preserve">Bez uprzedniej zgody Zamawiającego wykonywane mogą być jedynie prace niezbędne ze względu na </w:t>
        <w:tab/>
        <w:t xml:space="preserve">bezpieczeństwo życia, zdrowia, mienia, ryzyko powstania szkody również w przedmiocie umowy jednakże </w:t>
        <w:tab/>
        <w:t xml:space="preserve">z obowiązkiem natychmiastowego, nie dłuższego niż 24 godzin zawiadomienia przez Wykonawcę </w:t>
        <w:tab/>
        <w:t>Zamawiającego o tych okolicznościach:telefonicznie, faksem, lub drogą mailową</w:t>
      </w:r>
      <w:r>
        <w:rPr/>
        <w:t xml:space="preserve">. 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 w:before="120" w:after="0"/>
        <w:ind w:left="0" w:right="0" w:hanging="360"/>
        <w:jc w:val="center"/>
        <w:rPr>
          <w:rFonts w:ascii="Arial" w:hAnsi="Arial" w:eastAsia="Andale Sans UI;Arial Unicode MS" w:cs="Arial"/>
          <w:b/>
          <w:b/>
          <w:bCs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  <w:t>§ 3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288"/>
        <w:ind w:left="0" w:right="0" w:hanging="360"/>
        <w:jc w:val="center"/>
        <w:rPr>
          <w:rFonts w:ascii="Arial" w:hAnsi="Arial" w:eastAsia="Andale Sans UI;Arial Unicode MS" w:cs="Arial"/>
          <w:b/>
          <w:b/>
          <w:bCs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  <w:t>Termin wykonania umowy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288"/>
        <w:ind w:left="0" w:right="0" w:hanging="360"/>
        <w:jc w:val="center"/>
        <w:rPr>
          <w:rFonts w:ascii="Arial" w:hAnsi="Arial" w:eastAsia="Andale Sans UI;Arial Unicode MS" w:cs="Arial"/>
          <w:b/>
          <w:b/>
          <w:bCs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15"/>
        <w:jc w:val="left"/>
        <w:rPr/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sz w:val="20"/>
          <w:szCs w:val="20"/>
        </w:rPr>
        <w:t>1.</w:t>
        <w:tab/>
        <w:t>Termin wykonania zamówienia  -</w:t>
      </w:r>
      <w:r>
        <w:rPr>
          <w:rFonts w:cs="Arial" w:ascii="Arial" w:hAnsi="Arial"/>
          <w:b/>
          <w:bCs/>
          <w:sz w:val="20"/>
          <w:szCs w:val="20"/>
        </w:rPr>
        <w:t xml:space="preserve"> 16 tygodni licząc bieg terminu od daty podpisania umowy.</w:t>
      </w:r>
    </w:p>
    <w:p>
      <w:pPr>
        <w:pStyle w:val="Normal"/>
        <w:spacing w:lineRule="auto" w:line="360"/>
        <w:ind w:left="0" w:right="0" w:hanging="36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1.1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Przekazanie placu budowy nastąpi w w dniu podpisania umowy. Po protokolarnym przejęciu przez </w:t>
        <w:tab/>
        <w:t xml:space="preserve">Wykonawcę terenu budowy, Wykonawca ponosi aż do chwili wykonania przedmiotu umowy pełną </w:t>
        <w:tab/>
        <w:t>odpowiedzialność za przekazany teren budowy.</w:t>
        <w:tab/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 w:eastAsia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>2.</w:t>
        <w:tab/>
        <w:t xml:space="preserve">Realizacja robót  będzie przebiegać w oparciu o harmonogram rzeczowo – finansowy (który wykonawca </w:t>
        <w:tab/>
        <w:t xml:space="preserve">przedłoży Zamawiającemu przed podpisaniem umowy do akceptacji) i stanowić będzie  Załącznik 1 do </w:t>
        <w:tab/>
        <w:t xml:space="preserve">Umowy.  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</w:r>
    </w:p>
    <w:p>
      <w:pPr>
        <w:pStyle w:val="FR1"/>
        <w:spacing w:lineRule="auto" w:line="360" w:before="0" w:after="0"/>
        <w:ind w:left="0" w:right="0" w:hanging="0"/>
        <w:jc w:val="both"/>
        <w:rPr>
          <w:rFonts w:cs="Arial"/>
          <w:sz w:val="20"/>
          <w:szCs w:val="20"/>
          <w:lang w:val="pl-PL" w:eastAsia="zxx"/>
        </w:rPr>
      </w:pPr>
      <w:r>
        <w:rPr>
          <w:rFonts w:cs="Arial"/>
          <w:sz w:val="20"/>
          <w:szCs w:val="20"/>
          <w:lang w:val="pl-PL" w:eastAsia="zxx"/>
        </w:rPr>
        <w:t>3.          Termin ulegnie przesunięciu w przypadku wystąpienia opóźnień wynikających z :</w:t>
      </w:r>
    </w:p>
    <w:p>
      <w:pPr>
        <w:pStyle w:val="FR1"/>
        <w:spacing w:lineRule="auto" w:line="360" w:before="0" w:after="0"/>
        <w:ind w:left="0" w:right="0" w:hanging="0"/>
        <w:jc w:val="both"/>
        <w:rPr>
          <w:rFonts w:cs="Arial"/>
          <w:sz w:val="20"/>
          <w:szCs w:val="20"/>
          <w:lang w:val="pl-PL" w:eastAsia="zxx"/>
        </w:rPr>
      </w:pPr>
      <w:r>
        <w:rPr>
          <w:rFonts w:cs="Arial"/>
          <w:sz w:val="20"/>
          <w:szCs w:val="20"/>
          <w:lang w:val="pl-PL" w:eastAsia="zxx"/>
        </w:rPr>
        <w:t xml:space="preserve">a) </w:t>
        <w:tab/>
        <w:t xml:space="preserve">przestojów i opóźnień zawinionych przez Zamawiającego,i jeżeli takie opóźnienie będzie miało </w:t>
        <w:tab/>
        <w:t xml:space="preserve">wpływ na </w:t>
        <w:tab/>
        <w:t>wykonanie przedmiotu umowy w terminie,</w:t>
      </w:r>
    </w:p>
    <w:p>
      <w:pPr>
        <w:pStyle w:val="FR1"/>
        <w:spacing w:lineRule="auto" w:line="360" w:before="0" w:after="0"/>
        <w:ind w:left="0" w:right="0" w:hanging="0"/>
        <w:jc w:val="both"/>
        <w:rPr>
          <w:rFonts w:cs="Arial"/>
          <w:sz w:val="20"/>
          <w:szCs w:val="20"/>
          <w:lang w:val="pl-PL" w:eastAsia="zxx"/>
        </w:rPr>
      </w:pPr>
      <w:r>
        <w:rPr>
          <w:rFonts w:cs="Arial"/>
          <w:sz w:val="20"/>
          <w:szCs w:val="20"/>
          <w:lang w:val="pl-PL" w:eastAsia="zxx"/>
        </w:rPr>
        <w:t>b)</w:t>
        <w:tab/>
        <w:t xml:space="preserve">działania siły wyższej (np. klęski żywiołowe) mające bezpośredni wpływ na terminowość wykonania </w:t>
        <w:tab/>
        <w:t>robót,</w:t>
      </w:r>
    </w:p>
    <w:p>
      <w:pPr>
        <w:pStyle w:val="FR1"/>
        <w:spacing w:lineRule="auto" w:line="360" w:before="0" w:after="0"/>
        <w:ind w:left="675" w:right="0" w:hanging="690"/>
        <w:jc w:val="both"/>
        <w:rPr>
          <w:rFonts w:cs="Arial"/>
          <w:sz w:val="20"/>
          <w:szCs w:val="20"/>
          <w:lang w:val="pl-PL" w:eastAsia="zxx"/>
        </w:rPr>
      </w:pPr>
      <w:r>
        <w:rPr>
          <w:rFonts w:cs="Arial"/>
          <w:sz w:val="20"/>
          <w:szCs w:val="20"/>
          <w:lang w:val="pl-PL" w:eastAsia="zxx"/>
        </w:rPr>
        <w:t xml:space="preserve">c)     wystąpienia warunków atmosferycznych uniemożliwiających ze względów technologicznych wykonanie </w:t>
        <w:tab/>
        <w:t xml:space="preserve">przedmiotu umowy w ustalonym terminie lub negatywnie wpływających na jakość wykonania lub </w:t>
        <w:tab/>
        <w:t xml:space="preserve">trwałość przedmiotu umowy. Fakt ten musi zostać udokumentowany i zgłoszony niezwłocznie </w:t>
        <w:tab/>
        <w:t xml:space="preserve">Zamawiającemu, </w:t>
      </w:r>
    </w:p>
    <w:p>
      <w:pPr>
        <w:pStyle w:val="FR1"/>
        <w:numPr>
          <w:ilvl w:val="0"/>
          <w:numId w:val="0"/>
        </w:numPr>
        <w:spacing w:lineRule="auto" w:line="360" w:before="0" w:after="0"/>
        <w:ind w:left="0" w:right="0" w:hanging="0"/>
        <w:jc w:val="both"/>
        <w:rPr>
          <w:rFonts w:cs="Arial"/>
          <w:sz w:val="20"/>
          <w:szCs w:val="20"/>
          <w:lang w:val="pl-PL" w:eastAsia="zxx"/>
        </w:rPr>
      </w:pPr>
      <w:r>
        <w:rPr>
          <w:rFonts w:cs="Arial"/>
          <w:sz w:val="20"/>
          <w:szCs w:val="20"/>
          <w:lang w:val="pl-PL" w:eastAsia="zxx"/>
        </w:rPr>
        <w:t xml:space="preserve">d)     wystąpienia okoliczności, których strony nie były w stanie przewidzieć pomimo zachowania należytej </w:t>
        <w:tab/>
        <w:t>staranności,</w:t>
      </w:r>
    </w:p>
    <w:p>
      <w:pPr>
        <w:pStyle w:val="FR1"/>
        <w:spacing w:lineRule="auto" w:line="360" w:before="0" w:after="0"/>
        <w:ind w:left="0" w:right="0" w:hanging="0"/>
        <w:jc w:val="both"/>
        <w:rPr>
          <w:rFonts w:cs="Arial"/>
          <w:sz w:val="20"/>
          <w:szCs w:val="20"/>
          <w:lang w:val="pl-PL" w:eastAsia="zxx"/>
        </w:rPr>
      </w:pPr>
      <w:r>
        <w:rPr>
          <w:rFonts w:cs="Arial"/>
          <w:sz w:val="20"/>
          <w:szCs w:val="20"/>
          <w:lang w:val="pl-PL" w:eastAsia="zxx"/>
        </w:rPr>
        <w:t>e)</w:t>
        <w:tab/>
        <w:t xml:space="preserve">podpisania umowy na zamówienia dodatkowe o których mowa w art 67 ust.1 pkt 5 Prawa zamówień </w:t>
        <w:tab/>
        <w:t>publicznych, o ile wykonywanie tych zamówień wpływa na termin wykonania niniejszej umowy,</w:t>
      </w:r>
    </w:p>
    <w:p>
      <w:pPr>
        <w:pStyle w:val="FR1"/>
        <w:spacing w:lineRule="auto" w:line="360" w:before="0" w:after="0"/>
        <w:ind w:left="0" w:right="0" w:hanging="0"/>
        <w:jc w:val="both"/>
        <w:rPr>
          <w:rFonts w:cs="Arial"/>
          <w:sz w:val="20"/>
          <w:szCs w:val="20"/>
          <w:lang w:val="pl-PL" w:eastAsia="zxx"/>
        </w:rPr>
      </w:pPr>
      <w:r>
        <w:rPr>
          <w:rFonts w:cs="Arial"/>
          <w:sz w:val="20"/>
          <w:szCs w:val="20"/>
          <w:lang w:val="pl-PL" w:eastAsia="zxx"/>
        </w:rPr>
        <w:t xml:space="preserve">f) </w:t>
        <w:tab/>
        <w:t xml:space="preserve">wystąpienia istotnego błędu w dokumentacji projektowej – termin umowy może zostać </w:t>
        <w:tab/>
        <w:t xml:space="preserve">wydłużony o czas </w:t>
        <w:tab/>
        <w:t xml:space="preserve">niezbędny na usunięcie wad w projekcie przez Wykonawcę dokumentacji,    </w:t>
      </w:r>
    </w:p>
    <w:p>
      <w:pPr>
        <w:pStyle w:val="FR1"/>
        <w:tabs>
          <w:tab w:val="clear" w:pos="706"/>
          <w:tab w:val="left" w:pos="690" w:leader="none"/>
        </w:tabs>
        <w:spacing w:lineRule="auto" w:line="360" w:before="0" w:after="0"/>
        <w:ind w:left="0" w:right="0" w:hanging="0"/>
        <w:jc w:val="both"/>
        <w:rPr>
          <w:rFonts w:cs="Arial"/>
          <w:sz w:val="20"/>
          <w:szCs w:val="20"/>
          <w:lang w:val="pl-PL" w:eastAsia="zxx"/>
        </w:rPr>
      </w:pPr>
      <w:r>
        <w:rPr>
          <w:rFonts w:cs="Arial"/>
          <w:sz w:val="20"/>
          <w:szCs w:val="20"/>
          <w:lang w:val="pl-PL" w:eastAsia="zxx"/>
        </w:rPr>
        <w:t>g)</w:t>
        <w:tab/>
        <w:t xml:space="preserve">zmiany będące następstwem działania organów administracji, w szczególności przekroczenia </w:t>
        <w:tab/>
        <w:t xml:space="preserve">określonych przez prawo terminów wydawania przez organy administracji (np. decyzji, zezwoleń, </w:t>
        <w:tab/>
        <w:t xml:space="preserve">uzgodnień, itp.) </w:t>
      </w:r>
    </w:p>
    <w:p>
      <w:pPr>
        <w:pStyle w:val="FR1"/>
        <w:tabs>
          <w:tab w:val="clear" w:pos="706"/>
          <w:tab w:val="left" w:pos="690" w:leader="none"/>
        </w:tabs>
        <w:spacing w:lineRule="auto" w:line="360" w:before="0" w:after="0"/>
        <w:ind w:left="0" w:right="0" w:hanging="0"/>
        <w:jc w:val="both"/>
        <w:rPr>
          <w:rFonts w:cs="Arial"/>
          <w:sz w:val="20"/>
          <w:szCs w:val="20"/>
          <w:lang w:val="pl-PL" w:eastAsia="zxx"/>
        </w:rPr>
      </w:pPr>
      <w:r>
        <w:rPr>
          <w:rFonts w:cs="Arial"/>
          <w:sz w:val="20"/>
          <w:szCs w:val="20"/>
          <w:lang w:val="pl-PL" w:eastAsia="zxx"/>
        </w:rPr>
        <w:t>h)</w:t>
        <w:tab/>
        <w:t xml:space="preserve">zmiany przepisów powodujących konieczność uzyskania dokumentów, które te przepisy narzucają.  </w:t>
        <w:tab/>
      </w:r>
    </w:p>
    <w:p>
      <w:pPr>
        <w:pStyle w:val="FR1"/>
        <w:tabs>
          <w:tab w:val="clear" w:pos="706"/>
          <w:tab w:val="left" w:pos="690" w:leader="none"/>
        </w:tabs>
        <w:spacing w:lineRule="auto" w:line="360" w:before="0" w:after="0"/>
        <w:ind w:left="0" w:right="0" w:hanging="0"/>
        <w:jc w:val="both"/>
        <w:rPr>
          <w:rFonts w:cs="Arial"/>
          <w:sz w:val="20"/>
          <w:szCs w:val="20"/>
          <w:lang w:val="pl-PL" w:eastAsia="zxx"/>
        </w:rPr>
      </w:pPr>
      <w:r>
        <w:rPr>
          <w:rFonts w:cs="Arial"/>
          <w:sz w:val="20"/>
          <w:szCs w:val="20"/>
          <w:lang w:val="pl-PL" w:eastAsia="zxx"/>
        </w:rPr>
        <w:t xml:space="preserve">4. </w:t>
        <w:tab/>
        <w:t xml:space="preserve">Opóźnienia o których mowa w ust.3 lit. a - h muszą być </w:t>
        <w:tab/>
        <w:t xml:space="preserve">udokumentowane stosownymi protokołami </w:t>
        <w:tab/>
        <w:t>podpisanymi przez inspektora nadzoru  oraz zaakceptowane</w:t>
        <w:tab/>
        <w:t xml:space="preserve">przez Zamawiającego. W rezultacie </w:t>
        <w:tab/>
        <w:t xml:space="preserve">dokonania czynności opisanych wyżej może dojść do podpisania przez </w:t>
        <w:tab/>
        <w:t xml:space="preserve">strony aneksu do umowy, z tym,że </w:t>
        <w:tab/>
        <w:t xml:space="preserve">maksymalny okres  przesunięcia terminu zakończenia realizacji przedmiotu umowy równy będzie </w:t>
        <w:tab/>
        <w:t xml:space="preserve">okresowi przerwy lub postoju. Projekt aneksu przygotowuje zamawiający .  </w:t>
      </w:r>
    </w:p>
    <w:p>
      <w:pPr>
        <w:pStyle w:val="Tekstpodstawowy3"/>
        <w:spacing w:lineRule="auto" w:line="360"/>
        <w:ind w:left="15" w:right="0" w:hanging="0"/>
        <w:jc w:val="center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</w:r>
    </w:p>
    <w:p>
      <w:pPr>
        <w:pStyle w:val="Tekstpodstawowy3"/>
        <w:spacing w:lineRule="auto" w:line="360"/>
        <w:ind w:left="15" w:right="0" w:hanging="0"/>
        <w:jc w:val="center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§ 4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 xml:space="preserve">Podwykonawstwo 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1.</w:t>
      </w:r>
      <w:r>
        <w:rPr>
          <w:rFonts w:cs="Arial" w:ascii="Arial" w:hAnsi="Arial"/>
          <w:b/>
          <w:sz w:val="20"/>
          <w:szCs w:val="20"/>
          <w:lang w:val="pl-PL" w:eastAsia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Wykonawca zobowiązuje się wykonać siłami własnymi następujący zakres rzeczowy </w:t>
        <w:tab/>
        <w:t>robót: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 xml:space="preserve">Zakres robót taki jak </w:t>
        <w:tab/>
        <w:t xml:space="preserve">…..................................wykonany zostanie przy pomocy podwykonawców, </w:t>
        <w:tab/>
        <w:t xml:space="preserve">wskazanych </w:t>
        <w:tab/>
        <w:t xml:space="preserve">w ofercie przetargowej 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2.</w:t>
        <w:tab/>
        <w:t xml:space="preserve">Wykonawca ponosi wobec Zamawiającego pełną odpowiedzialność za roboty, które wykonuje przy </w:t>
        <w:tab/>
        <w:t>pomocy tych podwykonawców  lub dalszych podwykonawców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3.</w:t>
        <w:tab/>
        <w:t xml:space="preserve">Zamawiającemu przysługuje prawo żądania od wykonawcy zmiany podwykonawcy lub </w:t>
        <w:tab/>
        <w:t xml:space="preserve">dalszego </w:t>
        <w:tab/>
        <w:t xml:space="preserve">podwykonawcy, jeżeli ten realizuje przedmiot umowy w sposób wadliwy, niezgodny z założeniami i </w:t>
        <w:tab/>
        <w:t>przepisam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4.</w:t>
        <w:tab/>
        <w:t>Odpowiedzialność wykonawcy i podwykonawców i dalszych podwykonawców ma charakter solidarn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5.</w:t>
        <w:tab/>
        <w:t xml:space="preserve">Wykonawca zapewni ustalenie w umowach z podwykonawcami lub dalszymi podwykonawcami takiego </w:t>
        <w:tab/>
        <w:t xml:space="preserve">okresu odpowiedzialności za wady, aby nie był on krótszy od odpowiedzialności za wady wykonawcy </w:t>
        <w:tab/>
        <w:t xml:space="preserve">wobec Zamawiającego. </w:t>
        <w:tab/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6.</w:t>
        <w:tab/>
        <w:t xml:space="preserve">Termin zapłaty wynagrodzenia podwykonawcy lub dalszemu podwykonawcy przewidziany w umowie o </w:t>
        <w:tab/>
        <w:t xml:space="preserve">podwykonawstwo nie może być dłuższy niż 30 dni od dnia doręczenia Wykonawcy, podwykonawcy lub </w:t>
        <w:tab/>
        <w:t xml:space="preserve">dalszemu podwykonawcy faktury  lub rachunku, potwierdzających wykonanie zleconej podwykonawcy lub </w:t>
        <w:tab/>
        <w:t>dalszemu podwykonawcy dostawy, usługi lub roboty budowlanej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7.</w:t>
        <w:tab/>
        <w:t xml:space="preserve">Wykonawca jest zobowiązany do powiadomienia Zamawiającego o dokonaniu zapłaty za roboty </w:t>
        <w:tab/>
        <w:t xml:space="preserve">zrealizowane przez podwykonawcę lub dalszego podwykonawcę,  stanowiące przedmiot umowy, w </w:t>
        <w:tab/>
        <w:t xml:space="preserve">terminie do 7 dni od daty przelewu na konto podwykonawcy lub dalszego podwykonawcy, wraz z </w:t>
        <w:tab/>
        <w:t>przedstawieniem dowodów potwierdzających zapłatę wymaganego wynagrodzeni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8.</w:t>
        <w:tab/>
        <w:t xml:space="preserve">Wykonawca, podwykonawca lub dalszy podwykonawca zamówienia na roboty budowlane zamierzający </w:t>
        <w:tab/>
        <w:t xml:space="preserve">zawrzeć umowę o podwykonawstwo, której przedmiotem są roboty budowlane , jest obowiązany, w trakcie </w:t>
        <w:tab/>
        <w:t xml:space="preserve">realizacji zamówienia publicznego na roboty budowlane, do przedłożenia zamawiającemu projektu tej </w:t>
        <w:tab/>
        <w:t xml:space="preserve">umowy, przy czym podwykonawca lub dalszy podwykonawca jest obowiązany dołączyć zgodę wykonawcy </w:t>
        <w:tab/>
        <w:t xml:space="preserve">na zawarcie umowy o podwykonawstwo o treści zgodnej z projektem umowy. </w:t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z w:val="20"/>
          <w:szCs w:val="20"/>
          <w:lang w:val="pl-PL" w:eastAsia="zxx"/>
        </w:rPr>
        <w:t>9.</w:t>
        <w:tab/>
        <w:t xml:space="preserve">Zamawiający w terminie do 7 dni, zgłasza pisemne zastrzeżenia do projektu umowy o podwykonawstwo, </w:t>
        <w:tab/>
        <w:t xml:space="preserve">której przedmiotem są roboty budowlane: 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nie spełniające wymagań określonych w specyfikacji istotnych warunków zamówienia,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 xml:space="preserve">gdy przewiduje termin zapłaty wynagrodzenia dłuższy niż ust.6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0.</w:t>
        <w:tab/>
        <w:t xml:space="preserve">Niezgłoszenie pisemnych zastrzeżeń do przedłożonego projektu umowy o podwykonawstwo , której </w:t>
        <w:tab/>
        <w:t xml:space="preserve">przedmiotem są roboty budowlane , w terminie określonym w ust. 9 uważa się za akceptację projektu </w:t>
        <w:tab/>
        <w:t>umowy przez zamawiająceg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1.</w:t>
        <w:tab/>
        <w:t xml:space="preserve">Wykonawca, podwykonawca lub dalszy podwykonawca zamówienia na roboty budowlane przedkłada </w:t>
        <w:tab/>
        <w:t xml:space="preserve">zamawiającemu poświadczoną za zgodność z oryginałem kopię zawartej umowy o podwykonawstwo, </w:t>
        <w:tab/>
        <w:t xml:space="preserve">której przedmiotem są roboty budowlane w terminie 7 dni od dnia jej zawarcia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2.</w:t>
        <w:tab/>
        <w:t xml:space="preserve">Zamawiający w terminie do 7 dni zgłasza pisemny sprzeciw do umowy o podwykonawstwo , której </w:t>
        <w:tab/>
        <w:t xml:space="preserve">przedmiotem są roboty budowlane, w przypadkach o których mowa w ust. 9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3.</w:t>
        <w:tab/>
        <w:t xml:space="preserve">Niezgłoszenie pisemnego sprzeciwu do przedłożonej umowy  o podwykonawstwo ,której przedmiotem są </w:t>
        <w:tab/>
        <w:t>roboty budowlane w terminie do 7 dni, uważa się za akceptację umowy przez zamawiającego.</w:t>
      </w:r>
    </w:p>
    <w:p>
      <w:pPr>
        <w:pStyle w:val="Normal"/>
        <w:spacing w:lineRule="auto" w:line="360" w:before="120" w:after="0"/>
        <w:ind w:left="0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 xml:space="preserve">14. </w:t>
        <w:tab/>
        <w:t xml:space="preserve">Wykonawca, podwykonawca lub dalszy podwykonawca zamówienia na roboty budowlane przedkłada </w:t>
        <w:tab/>
        <w:t xml:space="preserve">Zamawiającemu poświadczoną za zgodność z oryginałem kopię zawartej umowy o podwykonawstwo , </w:t>
        <w:tab/>
        <w:t xml:space="preserve">której przedmiotem są dostawy lub usługi w terminie 7 dni od dnia jej zawarcia z wyłączeniem umów o </w:t>
        <w:tab/>
        <w:t xml:space="preserve">podwykonawstwo o wartości mniejszej niż 0,5 % wartości umowy w sprawie zamówienia publicznego oraz </w:t>
        <w:tab/>
        <w:t xml:space="preserve">umów o podwykonawstwo, których przedmiot został wskazany przez Zamawiającego w SIWZ , jako </w:t>
        <w:tab/>
        <w:t xml:space="preserve">niepodlegający niniejszemu obowiązkowi .Wyłączenie, o którym mowa w zdaniu pierwszym , nie dotyczy </w:t>
        <w:tab/>
        <w:t>umów o podwykonawstwo o wartości większej niż 50.000 zł.</w:t>
      </w:r>
    </w:p>
    <w:p>
      <w:pPr>
        <w:pStyle w:val="Normal"/>
        <w:tabs>
          <w:tab w:val="clear" w:pos="706"/>
          <w:tab w:val="left" w:pos="720" w:leader="none"/>
        </w:tabs>
        <w:spacing w:lineRule="auto" w:line="360" w:before="120" w:after="0"/>
        <w:ind w:left="30" w:right="0" w:hanging="3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 xml:space="preserve">15.  </w:t>
        <w:tab/>
        <w:t xml:space="preserve">W przypadku o którym mowa w ust 14, jeżeli termin zapłaty wynagrodzenia jest dłuższy niż określony w </w:t>
        <w:tab/>
        <w:t xml:space="preserve">ust.6 zamawiający informuje o tym wykonawcę i wzywa go do doprowadzenia do zmiany tej umowy pod </w:t>
        <w:tab/>
        <w:t>rygorem wystąpienia o zapłatę kary umownej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720" w:right="0" w:hanging="72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Przepisy zawarte w ust.6 oraz 9-15 stosuje się  odpowiednio do zmian umowy o podwykonawstwo,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720" w:right="0" w:hanging="72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 , której przedmiotem są dostawy lub usługi, w przypadku uchylenia się od obowiązku zapłaty odpowiednio przez Wykonawcę, podwykonawcę lub dalszego podwykonawcę zamówienia na roboty budowlane o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8.</w:t>
        <w:tab/>
        <w:t xml:space="preserve">Wynagrodzenie o których mowa w ust.17 dotyczy wyłącznie należności powstałych po zaakceptowaniu </w:t>
        <w:tab/>
        <w:t xml:space="preserve">przez zamawiającego umowy o podwykonawstwo ,której przedmiotem są roboty budowlane, lub </w:t>
        <w:tab/>
        <w:t xml:space="preserve">przedłożeniu zamawiającemu poświadczonej za zgodność z oryginałem kopii umowy o podwykonawstwo, </w:t>
        <w:tab/>
        <w:t>której przedmiotem są dostawy lub usług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9.</w:t>
        <w:tab/>
        <w:t xml:space="preserve">Bezpośrednia zapłata obejmuje wyłącznie należne wynagrodzenie, bez odsetek, należnych </w:t>
        <w:tab/>
        <w:t xml:space="preserve">podwykonawcy lub dalszemu podwykonawcy 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20.</w:t>
        <w:tab/>
        <w:t xml:space="preserve">Przed dokonaniem bezpośredniej zapłaty Zamawiający jest obowiązany umożliwić Wykonawcy zgłoszenie </w:t>
        <w:tab/>
        <w:t xml:space="preserve">pisemnych uwag dotyczących zasadności bezpośredniej zapłaty wynagrodzenia podwykonawcy lub </w:t>
        <w:tab/>
        <w:t xml:space="preserve">dalszemu podwykonawcy o których mowa w ust. 17. Zmawiający informuje o terminie zgłaszania uwag </w:t>
        <w:tab/>
        <w:t xml:space="preserve">nie </w:t>
        <w:tab/>
        <w:t>krótszym niż 7 dni od dnia doręczenia tej informacji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21.</w:t>
        <w:tab/>
        <w:t xml:space="preserve">W przypadku zgłaszania uwag o których mowa w ust. 20 w terminie wskazanym przez zamawiającego , </w:t>
        <w:tab/>
        <w:t>zamawiający może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1)</w:t>
        <w:tab/>
        <w:t xml:space="preserve">nie </w:t>
      </w:r>
      <w:r>
        <w:rPr>
          <w:rFonts w:cs="Arial" w:ascii="Arial" w:hAnsi="Arial"/>
          <w:sz w:val="20"/>
          <w:szCs w:val="20"/>
        </w:rPr>
        <w:t xml:space="preserve">dokonać bezpośredniej zapłaty wynagrodzenia podwykonawcy lub dalszemu podwykonawcy, </w:t>
        <w:tab/>
        <w:t>jeżeli wykonawca wykaże niezasadność takiej zapłaty albo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łożyć do depozytu sądowego kwotę potrzebną na pokrycie wynagrodzenia podwykonawcy lub </w:t>
        <w:tab/>
        <w:t xml:space="preserve">dalszego </w:t>
        <w:tab/>
        <w:t xml:space="preserve">podwykonawcy w przypadku istnienia zasadniczej wątpliwości zamawiającego co do wysokości należnej </w:t>
        <w:tab/>
        <w:t>zapłaty lub podmiotu, któremu płatność się należy, albo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 xml:space="preserve">dokonać bezpośredniej zapłaty wynagrodzenia podwykonawcy lub dalszemu podwykonawcy, jeżeli </w:t>
        <w:tab/>
        <w:t>podwykonawca lub dalszy podwykonawca wykaże zasadność takiej zapłat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 xml:space="preserve">W przypadku dokonania bezpośredniej zapłaty podwykonawcy lub dalszemu podwykonawcy, o </w:t>
        <w:tab/>
        <w:t xml:space="preserve">których </w:t>
        <w:tab/>
        <w:t xml:space="preserve">mowa w ust. 17, Zamawiający potrąca kwotę wypłaconego wynagrodzenia z wynagrodzenia należnego </w:t>
        <w:tab/>
        <w:t xml:space="preserve">wykonawcy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23.</w:t>
        <w:tab/>
        <w:t xml:space="preserve">Konieczność wielokrotnego dokonywania bezpośredniej zapłaty podwykonawcy lub dalszemu </w:t>
        <w:tab/>
        <w:t xml:space="preserve">podwykonawcy, o których mowa w ust. 17, lub konieczność dokonania bezpośrednich zapłat na </w:t>
        <w:tab/>
        <w:t xml:space="preserve">sumę większą niż 5% wartości umowy w sprawie zamówienia publicznego może stanowić podstawę do </w:t>
        <w:tab/>
        <w:t>odstąpienia od umowy w sprawie zamówienia publicznego przez zamawiającego</w:t>
      </w:r>
      <w:r>
        <w:rPr/>
        <w:t xml:space="preserve">. </w:t>
      </w:r>
    </w:p>
    <w:p>
      <w:pPr>
        <w:pStyle w:val="Normal"/>
        <w:spacing w:lineRule="auto" w:line="360" w:before="120" w:after="0"/>
        <w:ind w:left="735" w:right="0" w:hanging="735"/>
        <w:jc w:val="both"/>
        <w:rPr/>
      </w:pPr>
      <w:r>
        <w:rPr>
          <w:rFonts w:eastAsia="Andale Sans UI;Arial Unicode MS" w:cs="Arial" w:ascii="Arial" w:hAnsi="Arial"/>
          <w:sz w:val="20"/>
          <w:szCs w:val="20"/>
        </w:rPr>
        <w:t xml:space="preserve">24.     </w:t>
        <w:tab/>
        <w:t>Postanowienia § 4 nie naruszają praw i obowiązków Zamawiającego, Wykonawcy, podwykonawcy i dalszego podwykonawcy wynikających z przepisów art. 647</w:t>
      </w:r>
      <w:r>
        <w:rPr>
          <w:rFonts w:eastAsia="Andale Sans UI;Arial Unicode MS" w:cs="Arial" w:ascii="Arial" w:hAnsi="Arial"/>
          <w:position w:val="8"/>
          <w:sz w:val="20"/>
          <w:szCs w:val="20"/>
        </w:rPr>
        <w:t>1</w:t>
      </w:r>
      <w:r>
        <w:rPr>
          <w:rFonts w:eastAsia="Andale Sans UI;Arial Unicode MS" w:cs="Arial" w:ascii="Arial" w:hAnsi="Arial"/>
          <w:sz w:val="20"/>
          <w:szCs w:val="20"/>
        </w:rPr>
        <w:t xml:space="preserve"> ustawy z dnia 23 kwietnia 1964 r. - Kodeks cywilny.</w:t>
      </w:r>
    </w:p>
    <w:p>
      <w:pPr>
        <w:pStyle w:val="Normal"/>
        <w:spacing w:lineRule="auto" w:line="360" w:before="120" w:after="0"/>
        <w:ind w:left="-30" w:right="0" w:hanging="360"/>
        <w:jc w:val="center"/>
        <w:rPr>
          <w:rFonts w:ascii="Arial" w:hAnsi="Arial" w:eastAsia="Andale Sans UI;Arial Unicode MS" w:cs="Arial"/>
          <w:b/>
          <w:b/>
          <w:bCs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  <w:tab/>
        <w:t xml:space="preserve">§ 5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Odbiory</w:t>
      </w:r>
    </w:p>
    <w:p>
      <w:pPr>
        <w:pStyle w:val="Normal"/>
        <w:spacing w:lineRule="auto" w:line="288"/>
        <w:jc w:val="left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1.</w:t>
        <w:tab/>
        <w:t>Strony ustalają,  dla  przedmiotu niniejszej umowy  są następujące rodzaje  odbiorów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>a)</w:t>
        <w:tab/>
        <w:t>robót zanikających i ulegających zakryciu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>b)</w:t>
        <w:tab/>
        <w:t>częściowy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>c)</w:t>
        <w:tab/>
        <w:t>końcowy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>d)</w:t>
        <w:tab/>
        <w:t>pogwarancyjny  i przed upływem okresu rękojmi.</w:t>
        <w:tab/>
      </w:r>
    </w:p>
    <w:p>
      <w:pPr>
        <w:pStyle w:val="Normal"/>
        <w:widowControl w:val="false"/>
        <w:autoSpaceDE w:val="false"/>
        <w:spacing w:lineRule="auto" w:line="360"/>
        <w:ind w:left="0" w:right="0" w:firstLine="15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2.</w:t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amawiający zobowiązuje się do podjęcia czynności odbiorowych po zgłoszeniu gotowości do odbioru </w:t>
        <w:tab/>
        <w:t xml:space="preserve">przez Wykonawcę w terminach określonych w ust.3 wraz z wszystkimi </w:t>
        <w:tab/>
        <w:t xml:space="preserve">dokumentami </w:t>
        <w:tab/>
        <w:t xml:space="preserve">pozwalającymi na </w:t>
        <w:tab/>
        <w:t xml:space="preserve">ocenę prawidłowości wykonania przedmiotu odbioru, a  w szczególności przedłożenia: </w:t>
      </w:r>
    </w:p>
    <w:p>
      <w:pPr>
        <w:pStyle w:val="Normal"/>
        <w:widowControl w:val="false"/>
        <w:autoSpaceDE w:val="false"/>
        <w:spacing w:lineRule="auto" w:line="360"/>
        <w:ind w:left="690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a)</w:t>
        <w:tab/>
        <w:t xml:space="preserve">świadectwa jakości, deklaracje zgodności, certyfikaty i atesty na zastosowane i zabudowane </w:t>
        <w:tab/>
        <w:tab/>
        <w:tab/>
        <w:t>prefabrykaty, materiały i urządzenia,</w:t>
      </w:r>
    </w:p>
    <w:p>
      <w:pPr>
        <w:pStyle w:val="Normal"/>
        <w:widowControl w:val="false"/>
        <w:autoSpaceDE w:val="false"/>
        <w:spacing w:lineRule="auto" w:line="360"/>
        <w:ind w:left="690" w:right="0" w:firstLine="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b</w:t>
        <w:tab/>
        <w:t>protokoły i zaświadczenia z przeprowadzonych przez Wykonawcę sprawdzeń, badań i prób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690" w:right="0" w:firstLine="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karty gwarancyjne</w:t>
      </w:r>
    </w:p>
    <w:p>
      <w:pPr>
        <w:pStyle w:val="Normal"/>
        <w:widowControl w:val="false"/>
        <w:autoSpaceDE w:val="false"/>
        <w:spacing w:lineRule="auto" w:line="360"/>
        <w:ind w:left="690" w:right="0" w:firstLine="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d)</w:t>
        <w:tab/>
        <w:t>obmiar wykonanych robót wraz ze szkicami</w:t>
      </w:r>
    </w:p>
    <w:p>
      <w:pPr>
        <w:pStyle w:val="Normal"/>
        <w:widowControl w:val="false"/>
        <w:autoSpaceDE w:val="false"/>
        <w:spacing w:lineRule="auto" w:line="360"/>
        <w:ind w:left="0" w:right="0" w:hanging="3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3.</w:t>
        <w:tab/>
        <w:t xml:space="preserve">Zamawiający podejmie czynności odbiorowe, o których mowa w ust.1 w terminach, które wynoszą </w:t>
        <w:tab/>
        <w:t>maksymalni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>a)</w:t>
        <w:tab/>
        <w:t>3 dni robocze dla robót zanikowych i ulegających zakryciu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 xml:space="preserve">b) </w:t>
        <w:tab/>
        <w:t>7 dni roboczych dla odbioru częściowego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>c)</w:t>
        <w:tab/>
        <w:t>14 dni roboczych  dla odbioru końcoweg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>d)</w:t>
        <w:tab/>
        <w:t xml:space="preserve">przed upływem okresu gwarancyjnego i okresu rękojmi ustalonego w umowie </w:t>
      </w:r>
    </w:p>
    <w:p>
      <w:pPr>
        <w:pStyle w:val="Normal"/>
        <w:widowControl w:val="false"/>
        <w:autoSpaceDE w:val="false"/>
        <w:spacing w:lineRule="auto" w:line="360"/>
        <w:ind w:left="-15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Zakończenie czynności odbioru końcowego winno nastąpić najpóźniej 14 dnia licząc od dnia ich </w:t>
        <w:tab/>
        <w:tab/>
        <w:tab/>
        <w:t xml:space="preserve">rozpoczęcia. </w:t>
      </w:r>
    </w:p>
    <w:p>
      <w:pPr>
        <w:pStyle w:val="Normal"/>
        <w:widowControl w:val="false"/>
        <w:autoSpaceDE w:val="false"/>
        <w:spacing w:lineRule="auto" w:line="360"/>
        <w:ind w:left="0" w:right="0" w:firstLine="15"/>
        <w:jc w:val="both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z w:val="20"/>
          <w:szCs w:val="20"/>
          <w:lang w:val="pl-PL" w:eastAsia="zxx"/>
        </w:rPr>
        <w:t>4.</w:t>
        <w:tab/>
        <w:t xml:space="preserve">Wykonawca zobowiązuje się do zgłaszania inspektorowi nadzoru do odbioru robót podlegających </w:t>
        <w:tab/>
        <w:t xml:space="preserve">zakryciu oraz zanikowych, w razie nie dopełnienia tego obowiązku Wykonawca jest zobowiązany na </w:t>
        <w:tab/>
        <w:t xml:space="preserve">żądanie przedstawiciela Zamawiającego odkryć te roboty lub wykonać odpowiednie odkucia lub </w:t>
        <w:tab/>
        <w:t xml:space="preserve">otwory niezbędne do zbadania wykonanych robót, a następnie przywrócić je do stanu poprzedniego na </w:t>
        <w:tab/>
        <w:t>własny koszt.</w:t>
      </w:r>
    </w:p>
    <w:p>
      <w:pPr>
        <w:pStyle w:val="Normal"/>
        <w:widowControl w:val="false"/>
        <w:autoSpaceDE w:val="false"/>
        <w:spacing w:lineRule="auto" w:line="360"/>
        <w:ind w:left="45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5.</w:t>
        <w:tab/>
        <w:t xml:space="preserve">Jeżeli w trakcie realizacji robót Zamawiający zażąda badań, które nie były przewidziane niniejszą umową, </w:t>
        <w:tab/>
        <w:t>to wykonawca zobowiązany jest przeprowadzić te badania.</w:t>
      </w:r>
    </w:p>
    <w:p>
      <w:pPr>
        <w:pStyle w:val="Normal"/>
        <w:widowControl w:val="false"/>
        <w:autoSpaceDE w:val="false"/>
        <w:spacing w:lineRule="auto" w:line="360"/>
        <w:ind w:left="0" w:right="0" w:hanging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>6.</w:t>
        <w:tab/>
        <w:t xml:space="preserve">Jeżeli w rezultacie przeprowadzenia badań o których mowa w ust.5, okaże się, że zastosowane </w:t>
        <w:tab/>
        <w:t xml:space="preserve">materiały bądź wykonanie robót jest niezgodne z umową, to koszty badań dodatkowych obciążają </w:t>
        <w:tab/>
        <w:t xml:space="preserve">Wykonawcę, w </w:t>
        <w:tab/>
        <w:t>przeciwnym razie Zamawiającego.</w:t>
      </w:r>
    </w:p>
    <w:p>
      <w:pPr>
        <w:pStyle w:val="Normal"/>
        <w:widowControl w:val="false"/>
        <w:autoSpaceDE w:val="false"/>
        <w:spacing w:lineRule="auto" w:line="360"/>
        <w:ind w:left="0" w:right="0" w:hanging="36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ab/>
        <w:t>7.</w:t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Odbiory częściowe robót następują po wykonaniu robót w poszczególnych etapach wykonywania </w:t>
        <w:tab/>
        <w:t xml:space="preserve">przedmiotu umowy, określonych niniejszą umową, po zgłoszeniu gotowości do odbioru robót przez </w:t>
        <w:tab/>
        <w:t xml:space="preserve">Wykonawcę na zasadach i w terminie określonych w ust.1 -3 niniejszego paragrafu. </w:t>
      </w:r>
    </w:p>
    <w:p>
      <w:pPr>
        <w:pStyle w:val="Normal"/>
        <w:widowControl w:val="false"/>
        <w:autoSpaceDE w:val="false"/>
        <w:spacing w:lineRule="auto" w:line="360"/>
        <w:ind w:left="0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 xml:space="preserve"> 8.</w:t>
        <w:tab/>
        <w:t xml:space="preserve">Gotowość do odbioru, o której mowa w ust. 7 potwierdzają kierownik budowy i inspektor nadzoru </w:t>
        <w:tab/>
        <w:t>inwestorskiego.</w:t>
      </w:r>
    </w:p>
    <w:p>
      <w:pPr>
        <w:pStyle w:val="Normal"/>
        <w:widowControl w:val="false"/>
        <w:autoSpaceDE w:val="false"/>
        <w:spacing w:lineRule="auto" w:line="360"/>
        <w:ind w:left="0" w:right="0" w:firstLine="15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9.</w:t>
        <w:tab/>
        <w:t>Z czynności odbioru  częściowego będzie spisany „Protokół odbioru robót częściowych"</w:t>
      </w:r>
    </w:p>
    <w:p>
      <w:pPr>
        <w:pStyle w:val="Normal"/>
        <w:widowControl w:val="false"/>
        <w:autoSpaceDE w:val="false"/>
        <w:spacing w:lineRule="auto" w:line="360"/>
        <w:ind w:left="0" w:right="0" w:firstLine="15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10.</w:t>
        <w:tab/>
        <w:t xml:space="preserve">W razie gdy Zamawiający stwierdzi, że Wykonawca wykonuje przedmiot umowy wadliwe lub w sposób </w:t>
        <w:tab/>
        <w:t xml:space="preserve">sprzeczny z umową, Zamawiający odmówi odbioru częściowego robót wzywając Wykonawcę do zmiany </w:t>
        <w:tab/>
        <w:t xml:space="preserve">sposobu wykonania przedmiotu umowy lub usunięcia wykrytych wad, wyznaczając w tym celu </w:t>
        <w:tab/>
        <w:t xml:space="preserve">Wykonawcy odpowiedni termin w formie pisemnej pod rygorem </w:t>
        <w:tab/>
        <w:t xml:space="preserve">bezskuteczności. </w:t>
      </w:r>
    </w:p>
    <w:p>
      <w:pPr>
        <w:pStyle w:val="Normal"/>
        <w:widowControl w:val="false"/>
        <w:autoSpaceDE w:val="false"/>
        <w:spacing w:lineRule="auto" w:line="360"/>
        <w:ind w:left="75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>11.</w:t>
        <w:tab/>
        <w:t xml:space="preserve">Po bezskutecznym upływie terminu, o którym mowa w ust.10 Zamawiający ma prawo odstąpić od umowy </w:t>
        <w:tab/>
        <w:t xml:space="preserve">albo powierzyć poprawienie, usunięcie wad lub dalsze wykonanie przedmiotu umowy innemu podmiotowi  </w:t>
        <w:tab/>
        <w:t>na koszt i ryzyko Wykonawcy.</w:t>
      </w:r>
    </w:p>
    <w:p>
      <w:pPr>
        <w:pStyle w:val="Normal"/>
        <w:widowControl w:val="false"/>
        <w:autoSpaceDE w:val="false"/>
        <w:spacing w:lineRule="auto" w:line="360"/>
        <w:ind w:left="45" w:right="0" w:firstLine="15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12.</w:t>
        <w:tab/>
        <w:t xml:space="preserve">Odbiór końcowy nastąpi po zakończeniu wszystkich robót objętych przedmiotem umowy na podstawie </w:t>
        <w:tab/>
        <w:t xml:space="preserve">pisemnego zgłoszenia przez Wykonawcę gotowości do odbioru na zasadach i w terminach określonych w </w:t>
        <w:tab/>
        <w:t>ust.1 – 3 niniejszego paragrafu oraz przedłożenia dokumentacji powykonawczej w 2 egzemplarzach.</w:t>
      </w:r>
    </w:p>
    <w:p>
      <w:pPr>
        <w:pStyle w:val="Normal"/>
        <w:widowControl w:val="false"/>
        <w:autoSpaceDE w:val="false"/>
        <w:spacing w:lineRule="auto" w:line="360"/>
        <w:ind w:left="1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13.</w:t>
        <w:tab/>
        <w:t xml:space="preserve">Podstawą zgłoszenia przez Wykonawcę gotowości do odbioru końcowego o której mowa  w ust.12, będzie </w:t>
        <w:tab/>
        <w:t xml:space="preserve">faktycznie wykonanie robót, potwierdzone  przez  Inspektora nadzoru inwestorskiego.  </w:t>
      </w:r>
    </w:p>
    <w:p>
      <w:pPr>
        <w:pStyle w:val="Normal"/>
        <w:widowControl w:val="false"/>
        <w:autoSpaceDE w:val="false"/>
        <w:spacing w:lineRule="auto" w:line="360"/>
        <w:ind w:left="-15" w:right="0" w:hanging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>14</w:t>
        <w:tab/>
        <w:t xml:space="preserve">Z czynności odbioru końcowego będzie spisany „ Protokół końcowy odbioru robót”. </w:t>
        <w:tab/>
        <w:tab/>
      </w:r>
    </w:p>
    <w:p>
      <w:pPr>
        <w:pStyle w:val="Normal"/>
        <w:widowControl w:val="false"/>
        <w:autoSpaceDE w:val="false"/>
        <w:spacing w:lineRule="auto" w:line="360"/>
        <w:ind w:left="30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5.</w:t>
        <w:tab/>
        <w:t xml:space="preserve">Protokół końcowy odbioru robót ze strony Zamawiającego i Wykonawcy podpisują osoby </w:t>
        <w:tab/>
        <w:t xml:space="preserve">upoważnione w obecności inspektora  nadzoru. </w:t>
      </w:r>
    </w:p>
    <w:p>
      <w:pPr>
        <w:pStyle w:val="Normal"/>
        <w:widowControl w:val="false"/>
        <w:autoSpaceDE w:val="false"/>
        <w:spacing w:lineRule="auto" w:line="360"/>
        <w:ind w:left="30" w:right="0" w:firstLine="3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6.</w:t>
        <w:tab/>
        <w:t xml:space="preserve">Z dniem protokolarnego odbioru końcowego robót przechodzi na Zamawiającego ryzyko utraty lub </w:t>
        <w:tab/>
        <w:t>uszkodzenia odebranego przedmiotu umowy</w:t>
      </w:r>
    </w:p>
    <w:p>
      <w:pPr>
        <w:pStyle w:val="Normal"/>
        <w:widowControl w:val="false"/>
        <w:autoSpaceDE w:val="false"/>
        <w:spacing w:lineRule="auto" w:line="360"/>
        <w:ind w:left="45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7.</w:t>
        <w:tab/>
        <w:t xml:space="preserve">Jeżeli w toku czynności odbiorowych zostanie stwierdzone, że przedmiot odbioru nie osiągnął gotowości </w:t>
        <w:tab/>
        <w:t xml:space="preserve">do odbioru z powodu nie zakończenia robót lub występowania wad, które uniemożliwiają </w:t>
        <w:tab/>
        <w:t xml:space="preserve">użytkowanie obiektu zgodnie z jego przeznaczeniem, to Zamawiający </w:t>
        <w:tab/>
        <w:t xml:space="preserve">odmówi odbioru z przyczyn </w:t>
        <w:tab/>
        <w:t xml:space="preserve">leżących po stronie Wykonawcy. </w:t>
      </w:r>
    </w:p>
    <w:p>
      <w:pPr>
        <w:pStyle w:val="Normal"/>
        <w:widowControl w:val="false"/>
        <w:autoSpaceDE w:val="false"/>
        <w:spacing w:lineRule="auto" w:line="360"/>
        <w:ind w:left="30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8.</w:t>
        <w:tab/>
        <w:t>Jeżeli w toku czynności odbioru końcowego przedmiotu umowy zostaną stwierdzone wad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8.1</w:t>
        <w:tab/>
        <w:t xml:space="preserve"> nadające się do usunięcia (nieistotne) to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a)</w:t>
        <w:tab/>
        <w:t>Zamawiający nakazuje usunięcie wad wyznaczając odpowiedni termin na ich usunięcie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b)</w:t>
        <w:tab/>
        <w:t>Wykonawca zgłosi pisemnie fakt usunięcia wad w terminie wyznaczonym przez Zamawiającego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c) </w:t>
        <w:tab/>
        <w:t xml:space="preserve">odbiór przedmiotu umowy po usunięciu wad nastąpi protokolarnie najpóźniej w terminie 3 dni od daty </w:t>
        <w:tab/>
        <w:t xml:space="preserve">pisemnego zgłoszenia ich usunięcia przez Wykonawcę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d)</w:t>
        <w:tab/>
        <w:t>terminem odbioru końcowego zadania będzie termin spisania protokołu  po usunięcia wad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8.2</w:t>
        <w:tab/>
        <w:t>nie nadające się do usunięcia (istotne) to:</w:t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a)</w:t>
        <w:tab/>
        <w:t xml:space="preserve">jeżeli wady uniemożliwiają użytkowanie obiektu zgodnie z jego przeznaczeniem, Zamawiający może </w:t>
        <w:tab/>
        <w:t xml:space="preserve">zażądać wykonania przedmiotu umowy po raz drugi bezpłatnie lub od umowy odstąpić, zachowując prawo </w:t>
        <w:tab/>
        <w:t xml:space="preserve">do naliczenia Wykonawcy zastrzeżonych kar umownych i odszkodowań na zasadach określonych w 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 xml:space="preserve">§ 12 </w:t>
        <w:tab/>
        <w:t>niniejszej umowy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>b)</w:t>
        <w:tab/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 xml:space="preserve">w przypadku nie wykonania w ustalonym terminie przedmiotu umowy po raz drugi odstąpić od umowy               </w:t>
        <w:tab/>
        <w:t xml:space="preserve">z winy Wykonawcy lub powierzyć wykonanie dalszej części zamówienia osobie trzeciej na koszt i ryzyko </w:t>
        <w:tab/>
        <w:t>Wykonawcy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c)</w:t>
        <w:tab/>
        <w:t>jeżeli wady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 umożliwiają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z w:val="20"/>
          <w:szCs w:val="20"/>
          <w:lang w:val="pl-PL" w:eastAsia="zxx"/>
        </w:rPr>
        <w:t xml:space="preserve">użytkowanie obiektu zgodnie z jego przeznaczeniem, Zamawiający może obniżyć </w:t>
        <w:tab/>
        <w:t xml:space="preserve">wynagrodzenie Wykonawcy bez utraty gwarancji na wykonany przedmiot zamówie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19.</w:t>
        <w:tab/>
        <w:t xml:space="preserve">Wykonawca zobowiązany jest do zawiadomienia Zamawiającego o usunięciu wad </w:t>
        <w:tab/>
        <w:t>zakwestionowanego  uprzednio zakresu robót jako wadliwego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20.</w:t>
        <w:tab/>
        <w:t xml:space="preserve">Zamawiający w trakcie czynności odbiorowych spisuje protokół odmowy odbioru końcowego,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w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formie </w:t>
        <w:tab/>
        <w:t xml:space="preserve">oświadczenia odmawiającego podpisania protokołu odbioru końcowego wraz  z uzasadnieniem, podając </w:t>
        <w:tab/>
        <w:t xml:space="preserve">przyczyny i wymagania Zamawiającego oraz specyfikując czynności, których wykonanie przez Wykonawcę </w:t>
        <w:tab/>
        <w:t xml:space="preserve">jest niezbędne, aby protokół odbioru końcowego mógł zostać podpisany </w:t>
      </w:r>
      <w:r>
        <w:rPr>
          <w:rFonts w:cs="Arial" w:ascii="Arial" w:hAnsi="Arial"/>
          <w:sz w:val="20"/>
          <w:szCs w:val="20"/>
          <w:lang w:val="pl-PL" w:eastAsia="zxx"/>
        </w:rPr>
        <w:t xml:space="preserve">jeżeli nie zakończono </w:t>
        <w:tab/>
        <w:t xml:space="preserve">wszystkich </w:t>
        <w:tab/>
        <w:t xml:space="preserve">robót lub stwierdzone wady uniemożliwiają użytkowanie przedmiotu odbioru zgodnie z </w:t>
        <w:tab/>
        <w:t xml:space="preserve">przeznaczeniem. </w:t>
      </w:r>
    </w:p>
    <w:p>
      <w:pPr>
        <w:pStyle w:val="Normal"/>
        <w:widowControl w:val="false"/>
        <w:autoSpaceDE w:val="false"/>
        <w:spacing w:lineRule="auto" w:line="360"/>
        <w:ind w:left="0" w:right="0" w:firstLine="15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21.</w:t>
      </w:r>
      <w:r>
        <w:rPr>
          <w:rFonts w:cs="Arial" w:ascii="Arial" w:hAnsi="Arial"/>
          <w:b/>
          <w:sz w:val="20"/>
          <w:szCs w:val="20"/>
          <w:lang w:val="pl-PL" w:eastAsia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Strony postanawiają, że z czynności odbioru końcowego będzie spisany protokół zawierający wszelkie </w:t>
        <w:tab/>
        <w:t xml:space="preserve">ustalenia dokonane w toku odbioru, jak też terminy wyznaczone na usunięcie stwierdzonych w trakcie </w:t>
        <w:tab/>
        <w:t xml:space="preserve">odbioru wad z zagrożeniem, że po bezskutecznym upływie zastrzeżonego terminu, Zamawiający odstąpi </w:t>
        <w:tab/>
        <w:t xml:space="preserve">od umowy albo powierzy poprawienie lub dalsze wykonanie umówionych czynności innej osobie na koszt i </w:t>
        <w:tab/>
        <w:t>niebezpieczeństwo Wykonawcy. O wybranym uprawnieniu Zamawiający powiadomi Wykonawcę na piśmie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22.</w:t>
        <w:tab/>
        <w:t xml:space="preserve">W razie nie usunięcia w ustalonym terminie przez Wykonawcę wad i usterek stwierdzonych  w okresie </w:t>
        <w:tab/>
        <w:t xml:space="preserve">gwarancji oraz przy przeglądzie gwarancyjnym, Zamawiający jest upoważniony do zlecenia ich usunięcia </w:t>
        <w:tab/>
        <w:t xml:space="preserve">osobie trzeciej na koszt Wykonawcy. </w:t>
      </w:r>
    </w:p>
    <w:p>
      <w:pPr>
        <w:pStyle w:val="Normal"/>
        <w:spacing w:lineRule="auto" w:line="360"/>
        <w:ind w:left="15" w:right="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23.</w:t>
        <w:tab/>
        <w:t xml:space="preserve">Strony ustalają, że przedmiotem odbioru końcowego jest wykonanie przedmiotu zamówienia objętego </w:t>
        <w:tab/>
        <w:t xml:space="preserve">niniejszą umową, potwierdzone protokołem odbioru końcowego. Data podpisania protokołu odbioru </w:t>
        <w:tab/>
        <w:t>końcowego przez zamawiającego jest datą zakończenia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>.</w:t>
      </w:r>
    </w:p>
    <w:p>
      <w:pPr>
        <w:pStyle w:val="Normal"/>
        <w:spacing w:lineRule="auto" w:line="360"/>
        <w:ind w:left="15" w:right="0" w:hanging="360"/>
        <w:jc w:val="both"/>
        <w:rPr/>
      </w:pPr>
      <w:r>
        <w:rPr>
          <w:rFonts w:eastAsia="Times New Roman" w:cs="Arial" w:ascii="Arial" w:hAnsi="Arial"/>
          <w:b/>
          <w:bCs/>
          <w:color w:val="auto"/>
          <w:kern w:val="2"/>
          <w:sz w:val="20"/>
          <w:szCs w:val="20"/>
          <w:lang w:val="pl-PL" w:eastAsia="zxx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zxx"/>
        </w:rPr>
        <w:t>24</w:t>
        <w:tab/>
        <w:t>Wykonawca zobowiązany jest do przedstawienia Zamawiającemu protokołów odbiorów</w:t>
        <w:tab/>
        <w:t xml:space="preserve">częściowych                       </w:t>
        <w:tab/>
        <w:t xml:space="preserve">i końcowych podpisanych pomiędzy Wykonawcą, podwykonawcami i dalszymi podwykonawcami.                     </w:t>
        <w:tab/>
        <w:t xml:space="preserve">W przypadku jeśli w tych protokołach zawarte będą zastrzeżenia lub uwagi Wykonawca zobligowany </w:t>
        <w:tab/>
        <w:t xml:space="preserve">będzie do przedstawienia dokumentu potwierdzającego ich faktyczne usunięcie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§ 6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 xml:space="preserve">Obowiązki Zamawiająceg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1.</w:t>
        <w:tab/>
        <w:t xml:space="preserve"> Obowiązki Zamawiającego:</w:t>
      </w:r>
    </w:p>
    <w:p>
      <w:pPr>
        <w:pStyle w:val="Normal"/>
        <w:tabs>
          <w:tab w:val="clear" w:pos="706"/>
          <w:tab w:val="left" w:pos="765" w:leader="none"/>
        </w:tabs>
        <w:spacing w:lineRule="auto" w:line="360"/>
        <w:ind w:left="-30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 xml:space="preserve">a) </w:t>
        <w:tab/>
        <w:t xml:space="preserve">protokolarnie przekazanie Wykonawcy placu budow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 xml:space="preserve">b)   </w:t>
        <w:tab/>
        <w:t xml:space="preserve">nadzór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 xml:space="preserve">c)   </w:t>
        <w:tab/>
        <w:t>dostarczenie kompletu dokumentacji projektowej w  dniu podpisania umowy,</w:t>
      </w:r>
    </w:p>
    <w:p>
      <w:pPr>
        <w:pStyle w:val="Normal"/>
        <w:spacing w:lineRule="auto" w:line="360"/>
        <w:ind w:left="-30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z w:val="20"/>
          <w:szCs w:val="20"/>
          <w:lang w:val="pl-PL" w:eastAsia="zxx"/>
        </w:rPr>
        <w:t xml:space="preserve">d)   </w:t>
        <w:tab/>
        <w:t>dokonanie odbiorów robót:</w:t>
      </w:r>
    </w:p>
    <w:p>
      <w:pPr>
        <w:pStyle w:val="Normal"/>
        <w:spacing w:lineRule="auto" w:line="360"/>
        <w:ind w:left="75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-</w:t>
        <w:tab/>
        <w:t>zanikających i ulegających zakryciu,</w:t>
      </w:r>
    </w:p>
    <w:p>
      <w:pPr>
        <w:pStyle w:val="Normal"/>
        <w:spacing w:lineRule="auto" w:line="360"/>
        <w:ind w:left="75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 xml:space="preserve">- </w:t>
        <w:tab/>
        <w:t>częściowych</w:t>
      </w:r>
    </w:p>
    <w:p>
      <w:pPr>
        <w:pStyle w:val="Normal"/>
        <w:spacing w:lineRule="auto" w:line="360"/>
        <w:ind w:left="75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-</w:t>
        <w:tab/>
        <w:t xml:space="preserve"> końcowych, </w:t>
      </w:r>
    </w:p>
    <w:p>
      <w:pPr>
        <w:pStyle w:val="Normal"/>
        <w:spacing w:lineRule="auto" w:line="360"/>
        <w:ind w:left="75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-</w:t>
        <w:tab/>
        <w:t xml:space="preserve">pogwarancyjnych i przed upływem okresu rękojmii. </w:t>
      </w:r>
    </w:p>
    <w:p>
      <w:pPr>
        <w:pStyle w:val="Normal"/>
        <w:spacing w:lineRule="auto" w:line="360"/>
        <w:ind w:left="60" w:right="0" w:hanging="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e)</w:t>
        <w:tab/>
        <w:t xml:space="preserve"> terminowa zapłata wynagrodzenia określonego w 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 xml:space="preserve">§ 2 zgodnie z postanowieniami zawartymi w § 9 </w:t>
        <w:tab/>
        <w:t>niniejszej umowy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§ 7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 xml:space="preserve">Obowiązki Wykonawcy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 xml:space="preserve">1  </w:t>
        <w:tab/>
        <w:t xml:space="preserve">Obowiązki Wykonawcy: </w:t>
      </w:r>
    </w:p>
    <w:p>
      <w:pPr>
        <w:pStyle w:val="Normal"/>
        <w:spacing w:lineRule="auto" w:line="360" w:before="120" w:after="0"/>
        <w:ind w:left="45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a)</w:t>
        <w:tab/>
        <w:t xml:space="preserve">prawidłowe wykonanie wszystkich prac związanych z realizacją przedmiotu umowy dokumentacją </w:t>
        <w:tab/>
        <w:t xml:space="preserve">projektową, warunkami wykonania i odbiorów oraz aktualnie obowiązującymi normami polskimi, polskim </w:t>
        <w:tab/>
        <w:t xml:space="preserve">prawem budowlanym wraz z aktami wykonawczymi do niego i innymi obowiązującymi przepisami,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b)</w:t>
        <w:tab/>
        <w:t xml:space="preserve">zapewnienie kadry i nadzoru z wymaganymi uprawnieniami i zapewnienie sprzętu spełniającego </w:t>
        <w:tab/>
        <w:t>wymagania norm technicznych,</w:t>
      </w:r>
    </w:p>
    <w:p>
      <w:pPr>
        <w:pStyle w:val="Normal"/>
        <w:spacing w:lineRule="auto" w:line="360" w:before="120" w:after="0"/>
        <w:ind w:left="357" w:right="0" w:hanging="375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c)</w:t>
        <w:tab/>
        <w:tab/>
      </w:r>
      <w:r>
        <w:rPr>
          <w:rFonts w:cs="Arial" w:ascii="Arial" w:hAnsi="Arial"/>
          <w:b w:val="false"/>
          <w:bCs w:val="false"/>
          <w:spacing w:val="-8"/>
          <w:sz w:val="20"/>
          <w:szCs w:val="20"/>
          <w:lang w:val="pl-PL" w:eastAsia="zxx"/>
        </w:rPr>
        <w:t>zabezpieczenie niezbędnego wyposażenia zgodnie z wymaganiami przepisów BHP  i ppoż,</w:t>
      </w:r>
      <w:r>
        <w:rPr>
          <w:rFonts w:cs="Arial" w:ascii="Arial" w:hAnsi="Arial"/>
          <w:color w:val="000000"/>
          <w:spacing w:val="-8"/>
          <w:sz w:val="20"/>
          <w:szCs w:val="20"/>
          <w:lang w:val="pl-PL" w:eastAsia="zxx"/>
        </w:rPr>
        <w:tab/>
      </w:r>
    </w:p>
    <w:p>
      <w:pPr>
        <w:pStyle w:val="Normal"/>
        <w:spacing w:lineRule="auto" w:line="360" w:before="120" w:after="0"/>
        <w:ind w:left="15" w:right="0" w:hanging="0"/>
        <w:jc w:val="both"/>
        <w:rPr/>
      </w:pPr>
      <w:r>
        <w:rPr>
          <w:rFonts w:cs="Arial" w:ascii="Arial" w:hAnsi="Arial"/>
          <w:spacing w:val="-8"/>
          <w:sz w:val="20"/>
          <w:szCs w:val="20"/>
          <w:lang w:val="pl-PL" w:eastAsia="zxx"/>
        </w:rPr>
        <w:t>d)</w:t>
        <w:tab/>
      </w:r>
      <w:r>
        <w:rPr>
          <w:rFonts w:cs="Arial" w:ascii="Arial" w:hAnsi="Arial"/>
          <w:b w:val="false"/>
          <w:bCs w:val="false"/>
          <w:color w:val="000000"/>
          <w:spacing w:val="-8"/>
          <w:sz w:val="20"/>
          <w:szCs w:val="20"/>
          <w:lang w:val="pl-PL" w:eastAsia="zxx"/>
        </w:rPr>
        <w:t xml:space="preserve"> ponosi pełną odpowiedzialność za szkody  oraz następstwa nieszczęśliwych wypadków pracowników i osób </w:t>
        <w:tab/>
        <w:t>trzecich, powstałe w związku z prowadzonymi robotami .</w:t>
      </w:r>
    </w:p>
    <w:p>
      <w:pPr>
        <w:pStyle w:val="Normal"/>
        <w:spacing w:lineRule="auto" w:line="360" w:before="120" w:after="0"/>
        <w:ind w:left="45" w:right="0" w:hanging="0"/>
        <w:jc w:val="both"/>
        <w:rPr/>
      </w:pPr>
      <w:r>
        <w:rPr>
          <w:rFonts w:cs="Arial" w:ascii="Arial" w:hAnsi="Arial"/>
          <w:spacing w:val="-8"/>
          <w:sz w:val="20"/>
          <w:szCs w:val="20"/>
          <w:lang w:val="pl-PL" w:eastAsia="zxx"/>
        </w:rPr>
        <w:t>e)</w:t>
        <w:tab/>
      </w:r>
      <w:r>
        <w:rPr>
          <w:rFonts w:cs="Arial" w:ascii="Arial" w:hAnsi="Arial"/>
          <w:b w:val="false"/>
          <w:bCs w:val="false"/>
          <w:color w:val="000000"/>
          <w:spacing w:val="-8"/>
          <w:sz w:val="20"/>
          <w:szCs w:val="20"/>
          <w:lang w:val="pl-PL" w:eastAsia="zxx"/>
        </w:rPr>
        <w:t xml:space="preserve">posiadanie  polisy ubezpieczeniowej od wszelkich roszczeń cywilno – prawnych, ważną od daty podpisania </w:t>
        <w:tab/>
        <w:t xml:space="preserve">umowy do czasu odbioru końcowego. Na żądanie zamawiającego wykonawca w każdym przypadku </w:t>
        <w:tab/>
        <w:t xml:space="preserve">zobowiązany jest przedłożyć uwierzytelnioną kopię aktualnej polisy ubezpieczeniowej,  </w:t>
      </w:r>
    </w:p>
    <w:p>
      <w:pPr>
        <w:pStyle w:val="Normal"/>
        <w:tabs>
          <w:tab w:val="clear" w:pos="706"/>
          <w:tab w:val="left" w:pos="0" w:leader="none"/>
          <w:tab w:val="left" w:pos="15" w:leader="none"/>
          <w:tab w:val="left" w:pos="45" w:leader="none"/>
        </w:tabs>
        <w:spacing w:lineRule="auto" w:line="360" w:before="120" w:after="0"/>
        <w:jc w:val="both"/>
        <w:rPr>
          <w:rFonts w:ascii="Arial" w:hAnsi="Arial" w:cs="Arial"/>
          <w:spacing w:val="-8"/>
          <w:sz w:val="20"/>
          <w:szCs w:val="20"/>
          <w:lang w:val="pl-PL" w:eastAsia="zxx"/>
        </w:rPr>
      </w:pPr>
      <w:r>
        <w:rPr>
          <w:rFonts w:cs="Arial" w:ascii="Arial" w:hAnsi="Arial"/>
          <w:spacing w:val="-8"/>
          <w:sz w:val="20"/>
          <w:szCs w:val="20"/>
          <w:lang w:val="pl-PL" w:eastAsia="zxx"/>
        </w:rPr>
        <w:t>f)</w:t>
        <w:tab/>
        <w:t xml:space="preserve"> dokonanie  inwentaryzacji powykonawczej i  geodezyjnej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pacing w:val="-8"/>
          <w:sz w:val="20"/>
          <w:szCs w:val="20"/>
          <w:lang w:val="pl-PL" w:eastAsia="zxx"/>
        </w:rPr>
        <w:t>g)</w:t>
        <w:tab/>
      </w:r>
      <w:r>
        <w:rPr>
          <w:rFonts w:cs="Arial" w:ascii="Arial" w:hAnsi="Arial"/>
          <w:spacing w:val="-8"/>
          <w:sz w:val="20"/>
          <w:szCs w:val="20"/>
          <w:lang w:val="pl-PL" w:eastAsia="zxx"/>
        </w:rPr>
        <w:t xml:space="preserve"> natychmiastowe usunięcie w sposób docelowy wszelkich szkód i awarii spowodowanych przez Wykonawcę w </w:t>
        <w:tab/>
        <w:t>trakcie realizacji robót,</w:t>
      </w:r>
      <w:r>
        <w:rPr>
          <w:rFonts w:cs="Arial" w:ascii="Arial" w:hAnsi="Arial"/>
          <w:spacing w:val="-8"/>
          <w:sz w:val="20"/>
          <w:szCs w:val="20"/>
          <w:lang w:val="pl-PL" w:eastAsia="zxx"/>
        </w:rPr>
        <w:tab/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-8"/>
          <w:sz w:val="20"/>
          <w:szCs w:val="20"/>
          <w:lang w:val="pl-PL" w:eastAsia="zxx"/>
        </w:rPr>
      </w:pPr>
      <w:r>
        <w:rPr>
          <w:rFonts w:cs="Arial" w:ascii="Arial" w:hAnsi="Arial"/>
          <w:spacing w:val="-8"/>
          <w:sz w:val="20"/>
          <w:szCs w:val="20"/>
          <w:lang w:val="pl-PL" w:eastAsia="zxx"/>
        </w:rPr>
        <w:t xml:space="preserve">h) </w:t>
        <w:tab/>
        <w:t xml:space="preserve">przekazanie dokumentacji powykonawczej w 1 egz. wraz z atestami, gwarancjami udzielonymi przez  dostawców </w:t>
        <w:tab/>
        <w:t xml:space="preserve">materiałów i urządzeń, certyfikatów na znak bezpieczeństwa, certyfikatów  zgodności   </w:t>
        <w:tab/>
        <w:t xml:space="preserve">i aprobat technicznych, </w:t>
        <w:tab/>
        <w:t>zgodnie z przepisami ustawy – Prawo budowlane,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-8"/>
          <w:sz w:val="20"/>
          <w:szCs w:val="20"/>
          <w:lang w:val="pl-PL" w:eastAsia="zxx"/>
        </w:rPr>
      </w:pPr>
      <w:r>
        <w:rPr>
          <w:rFonts w:cs="Arial" w:ascii="Arial" w:hAnsi="Arial"/>
          <w:spacing w:val="-8"/>
          <w:sz w:val="20"/>
          <w:szCs w:val="20"/>
          <w:lang w:val="pl-PL" w:eastAsia="zxx"/>
        </w:rPr>
        <w:t>i)</w:t>
        <w:tab/>
        <w:t xml:space="preserve">zapewnienie na własny koszt transportu odpadów do miejsc ich wykorzystania lub utylizacji ,łącznie z  kosztami </w:t>
        <w:tab/>
        <w:t>utylizacji,</w:t>
        <w:tab/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pacing w:val="-8"/>
          <w:sz w:val="20"/>
          <w:szCs w:val="20"/>
          <w:lang w:val="pl-PL" w:eastAsia="zxx"/>
        </w:rPr>
      </w:pPr>
      <w:r>
        <w:rPr>
          <w:rFonts w:cs="Arial" w:ascii="Arial" w:hAnsi="Arial"/>
          <w:spacing w:val="-8"/>
          <w:sz w:val="20"/>
          <w:szCs w:val="20"/>
          <w:lang w:val="pl-PL" w:eastAsia="zxx"/>
        </w:rPr>
        <w:t>j)</w:t>
        <w:tab/>
        <w:t>jako wytwarzający odpady – do przestrzegania przepisów prawnych wynikających z następujących ustaw: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pacing w:val="-8"/>
          <w:sz w:val="20"/>
          <w:szCs w:val="20"/>
          <w:lang w:val="pl-PL" w:eastAsia="zxx"/>
        </w:rPr>
      </w:pPr>
      <w:r>
        <w:rPr>
          <w:rFonts w:cs="Arial" w:ascii="Arial" w:hAnsi="Arial"/>
          <w:spacing w:val="-8"/>
          <w:sz w:val="20"/>
          <w:szCs w:val="20"/>
          <w:lang w:val="pl-PL" w:eastAsia="zxx"/>
        </w:rPr>
        <w:t>ustawy z dnia 27.04.2001r. Prawo ochrony środowiska ( tekst jednolity  Dz.U. z 2008r.,Nr 25, poz.150 z poźń.zm.).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pacing w:val="-8"/>
          <w:sz w:val="20"/>
          <w:szCs w:val="20"/>
          <w:lang w:val="pl-PL" w:eastAsia="zxx"/>
        </w:rPr>
      </w:pPr>
      <w:r>
        <w:rPr>
          <w:rFonts w:cs="Arial" w:ascii="Arial" w:hAnsi="Arial"/>
          <w:spacing w:val="-8"/>
          <w:sz w:val="20"/>
          <w:szCs w:val="20"/>
          <w:lang w:val="pl-PL" w:eastAsia="zxx"/>
        </w:rPr>
        <w:t xml:space="preserve">ustawy z dnia 14 .12.2012r. o odpadach ( Dz. U. Z 2013r., poz.21), 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" w:hAnsi="Arial" w:cs="Arial"/>
          <w:b w:val="false"/>
          <w:b w:val="false"/>
          <w:bCs w:val="false"/>
          <w:color w:val="000000"/>
          <w:spacing w:val="-8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color w:val="000000"/>
          <w:spacing w:val="-8"/>
          <w:sz w:val="20"/>
          <w:szCs w:val="20"/>
          <w:lang w:val="pl-PL" w:eastAsia="zxx"/>
        </w:rPr>
        <w:t>powołane przepisy prawne Wykonawca zobowiązuje się stosować z uwzględnieniem ewentualnych zmian stanu prawnego w tym zakresie;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§ 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Zabezpieczenie należytego wykonania um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1.</w:t>
      </w:r>
      <w:r>
        <w:rPr>
          <w:rFonts w:cs="Arial" w:ascii="Arial" w:hAnsi="Arial"/>
          <w:b/>
          <w:sz w:val="20"/>
          <w:szCs w:val="20"/>
          <w:lang w:val="pl-PL" w:eastAsia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W</w:t>
      </w:r>
      <w:r>
        <w:rPr>
          <w:rFonts w:cs="Arial" w:ascii="Arial" w:hAnsi="Arial"/>
          <w:sz w:val="20"/>
          <w:szCs w:val="20"/>
          <w:lang w:val="pl-PL" w:eastAsia="zxx"/>
        </w:rPr>
        <w:t xml:space="preserve">ykonawca wniesie do dnia podpisania umowy zabezpieczenie należytego wykonania </w:t>
        <w:tab/>
        <w:t xml:space="preserve">umowy                             </w:t>
        <w:tab/>
        <w:t xml:space="preserve">w wysokości 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 10 % </w:t>
      </w:r>
      <w:r>
        <w:rPr>
          <w:rFonts w:cs="Arial" w:ascii="Arial" w:hAnsi="Arial"/>
          <w:sz w:val="20"/>
          <w:szCs w:val="20"/>
          <w:lang w:val="pl-PL" w:eastAsia="zxx"/>
        </w:rPr>
        <w:t xml:space="preserve"> ceny brutto podanej w § 2</w:t>
      </w:r>
      <w:r>
        <w:rPr>
          <w:rFonts w:cs="Arial" w:ascii="Arial" w:hAnsi="Arial"/>
          <w:b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z w:val="20"/>
          <w:szCs w:val="20"/>
          <w:lang w:val="pl-PL" w:eastAsia="zxx"/>
        </w:rPr>
        <w:t xml:space="preserve">ust. 1 niniejszej umowy, co stanowi kwotę: 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>…............</w:t>
      </w:r>
      <w:r>
        <w:rPr>
          <w:rFonts w:cs="Arial" w:ascii="Arial" w:hAnsi="Arial"/>
          <w:sz w:val="20"/>
          <w:szCs w:val="20"/>
          <w:lang w:val="pl-PL" w:eastAsia="zxx"/>
        </w:rPr>
        <w:t xml:space="preserve"> </w:t>
        <w:tab/>
        <w:t xml:space="preserve">formie: …......................... do czasu usunięcia wszystkich wad i usterek </w:t>
        <w:tab/>
        <w:t xml:space="preserve">zapisanych w protokole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odmowy </w:t>
        <w:tab/>
        <w:t xml:space="preserve">odbioru końcowego lub w oświadczeniu o odmowie podpisania protokołu częściowego lub </w:t>
        <w:tab/>
        <w:t>oświadczeniu podpisania protokołu końcowego.</w:t>
      </w:r>
    </w:p>
    <w:p>
      <w:pPr>
        <w:pStyle w:val="Normal"/>
        <w:tabs>
          <w:tab w:val="clear" w:pos="706"/>
          <w:tab w:val="left" w:pos="45" w:leader="none"/>
        </w:tabs>
        <w:spacing w:lineRule="auto" w:line="360"/>
        <w:ind w:left="45" w:right="0" w:hanging="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2.</w:t>
        <w:tab/>
        <w:t xml:space="preserve">Zamawiający zastrzega, że w przypadku zmiany terminu wykonania przedmiotu umowy </w:t>
        <w:tab/>
        <w:t xml:space="preserve">Wykonawca, który wniósł zabezpieczenie należytego wykonania umowy w formie innej niż pieniądz, </w:t>
        <w:tab/>
        <w:t xml:space="preserve">zobowiązany jest  każdorazowo do przedłużenia terminu ważności  należnego </w:t>
        <w:tab/>
        <w:t xml:space="preserve">zabezpieczenia. </w:t>
      </w:r>
      <w:r>
        <w:rPr>
          <w:rFonts w:cs="Arial" w:ascii="Arial" w:hAnsi="Arial"/>
          <w:sz w:val="20"/>
          <w:szCs w:val="20"/>
          <w:lang w:val="pl-PL" w:eastAsia="zxx"/>
        </w:rPr>
        <w:t xml:space="preserve">W trakcie </w:t>
        <w:tab/>
        <w:t xml:space="preserve">realizacji umowy Wykonawca może dokonać zmiany formy zabezpieczenia na jedną lub kilka form, o </w:t>
        <w:tab/>
        <w:t xml:space="preserve">których mowa w specyfikacji istotnych warunków zamówienia. Zmiana formy zabezpieczenia musi być </w:t>
        <w:tab/>
        <w:t>dokonana z zachowaniem ciągłości zabezpieczenia i bez zmiany jego wysok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3.</w:t>
        <w:tab/>
        <w:t xml:space="preserve">Zwrot zabezpieczenia nastąpi zgodnie z art. 151 Prawa zamówień publicznych. Kwota </w:t>
        <w:tab/>
        <w:t xml:space="preserve">pozostawiona </w:t>
        <w:tab/>
        <w:t xml:space="preserve">na </w:t>
        <w:tab/>
        <w:t>zabezpieczenie roszczeń z tytułu rękojmi za wady wynosi 30% wartości zabezpieczenia.</w:t>
      </w:r>
    </w:p>
    <w:p>
      <w:pPr>
        <w:pStyle w:val="Normal"/>
        <w:spacing w:lineRule="auto" w:line="360" w:before="120" w:after="0"/>
        <w:ind w:left="357" w:right="0" w:hanging="357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4</w:t>
        <w:tab/>
        <w:tab/>
        <w:t xml:space="preserve">Zabezpieczenie należytego wykonania umowy Wykonawca wnosi przed zawarciem umowy, a </w:t>
        <w:tab/>
        <w:t xml:space="preserve">najpóźniej </w:t>
        <w:tab/>
        <w:t xml:space="preserve">w dacie jej zawarcia. </w:t>
      </w:r>
    </w:p>
    <w:p>
      <w:pPr>
        <w:pStyle w:val="Normal"/>
        <w:spacing w:lineRule="auto" w:line="360" w:before="120" w:after="0"/>
        <w:ind w:left="357" w:right="0" w:hanging="357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4.1</w:t>
        <w:tab/>
        <w:tab/>
        <w:t xml:space="preserve">Zabezpieczenie należytego wykonania umowy, o którym mowa w ust. 1, zostanie zwrócone </w:t>
        <w:tab/>
        <w:t>Wykonawcy:</w:t>
      </w:r>
    </w:p>
    <w:p>
      <w:pPr>
        <w:pStyle w:val="Normal"/>
        <w:spacing w:lineRule="auto" w:line="360"/>
        <w:ind w:left="45" w:right="0" w:hanging="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a)       70% co stanowi kwotę …...............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 zł </w:t>
      </w:r>
      <w:r>
        <w:rPr>
          <w:rFonts w:cs="Arial" w:ascii="Arial" w:hAnsi="Arial"/>
          <w:sz w:val="20"/>
          <w:szCs w:val="20"/>
          <w:lang w:val="pl-PL" w:eastAsia="zxx"/>
        </w:rPr>
        <w:t xml:space="preserve">w terminie 30 dni od dnia wykonania zamówienia i uznania  </w:t>
        <w:tab/>
        <w:t>przez zamawiającego za należycie wykonane.</w:t>
      </w:r>
    </w:p>
    <w:p>
      <w:pPr>
        <w:pStyle w:val="Normal"/>
        <w:tabs>
          <w:tab w:val="clear" w:pos="706"/>
          <w:tab w:val="left" w:pos="645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b)     30 %  co stanowi kwotę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….............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 z</w:t>
      </w:r>
      <w:r>
        <w:rPr>
          <w:rFonts w:cs="Arial" w:ascii="Arial" w:hAnsi="Arial"/>
          <w:b/>
          <w:sz w:val="20"/>
          <w:szCs w:val="20"/>
          <w:lang w:val="pl-PL" w:eastAsia="zxx"/>
        </w:rPr>
        <w:t>ł</w:t>
      </w:r>
      <w:r>
        <w:rPr>
          <w:rFonts w:cs="Arial" w:ascii="Arial" w:hAnsi="Arial"/>
          <w:sz w:val="20"/>
          <w:szCs w:val="20"/>
          <w:lang w:val="pl-PL" w:eastAsia="zxx"/>
        </w:rPr>
        <w:t xml:space="preserve"> zostanie zwrócone nie później niż w 15 dniu po upływie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 okresu </w:t>
        <w:tab/>
        <w:t>rękojmi za wady lub gwarancji jakości.</w:t>
        <w:tab/>
      </w:r>
    </w:p>
    <w:p>
      <w:pPr>
        <w:pStyle w:val="Normal"/>
        <w:numPr>
          <w:ilvl w:val="1"/>
          <w:numId w:val="11"/>
        </w:numPr>
        <w:tabs>
          <w:tab w:val="clear" w:pos="706"/>
          <w:tab w:val="left" w:pos="64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Zabezpieczenie należytego wykonania umowy jest nieodwołalne, bezwarunkowe i płatne na pierwsze </w:t>
        <w:tab/>
        <w:t>żąda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/>
          <w:bCs w:val="false"/>
          <w:sz w:val="20"/>
          <w:szCs w:val="20"/>
          <w:lang w:val="pl-PL" w:eastAsia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§ 9</w:t>
      </w:r>
    </w:p>
    <w:p>
      <w:pPr>
        <w:pStyle w:val="Normal"/>
        <w:tabs>
          <w:tab w:val="clear" w:pos="706"/>
          <w:tab w:val="left" w:pos="30" w:leader="none"/>
        </w:tabs>
        <w:spacing w:lineRule="auto" w:line="288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Warunki płatności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Strony postanawiają, że rozliczenie za przedmiot zamówienia będzie dokonane w sposób następujący: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1.1</w:t>
        <w:tab/>
        <w:t xml:space="preserve">Zamawiający dopuszcza możliwość wystawienia  faktur  przejściowych po całkowitym wykonaniu danej </w:t>
        <w:tab/>
        <w:t xml:space="preserve">drogi o której mowa w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§ 2 ust. 1 lit a – d.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>1.2</w:t>
        <w:tab/>
        <w:t xml:space="preserve">Podstawą  do wystawienia  faktur przejściowych  stanowić będzie pozytywna opinia inspektora, 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  <w:t xml:space="preserve">wydana w </w:t>
        <w:tab/>
        <w:t xml:space="preserve">formie pisemnej z adnotacją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 „ że  dana droga  o której mowa w § 1 ust1 lita- d została wykonana </w:t>
        <w:tab/>
        <w:t xml:space="preserve">prawidłowo zgodnie z zapisami o których mowa w § 1 ust.3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1.3</w:t>
        <w:tab/>
        <w:t xml:space="preserve">Podstawą do wystawienia faktur przez Wykonawcę stanowić będzie otrzymany </w:t>
        <w:tab/>
        <w:t xml:space="preserve">protokół z wykonanych </w:t>
        <w:tab/>
        <w:t xml:space="preserve">robót podpisany przez strony i po dostarczeniu kompletu dokumentów o których mowa w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§ 2 ust.4 lita -d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 </w:t>
        <w:tab/>
        <w:t xml:space="preserve">Zamawiający zastrzega, że jeżeli Wykonawca nie dopełni tego obowiązku, faktura będzie zwrócona  </w:t>
        <w:tab/>
        <w:t xml:space="preserve">wykonawcy jako niezgodne z zapisem umownym .  </w:t>
      </w:r>
    </w:p>
    <w:p>
      <w:pPr>
        <w:pStyle w:val="Normal"/>
        <w:spacing w:lineRule="auto" w:line="360" w:before="0" w:after="0"/>
        <w:ind w:left="30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2.</w:t>
        <w:tab/>
        <w:t xml:space="preserve">Termin płatności faktur wynosi 30 dni licząc  bieg od daty ich doręczenia Zamawiającemu wraz </w:t>
        <w:tab/>
        <w:t xml:space="preserve">wszystkimi </w:t>
        <w:tab/>
        <w:t xml:space="preserve">dokumentami  rozliczeniowymi z zastrzeżeniem ust.1.2 i ust 3 </w:t>
      </w:r>
    </w:p>
    <w:p>
      <w:pPr>
        <w:pStyle w:val="Normal"/>
        <w:spacing w:lineRule="auto" w:line="360" w:before="0" w:after="0"/>
        <w:ind w:left="30" w:right="0" w:hanging="15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3.</w:t>
        <w:tab/>
        <w:t xml:space="preserve">Zamawiający wymaga, aby Wykonawca do każdej wystawionej faktury przejściowej i końcowej dołączył </w:t>
        <w:tab/>
        <w:t>każdorazowo:</w:t>
      </w:r>
    </w:p>
    <w:p>
      <w:pPr>
        <w:pStyle w:val="Normal"/>
        <w:spacing w:lineRule="auto" w:line="360" w:before="0" w:after="0"/>
        <w:ind w:left="30" w:right="0" w:hanging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>b)</w:t>
        <w:tab/>
        <w:t xml:space="preserve">protokół z wykonanych robót podpisany przez strony. </w:t>
      </w:r>
    </w:p>
    <w:p>
      <w:pPr>
        <w:pStyle w:val="Normal"/>
        <w:spacing w:lineRule="auto" w:line="360" w:before="0" w:after="0"/>
        <w:ind w:left="30" w:right="0" w:hanging="360"/>
        <w:jc w:val="both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     </w:t>
      </w:r>
      <w:r>
        <w:rPr>
          <w:rFonts w:cs="Arial" w:ascii="Arial" w:hAnsi="Arial"/>
          <w:sz w:val="20"/>
          <w:szCs w:val="20"/>
          <w:lang w:val="pl-PL" w:eastAsia="zxx"/>
        </w:rPr>
        <w:t>c)</w:t>
        <w:tab/>
        <w:t xml:space="preserve">załączenia dowodów zapłaty wymagalnego wynagrodzenia podwykonawcom i dalszym </w:t>
        <w:tab/>
        <w:t xml:space="preserve">podwykonawcom o </w:t>
        <w:tab/>
        <w:t xml:space="preserve">których mowa w art.143c ust.1 ustawy Pzp, biorących udział w realizacji odebranych robót budowlanych, </w:t>
        <w:tab/>
        <w:t xml:space="preserve">oraz uregulowanie przez Wykonawcę wszystkich zobowiązań za prace wykonane przez podwykonawców i </w:t>
        <w:tab/>
        <w:t xml:space="preserve">dalszych podwykonawców zgodnie z zapisami SIWZ oraz  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 xml:space="preserve">§ 4 umowy 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  <w:t xml:space="preserve">lub </w:t>
      </w:r>
    </w:p>
    <w:p>
      <w:pPr>
        <w:pStyle w:val="Normal"/>
        <w:spacing w:lineRule="auto" w:line="360" w:before="0" w:after="0"/>
        <w:ind w:left="30" w:right="0" w:hanging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>d)</w:t>
        <w:tab/>
        <w:t>oświadczenia  braku zaangażowania podwykonawców .</w:t>
      </w:r>
    </w:p>
    <w:p>
      <w:pPr>
        <w:pStyle w:val="Normal"/>
        <w:spacing w:lineRule="auto" w:line="360" w:before="0" w:after="0"/>
        <w:ind w:left="30" w:right="0" w:hanging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ab/>
        <w:tab/>
        <w:t xml:space="preserve">Zamawiający zastrzega, że jeżeli Wykonawca nie dopełni tego obowiązku, faktura będzie zwrócona </w:t>
        <w:tab/>
        <w:t xml:space="preserve">Wykonawcy jako niezgodna z zapisem umownym. </w:t>
      </w:r>
    </w:p>
    <w:p>
      <w:pPr>
        <w:pStyle w:val="Normal"/>
        <w:spacing w:lineRule="auto" w:line="360" w:before="0" w:after="0"/>
        <w:ind w:left="30" w:right="0" w:hanging="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4.</w:t>
        <w:tab/>
        <w:t xml:space="preserve">Ostateczne rozliczenie za wykonanie przedmiotu umowy nastąpi w oparciu o fakturę końcową, która </w:t>
        <w:tab/>
        <w:t xml:space="preserve">zostanie uregulowana 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 xml:space="preserve">przez Zamawiającego i przekazana Wykonawcy po otrzymaniu  oświadczenia o </w:t>
        <w:tab/>
        <w:t>gotowości opracowanej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  <w:t xml:space="preserve"> przez </w:t>
        <w:tab/>
        <w:t xml:space="preserve">Wykonawcę powykonawczej inwentaryzacji geodezyjnej </w:t>
      </w:r>
    </w:p>
    <w:p>
      <w:pPr>
        <w:pStyle w:val="Normal"/>
        <w:spacing w:lineRule="auto" w:line="360" w:before="0" w:after="0"/>
        <w:ind w:left="60" w:right="0" w:hanging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ab/>
        <w:t>4.1</w:t>
        <w:tab/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Wraz z fakturą końcową, wykonawca zobowiązany jest do przedstawienia Zamawiającemu, przed datą </w:t>
        <w:tab/>
        <w:t xml:space="preserve">końcową rozliczenia z zamawiającym - najpóźniej na </w:t>
        <w:tab/>
        <w:t xml:space="preserve">dzień </w:t>
        <w:tab/>
        <w:t xml:space="preserve">poprzedzający ostateczną zapłatę, </w:t>
        <w:tab/>
        <w:t xml:space="preserve">oświadczenia, z datą pewną, </w:t>
        <w:tab/>
        <w:t xml:space="preserve">podwykonawców i dalszych podwykonawców potwierdzającego faktycznie </w:t>
        <w:tab/>
        <w:t xml:space="preserve">otrzymanie zapłaty od </w:t>
        <w:tab/>
        <w:t xml:space="preserve">Wykonawcy. Brak oświadczeń będzie skutkowało wstrzymaniem zapłaty należnej </w:t>
        <w:tab/>
        <w:t xml:space="preserve">wykonawcy bez żadnych konsekwencji dla zamawiającego wynikającej z nieterminowej zapłaty </w:t>
        <w:tab/>
        <w:t>wynagrodzenia należnego Wykonawcy.</w:t>
      </w:r>
    </w:p>
    <w:p>
      <w:pPr>
        <w:pStyle w:val="Normal"/>
        <w:numPr>
          <w:ilvl w:val="1"/>
          <w:numId w:val="13"/>
        </w:numPr>
        <w:tabs>
          <w:tab w:val="clear" w:pos="706"/>
          <w:tab w:val="left" w:pos="60" w:leader="none"/>
          <w:tab w:val="left" w:pos="90" w:leader="none"/>
          <w:tab w:val="left" w:pos="780" w:leader="none"/>
        </w:tabs>
        <w:spacing w:lineRule="auto" w:line="360" w:before="0" w:after="0"/>
        <w:ind w:left="60" w:right="0" w:hanging="75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>Kary umowne, ustalone w oparciu o zapisy zamieszczone w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 § 12 będą potrącane z faktury wykonawcy.</w:t>
      </w:r>
    </w:p>
    <w:p>
      <w:pPr>
        <w:pStyle w:val="Normal"/>
        <w:numPr>
          <w:ilvl w:val="1"/>
          <w:numId w:val="13"/>
        </w:numPr>
        <w:tabs>
          <w:tab w:val="clear" w:pos="706"/>
          <w:tab w:val="left" w:pos="60" w:leader="none"/>
          <w:tab w:val="left" w:pos="705" w:leader="none"/>
          <w:tab w:val="left" w:pos="735" w:leader="none"/>
        </w:tabs>
        <w:spacing w:lineRule="auto" w:line="360" w:before="0" w:after="0"/>
        <w:ind w:left="60" w:right="0" w:hanging="75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ab/>
        <w:t xml:space="preserve">Brak oświadczeń będzie skutkowało wstrzymaniem zapłaty należnej Wykonawcy bez żadnych </w:t>
        <w:tab/>
        <w:t xml:space="preserve">konsekwencji dla zamawiającego wynikającej z nieterminowej zapłaty wynagrodzenia należnego </w:t>
        <w:tab/>
        <w:t xml:space="preserve">wykonawcy. </w:t>
      </w:r>
    </w:p>
    <w:p>
      <w:pPr>
        <w:pStyle w:val="Normal"/>
        <w:spacing w:lineRule="auto" w:line="360" w:before="0" w:after="0"/>
        <w:ind w:left="60" w:right="0" w:hanging="36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ab/>
        <w:t>5.</w:t>
        <w:tab/>
        <w:t>Terminy z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apłaty uważa się za dotrzymane przez Zamawiającego, jeśli konto bankowe Wykonawcy  </w:t>
        <w:tab/>
        <w:t>zostanie uznane kwotą należną Wykonawcy najpóźniej w ostatnim dniu terminu płatności.</w:t>
      </w:r>
    </w:p>
    <w:p>
      <w:pPr>
        <w:pStyle w:val="Normal"/>
        <w:spacing w:lineRule="auto" w:line="360" w:before="0" w:after="0"/>
        <w:ind w:left="60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>5.1</w:t>
        <w:tab/>
        <w:t xml:space="preserve">W zakresie wykrytych wad i usterek, które zostały usunięte w okresie gwarancyjnym, w stosunku do tych </w:t>
        <w:tab/>
        <w:t xml:space="preserve">usuniętych   zaistniałych wad lub usterek w części zamówienia okres gwarancyjny biegnie na nowo. </w:t>
      </w:r>
    </w:p>
    <w:p>
      <w:pPr>
        <w:pStyle w:val="Normal"/>
        <w:spacing w:lineRule="auto" w:line="360" w:before="0" w:after="0"/>
        <w:ind w:left="60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>6.</w:t>
        <w:tab/>
        <w:t>W  każdej fakturze zostanie naliczony podatek VAT w ustawowej wysokości.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 w:before="120" w:after="0"/>
        <w:ind w:left="720" w:right="0" w:hanging="720"/>
        <w:jc w:val="left"/>
        <w:rPr>
          <w:rFonts w:ascii="Arial" w:hAnsi="Arial" w:cs="Arial"/>
          <w:b w:val="false"/>
          <w:b w:val="false"/>
          <w:bCs w:val="false"/>
          <w:spacing w:val="0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>Faktury za prace stanowiące przedmiot  umowy będą płatne przelewem na konto wskazane przez Wykonawcę w fakturze 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§ 10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7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 xml:space="preserve">Wykonawca ma obowiązek wykonać przedmiot umowy z należytą starannością zgodnie  z SIWZ, </w:t>
        <w:tab/>
        <w:t>dokumentacją, oraz warunkami niniejszej umowy.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7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Za ewentualne szkody powstałe w czasie prowadzenia robót odpowiada Wykonawca.</w:t>
      </w:r>
    </w:p>
    <w:p>
      <w:pPr>
        <w:pStyle w:val="Normal"/>
        <w:numPr>
          <w:ilvl w:val="0"/>
          <w:numId w:val="15"/>
        </w:numPr>
        <w:tabs>
          <w:tab w:val="clear" w:pos="706"/>
          <w:tab w:val="left" w:pos="7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 xml:space="preserve">Wykonawca ponosi odpowiedzialność za szkody wynikłe na terenie budowy w czasie od daty </w:t>
        <w:tab/>
        <w:t xml:space="preserve">protokolarnego przejęcia terenu budowy przez Wykonawcę do daty protokolarnego oddania budowy </w:t>
        <w:tab/>
        <w:t>(odbioru końcowego robót)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4.</w:t>
        <w:tab/>
        <w:t>W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 trakcie trwania umowy na każde żądanie Zamawiającego Wykonawca zobowiązany jest udostępnić lub </w:t>
        <w:tab/>
        <w:t xml:space="preserve">wydać wszelkie dokumenty </w:t>
      </w:r>
      <w:r>
        <w:rPr>
          <w:rFonts w:cs="Arial" w:ascii="Arial" w:hAnsi="Arial"/>
          <w:b w:val="false"/>
          <w:bCs w:val="false"/>
          <w:color w:val="000000"/>
          <w:spacing w:val="-8"/>
          <w:sz w:val="20"/>
          <w:szCs w:val="20"/>
          <w:lang w:val="pl-PL" w:eastAsia="zxx"/>
        </w:rPr>
        <w:t xml:space="preserve">potwierdzające parametry techniczne oraz spełnienie wymaganych norm dla </w:t>
        <w:tab/>
        <w:t xml:space="preserve">stosownych materiałów i urządzeń w tym np. wyniki oraz protokoły badań, sprawdzeń i prób dotyczących </w:t>
        <w:tab/>
        <w:t>realizowanego przedmiotu niniejszej umowy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8"/>
          <w:sz w:val="20"/>
          <w:szCs w:val="20"/>
          <w:u w:val="none"/>
          <w:lang w:val="pl-PL" w:eastAsia="zxx"/>
        </w:rPr>
        <w:t xml:space="preserve"> </w:t>
      </w:r>
      <w:r>
        <w:rPr>
          <w:rFonts w:eastAsia="Arial" w:cs="Arial" w:ascii="Arial" w:hAnsi="Arial"/>
          <w:b/>
          <w:bCs w:val="false"/>
          <w:color w:val="000000"/>
          <w:spacing w:val="-8"/>
          <w:sz w:val="20"/>
          <w:szCs w:val="20"/>
          <w:lang w:val="pl-PL" w:eastAsia="zxx"/>
        </w:rPr>
        <w:t xml:space="preserve">  </w:t>
      </w:r>
      <w:r>
        <w:rPr>
          <w:rFonts w:cs="Arial" w:ascii="Arial" w:hAnsi="Arial"/>
          <w:b/>
          <w:bCs w:val="false"/>
          <w:color w:val="000000"/>
          <w:spacing w:val="-8"/>
          <w:sz w:val="20"/>
          <w:szCs w:val="20"/>
          <w:lang w:val="pl-PL" w:eastAsia="zxx"/>
        </w:rPr>
        <w:t>§ 11</w:t>
      </w:r>
      <w:r>
        <w:rPr>
          <w:rFonts w:cs="Arial" w:ascii="Arial" w:hAnsi="Arial"/>
          <w:b w:val="false"/>
          <w:bCs w:val="false"/>
          <w:color w:val="000000"/>
          <w:spacing w:val="-8"/>
          <w:sz w:val="20"/>
          <w:szCs w:val="20"/>
          <w:lang w:val="pl-PL" w:eastAsia="zxx"/>
        </w:rPr>
        <w:tab/>
      </w:r>
    </w:p>
    <w:p>
      <w:pPr>
        <w:pStyle w:val="TextBodyIndent"/>
        <w:numPr>
          <w:ilvl w:val="0"/>
          <w:numId w:val="16"/>
        </w:numPr>
        <w:tabs>
          <w:tab w:val="clear" w:pos="706"/>
          <w:tab w:val="left" w:pos="495" w:leader="none"/>
        </w:tabs>
        <w:spacing w:lineRule="auto" w:line="360" w:before="120" w:after="0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/>
        </w:rPr>
        <w:t>Obowiązki Inspektora Nadzoru ze strony Zamawiającego pełnić będzie:</w:t>
      </w:r>
    </w:p>
    <w:p>
      <w:pPr>
        <w:pStyle w:val="TextBodyIndent"/>
        <w:tabs>
          <w:tab w:val="clear" w:pos="706"/>
          <w:tab w:val="left" w:pos="555" w:leader="none"/>
          <w:tab w:val="left" w:pos="1065" w:leader="none"/>
        </w:tabs>
        <w:spacing w:lineRule="auto" w:line="360" w:before="120" w:after="0"/>
        <w:ind w:left="495" w:right="0" w:hanging="0"/>
        <w:jc w:val="left"/>
        <w:rPr/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/>
        </w:rPr>
        <w:t>…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/>
        </w:rPr>
        <w:t>..........................................</w:t>
      </w:r>
    </w:p>
    <w:p>
      <w:pPr>
        <w:pStyle w:val="TextBodyIndent"/>
        <w:tabs>
          <w:tab w:val="clear" w:pos="706"/>
          <w:tab w:val="left" w:pos="30" w:leader="none"/>
          <w:tab w:val="left" w:pos="495" w:leader="none"/>
        </w:tabs>
        <w:spacing w:lineRule="auto" w:line="360" w:before="120" w:after="0"/>
        <w:ind w:left="45" w:right="0" w:hanging="15"/>
        <w:jc w:val="left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/>
        </w:rPr>
        <w:t>2.</w:t>
        <w:tab/>
        <w:t xml:space="preserve">Przedstawicielem  ze strony Wykonawcy będzie: </w:t>
      </w:r>
    </w:p>
    <w:p>
      <w:pPr>
        <w:pStyle w:val="TextBodyIndent"/>
        <w:tabs>
          <w:tab w:val="clear" w:pos="706"/>
          <w:tab w:val="left" w:pos="525" w:leader="none"/>
        </w:tabs>
        <w:spacing w:lineRule="auto" w:line="360" w:before="0" w:after="0"/>
        <w:ind w:left="0" w:right="0" w:hanging="0"/>
        <w:jc w:val="left"/>
        <w:rPr/>
      </w:pPr>
      <w:r>
        <w:rPr>
          <w:rFonts w:eastAsia="Times New Roman" w:cs="Times New Roman"/>
        </w:rPr>
        <w:t xml:space="preserve">        </w:t>
      </w:r>
      <w:r>
        <w:rPr/>
        <w:t>..................................................................................</w:t>
      </w:r>
    </w:p>
    <w:p>
      <w:pPr>
        <w:pStyle w:val="TextBodyIndent"/>
        <w:spacing w:lineRule="auto" w:line="360" w:before="120" w:after="0"/>
        <w:ind w:left="0" w:right="0" w:hanging="0"/>
        <w:jc w:val="center"/>
        <w:rPr/>
      </w:pPr>
      <w:r>
        <w:rPr>
          <w:rFonts w:eastAsia="Arial" w:cs="Arial" w:ascii="Arial" w:hAnsi="Arial"/>
          <w:b/>
          <w:bCs w:val="false"/>
          <w:color w:val="000000"/>
          <w:spacing w:val="-8"/>
          <w:sz w:val="20"/>
          <w:szCs w:val="20"/>
          <w:lang w:val="pl-PL" w:eastAsia="zxx"/>
        </w:rPr>
        <w:t xml:space="preserve">  </w:t>
      </w:r>
      <w:r>
        <w:rPr>
          <w:rFonts w:eastAsia="Times New Roman" w:cs="Arial" w:ascii="Arial" w:hAnsi="Arial"/>
          <w:b/>
          <w:bCs w:val="false"/>
          <w:color w:val="000000"/>
          <w:spacing w:val="-8"/>
          <w:sz w:val="20"/>
          <w:szCs w:val="20"/>
          <w:lang w:val="pl-PL" w:eastAsia="zxx"/>
        </w:rPr>
        <w:t>§ 12</w:t>
      </w:r>
      <w:r>
        <w:rPr>
          <w:rFonts w:eastAsia="Times New Roman" w:cs="Arial" w:ascii="Arial" w:hAnsi="Arial"/>
          <w:b w:val="false"/>
          <w:bCs w:val="false"/>
          <w:color w:val="000000"/>
          <w:spacing w:val="-8"/>
          <w:sz w:val="20"/>
          <w:szCs w:val="20"/>
          <w:lang w:val="pl-PL" w:eastAsia="zxx"/>
        </w:rPr>
        <w:tab/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/>
        </w:rPr>
        <w:t xml:space="preserve">                </w:t>
      </w:r>
      <w:r>
        <w:rPr>
          <w:rFonts w:cs="Arial" w:ascii="Arial" w:hAnsi="Arial"/>
          <w:sz w:val="20"/>
          <w:szCs w:val="20"/>
          <w:lang w:val="pl-PL" w:eastAsia="zxx"/>
        </w:rPr>
        <w:t xml:space="preserve">  </w:t>
        <w:tab/>
        <w:t xml:space="preserve">      </w:t>
      </w:r>
    </w:p>
    <w:p>
      <w:pPr>
        <w:pStyle w:val="Normal"/>
        <w:tabs>
          <w:tab w:val="clear" w:pos="706"/>
          <w:tab w:val="left" w:pos="30" w:leader="none"/>
        </w:tabs>
        <w:spacing w:lineRule="auto" w:line="288" w:before="120" w:after="0"/>
        <w:jc w:val="center"/>
        <w:rPr>
          <w:rFonts w:ascii="Arial" w:hAnsi="Arial" w:eastAsia="Andale Sans UI;Arial Unicode MS" w:cs="Arial"/>
          <w:b/>
          <w:b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/>
          <w:sz w:val="20"/>
          <w:szCs w:val="20"/>
          <w:lang w:val="pl-PL" w:eastAsia="zxx"/>
        </w:rPr>
        <w:t>Kary umowne</w:t>
      </w:r>
    </w:p>
    <w:p>
      <w:pPr>
        <w:pStyle w:val="Normal"/>
        <w:spacing w:lineRule="auto" w:line="360" w:before="120" w:after="0"/>
        <w:ind w:left="-706" w:right="0" w:hanging="357"/>
        <w:jc w:val="left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                  </w:t>
      </w:r>
      <w:r>
        <w:rPr>
          <w:rFonts w:cs="Arial" w:ascii="Arial" w:hAnsi="Arial"/>
          <w:sz w:val="20"/>
          <w:szCs w:val="20"/>
          <w:lang w:val="pl-PL" w:eastAsia="zxx"/>
        </w:rPr>
        <w:t>1.</w:t>
        <w:tab/>
        <w:t>Strony postanawiają, że obowiązującą je formą odszkodowania są kary umowne.</w:t>
      </w:r>
    </w:p>
    <w:p>
      <w:pPr>
        <w:pStyle w:val="Normal"/>
        <w:spacing w:lineRule="auto" w:line="360" w:before="120" w:after="0"/>
        <w:ind w:left="-706" w:right="0" w:hanging="357"/>
        <w:jc w:val="left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                  </w:t>
      </w:r>
      <w:r>
        <w:rPr>
          <w:rFonts w:cs="Arial" w:ascii="Arial" w:hAnsi="Arial"/>
          <w:sz w:val="20"/>
          <w:szCs w:val="20"/>
          <w:lang w:val="pl-PL" w:eastAsia="zxx"/>
        </w:rPr>
        <w:t>2.</w:t>
        <w:tab/>
        <w:t>Kary te będą naliczane w następujących wypadkach i wysokościach:</w:t>
      </w:r>
    </w:p>
    <w:p>
      <w:pPr>
        <w:pStyle w:val="Normal"/>
        <w:tabs>
          <w:tab w:val="clear" w:pos="706"/>
          <w:tab w:val="left" w:pos="-27736" w:leader="none"/>
        </w:tabs>
        <w:spacing w:lineRule="auto" w:line="360" w:before="120" w:after="0"/>
        <w:ind w:left="0" w:right="0" w:hanging="540"/>
        <w:jc w:val="left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         </w:t>
      </w:r>
      <w:r>
        <w:rPr>
          <w:rFonts w:cs="Arial" w:ascii="Arial" w:hAnsi="Arial"/>
          <w:sz w:val="20"/>
          <w:szCs w:val="20"/>
          <w:lang w:val="pl-PL" w:eastAsia="zxx"/>
        </w:rPr>
        <w:t>2.1</w:t>
        <w:tab/>
        <w:t>Wykonawca zapłaci Zamawiającemu kary umowne:</w:t>
      </w:r>
    </w:p>
    <w:p>
      <w:pPr>
        <w:pStyle w:val="Normal"/>
        <w:tabs>
          <w:tab w:val="clear" w:pos="706"/>
          <w:tab w:val="left" w:pos="-27736" w:leader="none"/>
        </w:tabs>
        <w:spacing w:lineRule="auto" w:line="360" w:before="120" w:after="0"/>
        <w:ind w:left="0" w:right="0" w:hanging="540"/>
        <w:jc w:val="left"/>
        <w:rPr/>
      </w:pPr>
      <w:r>
        <w:rPr>
          <w:rFonts w:cs="Arial" w:ascii="Arial" w:hAnsi="Arial"/>
          <w:sz w:val="20"/>
          <w:szCs w:val="20"/>
          <w:lang w:val="pl-PL" w:eastAsia="zxx"/>
        </w:rPr>
        <w:tab/>
        <w:t>a)</w:t>
        <w:tab/>
        <w:t xml:space="preserve">za opóźnienie w wykonaniu przedmiotu umowy,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nieterminowe  realizowanie przedmiotu umowy  lub </w:t>
        <w:tab/>
        <w:t xml:space="preserve">nieterminowe usunięcie wad przy odbiorze w wysokości  0,2 </w:t>
      </w:r>
      <w:r>
        <w:rPr>
          <w:rFonts w:cs="Arial" w:ascii="Arial" w:hAnsi="Arial"/>
          <w:sz w:val="20"/>
          <w:szCs w:val="20"/>
          <w:lang w:val="pl-PL" w:eastAsia="zxx"/>
        </w:rPr>
        <w:t xml:space="preserve">% wartości wynagrodzenia umownego brutto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 </w:t>
        <w:tab/>
        <w:t xml:space="preserve">określonego w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 2 ust 1, </w:t>
      </w:r>
      <w:r>
        <w:rPr>
          <w:rFonts w:cs="Arial" w:ascii="Arial" w:hAnsi="Arial"/>
          <w:sz w:val="20"/>
          <w:szCs w:val="20"/>
          <w:lang w:val="pl-PL" w:eastAsia="zxx"/>
        </w:rPr>
        <w:t>za każdy dzień opóźnienia,</w:t>
      </w:r>
    </w:p>
    <w:p>
      <w:pPr>
        <w:pStyle w:val="Normal"/>
        <w:tabs>
          <w:tab w:val="clear" w:pos="706"/>
          <w:tab w:val="left" w:pos="-27736" w:leader="none"/>
        </w:tabs>
        <w:spacing w:lineRule="auto" w:line="360" w:before="120" w:after="0"/>
        <w:ind w:left="0" w:right="0" w:hanging="540"/>
        <w:jc w:val="left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z w:val="20"/>
          <w:szCs w:val="20"/>
          <w:lang w:val="pl-PL" w:eastAsia="zxx"/>
        </w:rPr>
        <w:tab/>
        <w:t>b)</w:t>
        <w:tab/>
        <w:t xml:space="preserve">za odstąpienie od przedmiotu umowy z przyczyn zależnych od Wykonawcy – w wysokości 10% wartości </w:t>
        <w:tab/>
        <w:t>wynagrodzenia umownego brutto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 określonego w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 2 ust 1, </w:t>
      </w:r>
      <w:r>
        <w:rPr>
          <w:rFonts w:cs="Arial" w:ascii="Arial" w:hAnsi="Arial"/>
          <w:sz w:val="20"/>
          <w:szCs w:val="20"/>
          <w:lang w:val="pl-PL" w:eastAsia="zxx"/>
        </w:rPr>
        <w:t xml:space="preserve"> </w:t>
      </w:r>
    </w:p>
    <w:p>
      <w:pPr>
        <w:pStyle w:val="Normal"/>
        <w:tabs>
          <w:tab w:val="clear" w:pos="706"/>
          <w:tab w:val="left" w:pos="-12616" w:leader="none"/>
        </w:tabs>
        <w:spacing w:lineRule="auto" w:line="360" w:before="120" w:after="0"/>
        <w:ind w:left="0" w:right="0" w:hanging="36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ab/>
        <w:t>c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)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za opóźnienie w usunięciu wad i usterek  stwierdzonych w okresie gwarancji i rękojmi w wysokości 0,2 % </w:t>
        <w:tab/>
        <w:t xml:space="preserve">wynagrodzenia umownego brutto za każdy dzień opóźnienia, liczonej od dnia wyznaczonego na usunięcie </w:t>
        <w:tab/>
        <w:t>wad i usterek.</w:t>
      </w:r>
    </w:p>
    <w:p>
      <w:pPr>
        <w:pStyle w:val="Normal"/>
        <w:tabs>
          <w:tab w:val="clear" w:pos="706"/>
          <w:tab w:val="left" w:pos="-12616" w:leader="none"/>
        </w:tabs>
        <w:spacing w:lineRule="auto" w:line="360" w:before="120" w:after="0"/>
        <w:ind w:left="0" w:right="0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>d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za nieprzedłożenie do zaakceptowania projektu umowy o podwykonawstwo, której </w:t>
        <w:tab/>
        <w:t xml:space="preserve">przedmiotem są roboty budowlane lub projektu jej zmiany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- w wysokości  0,5% wynagrodzenia </w:t>
        <w:tab/>
        <w:t xml:space="preserve">brutto  określonego w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 2 ust 1, </w:t>
      </w:r>
    </w:p>
    <w:p>
      <w:pPr>
        <w:pStyle w:val="Normal"/>
        <w:tabs>
          <w:tab w:val="clear" w:pos="706"/>
          <w:tab w:val="left" w:pos="-12616" w:leader="none"/>
        </w:tabs>
        <w:spacing w:lineRule="auto" w:line="360" w:before="120" w:after="0"/>
        <w:ind w:left="0" w:right="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  <w:t>e)</w:t>
        <w:tab/>
        <w:t xml:space="preserve">za nieprzedłożenie poświadczonej za zgodność z oryginałem kopii umowy o podwykonawstwo lub </w:t>
        <w:tab/>
        <w:t xml:space="preserve">jej zmiany-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w wysokości 0,5% </w:t>
        <w:tab/>
        <w:t xml:space="preserve">wynagrodzenia brutto  określonego w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 2 ust 1, </w:t>
      </w:r>
    </w:p>
    <w:p>
      <w:pPr>
        <w:pStyle w:val="Normal"/>
        <w:tabs>
          <w:tab w:val="clear" w:pos="706"/>
          <w:tab w:val="left" w:pos="-12616" w:leader="none"/>
        </w:tabs>
        <w:spacing w:lineRule="auto" w:line="360" w:before="120" w:after="0"/>
        <w:ind w:left="0" w:right="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  <w:t>f)</w:t>
        <w:tab/>
        <w:t xml:space="preserve">za brak zapłaty lub nieterminową zapłatę wynagrodzenia należnego podwykonawcom lub </w:t>
        <w:tab/>
        <w:t xml:space="preserve">dalszym podwykonawcom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w wysokości 0,5 % wynagrodzenia brutto należnego podwykonawcy lub </w:t>
        <w:tab/>
        <w:t xml:space="preserve">dalszym podwykonawcom wynikającego z przedstawionej do zapłaty faktury lub rachunku za każdy dzień </w:t>
        <w:tab/>
        <w:t xml:space="preserve">zwłoki,  </w:t>
      </w:r>
    </w:p>
    <w:p>
      <w:pPr>
        <w:pStyle w:val="Normal"/>
        <w:tabs>
          <w:tab w:val="clear" w:pos="706"/>
          <w:tab w:val="left" w:pos="-12616" w:leader="none"/>
        </w:tabs>
        <w:spacing w:lineRule="auto" w:line="360" w:before="120" w:after="0"/>
        <w:ind w:left="0" w:right="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  <w:t>g)</w:t>
        <w:tab/>
        <w:t>za brak  zmiany umowy o podwykonawstwo w zakresie terminu zapłaty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 w wysokości 0,5% </w:t>
        <w:tab/>
        <w:t xml:space="preserve">wynagrodzenia brutto  określonego w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 2 ust 1, </w:t>
      </w:r>
    </w:p>
    <w:p>
      <w:pPr>
        <w:pStyle w:val="Normal"/>
        <w:tabs>
          <w:tab w:val="clear" w:pos="706"/>
          <w:tab w:val="left" w:pos="-12616" w:leader="none"/>
        </w:tabs>
        <w:spacing w:lineRule="auto" w:line="360" w:before="120" w:after="0"/>
        <w:ind w:left="0" w:right="0" w:hanging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ab/>
        <w:t>h</w:t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  <w:t>)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ab/>
      </w:r>
      <w:r>
        <w:rPr>
          <w:rFonts w:eastAsia="Andale Sans UI;Arial Unicode MS" w:cs="Arial" w:ascii="Arial" w:hAnsi="Arial"/>
          <w:b/>
          <w:bCs/>
          <w:sz w:val="20"/>
          <w:szCs w:val="20"/>
          <w:lang w:val="pl-PL" w:eastAsia="zxx"/>
        </w:rPr>
        <w:t xml:space="preserve">wstrzymania wykonania robót przez władze nadzoru budowlanego  lub inne organy z winy </w:t>
        <w:tab/>
        <w:t>Wykonawcy, trwające dłużej niż 14 dni.</w:t>
      </w:r>
    </w:p>
    <w:p>
      <w:pPr>
        <w:pStyle w:val="Normal"/>
        <w:tabs>
          <w:tab w:val="clear" w:pos="706"/>
          <w:tab w:val="left" w:pos="-12616" w:leader="none"/>
        </w:tabs>
        <w:spacing w:lineRule="auto" w:line="360" w:before="120" w:after="0"/>
        <w:ind w:left="0" w:right="0" w:hanging="36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3.</w:t>
        <w:tab/>
        <w:t>Wykonawca  wyraża zgodę na potrącenie naliczonych kar umownych z wynagrodzenia.</w:t>
      </w:r>
    </w:p>
    <w:p>
      <w:pPr>
        <w:pStyle w:val="Normal"/>
        <w:tabs>
          <w:tab w:val="clear" w:pos="706"/>
          <w:tab w:val="left" w:pos="-21449" w:leader="none"/>
        </w:tabs>
        <w:spacing w:lineRule="auto" w:line="360" w:before="0" w:after="0"/>
        <w:ind w:left="-706" w:right="0" w:hanging="357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 w:eastAsia="zxx"/>
        </w:rPr>
        <w:t xml:space="preserve">                  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4.</w:t>
        <w:tab/>
        <w:t>Jeśli kary umowne nie pokryją szkody, Zamawiający zastrzega sobie prawo dochodzenia</w:t>
        <w:tab/>
        <w:tab/>
        <w:tab/>
        <w:tab/>
        <w:t>odszkodowania przewyższającego wartość kar umownych na zasadach ogólnych Kodeksu Cywilnego.</w:t>
      </w:r>
    </w:p>
    <w:p>
      <w:pPr>
        <w:pStyle w:val="Normal"/>
        <w:tabs>
          <w:tab w:val="clear" w:pos="706"/>
          <w:tab w:val="left" w:pos="-21449" w:leader="none"/>
        </w:tabs>
        <w:spacing w:lineRule="auto" w:line="360" w:before="0" w:after="0"/>
        <w:ind w:left="-706" w:right="0" w:hanging="357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 w:eastAsia="zxx"/>
        </w:rPr>
        <w:t xml:space="preserve">                   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5.       </w:t>
        <w:tab/>
        <w:t xml:space="preserve">Wykonawca nie może odmówić usunięcia wad bez względu na wysokość związanych z tym kosztów  </w:t>
        <w:tab/>
        <w:tab/>
        <w:tab/>
        <w:t>wykonania przedmiotu umo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6. </w:t>
        <w:tab/>
        <w:t xml:space="preserve">Zamawiający może usunąć, w zastępstwie wykonawcy i na jego koszt, wady nieusunięte w </w:t>
        <w:tab/>
        <w:t xml:space="preserve">wyznaczonym terminie. W tym celu Zamawiający wyłoni osobę zastępczą wykonującą </w:t>
        <w:tab/>
        <w:t xml:space="preserve">usunięcie </w:t>
        <w:tab/>
        <w:t xml:space="preserve">stwierdzonych wad, zaś Wykonawca jest zobowiązany uregulować Zamawiającemu wynagrodzenie osoby </w:t>
        <w:tab/>
        <w:t>trzeciej w terminie 14 dni od otrzymania stosownego wezwania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§ 13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Gwarancja wykonawcy i uprawnienia z tytułu rękojmi</w:t>
      </w:r>
    </w:p>
    <w:p>
      <w:pPr>
        <w:pStyle w:val="Normal"/>
        <w:tabs>
          <w:tab w:val="clear" w:pos="706"/>
          <w:tab w:val="left" w:pos="45" w:leader="none"/>
        </w:tabs>
        <w:spacing w:lineRule="auto" w:line="360" w:before="120" w:after="0"/>
        <w:ind w:left="15" w:right="0" w:firstLine="3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eastAsia="zxx"/>
        </w:rPr>
        <w:t xml:space="preserve">1.   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 xml:space="preserve">Wykonawca udziela Zamawiającemu ….................... letniej gwarancji na cały wykonany przedmiot </w:t>
        <w:tab/>
        <w:tab/>
        <w:tab/>
        <w:t xml:space="preserve">umowy licząc od dnia odbioru końcowego potwierdzonego „Protokołem końcowego odbioru robót”,  </w:t>
        <w:tab/>
        <w:tab/>
        <w:tab/>
        <w:t xml:space="preserve">o którym mowa w 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 xml:space="preserve">§ 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 xml:space="preserve">5 ust 14 lub protokołem po usunięciu wad, o którym mowa w 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 xml:space="preserve"> 5 ust.18.1 lit d   </w:t>
      </w:r>
      <w:r>
        <w:rPr>
          <w:rFonts w:cs="Arial" w:ascii="Arial" w:hAnsi="Arial"/>
          <w:b/>
          <w:bCs/>
          <w:color w:val="000000"/>
          <w:sz w:val="20"/>
          <w:szCs w:val="20"/>
          <w:lang w:val="pl-PL" w:eastAsia="zxx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pl-PL" w:eastAsia="zxx"/>
        </w:rPr>
      </w:pPr>
      <w:r>
        <w:rPr>
          <w:rFonts w:cs="Arial" w:ascii="Arial" w:hAnsi="Arial"/>
          <w:color w:val="000000"/>
          <w:sz w:val="20"/>
          <w:szCs w:val="20"/>
          <w:lang w:val="pl-PL" w:eastAsia="zxx"/>
        </w:rPr>
        <w:t>2</w:t>
        <w:tab/>
        <w:t xml:space="preserve">W okresie gwarancyjnym Wykonawca jest obowiązany do dokonywania przeglądów i nieodpłatnego </w:t>
        <w:tab/>
        <w:t xml:space="preserve">usuwania zaistniałych wad i usterek w  ramach udzielonej gwarancji, przy czym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pl-PL" w:eastAsia="zxx"/>
        </w:rPr>
      </w:pPr>
      <w:r>
        <w:rPr>
          <w:rFonts w:cs="Arial" w:ascii="Arial" w:hAnsi="Arial"/>
          <w:color w:val="000000"/>
          <w:sz w:val="20"/>
          <w:szCs w:val="20"/>
          <w:lang w:val="pl-PL" w:eastAsia="zxx"/>
        </w:rPr>
        <w:t>a)</w:t>
        <w:tab/>
        <w:t xml:space="preserve">o wykryciu wady lub usterki  Zamawiający powiadomi Wykonawcę na piśmie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pl-PL" w:eastAsia="zxx"/>
        </w:rPr>
      </w:pPr>
      <w:r>
        <w:rPr>
          <w:rFonts w:cs="Arial" w:ascii="Arial" w:hAnsi="Arial"/>
          <w:color w:val="000000"/>
          <w:sz w:val="20"/>
          <w:szCs w:val="20"/>
          <w:lang w:val="pl-PL" w:eastAsia="zxx"/>
        </w:rPr>
        <w:t xml:space="preserve">b) </w:t>
        <w:tab/>
        <w:t xml:space="preserve">w przypadku wystąpienia awarii w okresie gwarancyjnym, Wykonawca przystąpi niezwłocznie do jej </w:t>
        <w:tab/>
        <w:t xml:space="preserve">usuwania, lecz nie później niż w ciągu 48 godzin od otrzymania powiadomienia  w formie pisemnej </w:t>
        <w:tab/>
        <w:t xml:space="preserve">potwierdzonej faksem. Po bezskutecznym upływie ww terminu lub w sytuacji zagrażającej życiu ludzkiemu </w:t>
        <w:tab/>
        <w:t xml:space="preserve">lub mogącej spowodować znaczne straty finansowe, Wykonawca upoważnia Zamawiającego do zlecenia </w:t>
        <w:tab/>
        <w:t xml:space="preserve">wykonania zastępczego w zakresie usuwania awarii na koszt i ryzyko Wykonawcy.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pl-PL" w:eastAsia="zxx"/>
        </w:rPr>
      </w:pPr>
      <w:r>
        <w:rPr>
          <w:rFonts w:cs="Arial" w:ascii="Arial" w:hAnsi="Arial"/>
          <w:color w:val="000000"/>
          <w:sz w:val="20"/>
          <w:szCs w:val="20"/>
          <w:lang w:val="pl-PL" w:eastAsia="zxx"/>
        </w:rPr>
        <w:t>c)</w:t>
        <w:tab/>
        <w:t xml:space="preserve">w przypadku nieusunięcia wady lub usterki zgłoszonej przez Zamawiającego Wykonawcy w terminie </w:t>
        <w:tab/>
        <w:t xml:space="preserve">wyznaczonym przez Zamawiającego, Wykonawca upoważnia Zamawiającego do zlecenia wykonania </w:t>
        <w:tab/>
        <w:t xml:space="preserve">zastępczego w zakresie nieusunięcia usterki lub wady na koszt i ryzyko Wykonawcy.             </w:t>
      </w:r>
    </w:p>
    <w:p>
      <w:pPr>
        <w:pStyle w:val="Normal"/>
        <w:spacing w:lineRule="auto" w:line="360" w:before="120" w:after="0"/>
        <w:ind w:left="357" w:right="0" w:hanging="357"/>
        <w:jc w:val="both"/>
        <w:rPr>
          <w:rFonts w:ascii="Arial" w:hAnsi="Arial" w:cs="Arial"/>
          <w:color w:val="000000"/>
          <w:sz w:val="20"/>
          <w:szCs w:val="20"/>
          <w:lang w:val="pl-PL" w:eastAsia="zxx"/>
        </w:rPr>
      </w:pPr>
      <w:r>
        <w:rPr>
          <w:rFonts w:cs="Arial" w:ascii="Arial" w:hAnsi="Arial"/>
          <w:color w:val="000000"/>
          <w:sz w:val="20"/>
          <w:szCs w:val="20"/>
          <w:lang w:val="pl-PL" w:eastAsia="zxx"/>
        </w:rPr>
        <w:t>3</w:t>
        <w:tab/>
        <w:tab/>
        <w:t>Wady wykryte we własnym zakresie przez Wykonawcę winny być usunięte niezwłoczni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eastAsia="zxx"/>
        </w:rPr>
        <w:t xml:space="preserve">4. 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 xml:space="preserve">Odbiór pogwarancyjny robót  nastąpi przed upływem terminu gwarancji. O terminie odbioru </w:t>
        <w:tab/>
        <w:t xml:space="preserve">pogwarancyjnego, Zamawiający powiadomi Wykonawcę pisemnie. Z czynności odbiorowych spisany </w:t>
        <w:tab/>
        <w:t xml:space="preserve">zostanie protokół odbioru pogwarancyjnego robót. Brak uwag w protokole odbioru pogwarancyjnego robót </w:t>
        <w:tab/>
        <w:t xml:space="preserve">przedmiotu umowy), dotyczących wykonanych robót, stanowić będzie podstawę do zwrotu Wykonawcy </w:t>
        <w:tab/>
        <w:t xml:space="preserve">pozostałej części zabezpieczenia należytego wykonania umowy. 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color w:val="000000"/>
          <w:sz w:val="20"/>
          <w:szCs w:val="20"/>
          <w:lang w:val="pl-PL" w:eastAsia="zxx"/>
        </w:rPr>
      </w:pPr>
      <w:r>
        <w:rPr>
          <w:rFonts w:cs="Arial" w:ascii="Arial" w:hAnsi="Arial"/>
          <w:color w:val="000000"/>
          <w:sz w:val="20"/>
          <w:szCs w:val="20"/>
          <w:lang w:val="pl-PL" w:eastAsia="zxx"/>
        </w:rPr>
        <w:t>5</w:t>
        <w:tab/>
        <w:t>Odbioru pogwarancyjnego dokona komisja powołana przez Zamawiając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pl-PL" w:eastAsia="zxx"/>
        </w:rPr>
      </w:pPr>
      <w:r>
        <w:rPr>
          <w:rFonts w:cs="Arial" w:ascii="Arial" w:hAnsi="Arial"/>
          <w:color w:val="000000"/>
          <w:sz w:val="20"/>
          <w:szCs w:val="20"/>
          <w:lang w:val="pl-PL" w:eastAsia="zxx"/>
        </w:rPr>
        <w:t>6.</w:t>
        <w:tab/>
        <w:t xml:space="preserve">W protokole odbioru pogwarancyjnego strony określą zakres wad i usterek i termin dla ich usunięcia. W </w:t>
        <w:tab/>
        <w:t xml:space="preserve">przypadku nie usunięcia wad i usterek w terminie obopólnie uzgodnionym Zamawiający ma prawo </w:t>
        <w:tab/>
        <w:t>skorzystać z wykonawcy zastępczego, na koszt i ryzyko Wykonawc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 w:eastAsia="zxx"/>
        </w:rPr>
        <w:t>7.</w:t>
        <w:tab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 xml:space="preserve">Termin rękojmi biegnie począwszy od dnia podpisania przez strony protokołu końcowego ( 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 xml:space="preserve"> 3 ust1 )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>8.</w:t>
        <w:tab/>
        <w:t xml:space="preserve">W okresie obowiązywania, po rozwiązaniu lub po wygaśnięciu umowy, Wykonawca jest i będzie </w:t>
        <w:tab/>
        <w:t xml:space="preserve">odpowiedzialny wobec Zamawiającego na zasadach uregulowanych w </w:t>
        <w:tab/>
        <w:t xml:space="preserve">Kodeksie cywilnym za wszelkie </w:t>
        <w:tab/>
        <w:t xml:space="preserve">szkody (wydatki, koszty postępowań ) oraz roszczenia </w:t>
        <w:tab/>
        <w:t xml:space="preserve">osób trzecich w przypadku, gdy będą one </w:t>
        <w:tab/>
        <w:t xml:space="preserve">wynikać z wad przedmiotu umowy lub </w:t>
        <w:tab/>
        <w:t xml:space="preserve">niedołożenia należytej staranności przez Wykonawcę lub jego </w:t>
        <w:tab/>
        <w:t xml:space="preserve">podwykonawcę przy wykonywaniu przedmiotu umowy. 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 w:val="false"/>
          <w:color w:val="000000"/>
          <w:sz w:val="20"/>
          <w:szCs w:val="20"/>
          <w:lang w:val="pl-PL" w:eastAsia="zxx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val="pl-PL" w:eastAsia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§ 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sz w:val="20"/>
          <w:szCs w:val="20"/>
          <w:lang w:val="pl-PL" w:eastAsia="zxx"/>
        </w:rPr>
        <w:t xml:space="preserve">1. </w:t>
        <w:tab/>
        <w:t xml:space="preserve">W razie powstania sporu na tle wykonania niniejszej umowy strony zobowiązują się dążyć do wyczerpania  </w:t>
        <w:tab/>
        <w:t xml:space="preserve">drogi postępowania polubownego, kierując swoje roszczenia do Zamawiającego.   </w:t>
      </w:r>
    </w:p>
    <w:p>
      <w:pPr>
        <w:pStyle w:val="Tekstpodstawowy2"/>
        <w:spacing w:lineRule="auto" w:line="360" w:before="120" w:after="0"/>
        <w:ind w:left="0" w:right="0" w:firstLine="15"/>
        <w:jc w:val="both"/>
        <w:rPr>
          <w:rFonts w:ascii="Arial" w:hAnsi="Arial" w:cs="Arial"/>
          <w:b w:val="false"/>
          <w:b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sz w:val="20"/>
          <w:szCs w:val="20"/>
          <w:lang w:val="pl-PL" w:eastAsia="zxx"/>
        </w:rPr>
        <w:t xml:space="preserve">2. </w:t>
        <w:tab/>
        <w:t xml:space="preserve">W przypadku bezskutecznego wyczerpania drogi postępowania polubownego, ewentualne spory </w:t>
        <w:tab/>
        <w:t>rozstrzygać będzie Sąd właściwy dla siedziby Zamawiającego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§ 15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Odstąpienie od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</w:r>
    </w:p>
    <w:p>
      <w:pPr>
        <w:pStyle w:val="TextBody"/>
        <w:spacing w:lineRule="auto" w:line="360" w:before="0" w:after="0"/>
        <w:ind w:left="225" w:right="0" w:hanging="195"/>
        <w:rPr>
          <w:rFonts w:ascii="Arial" w:hAnsi="Arial" w:cs="Arial"/>
          <w:spacing w:val="0"/>
          <w:sz w:val="20"/>
          <w:szCs w:val="20"/>
          <w:lang w:val="pl-PL" w:eastAsia="zxx"/>
        </w:rPr>
      </w:pP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1. </w:t>
        <w:tab/>
        <w:t xml:space="preserve">Zamawiającemu przysługuje prawo do odstąpienia od umowy bez obowiązku zapłacenia odszkodowania w </w:t>
        <w:tab/>
        <w:t>następujących sytuacjach:</w:t>
      </w:r>
    </w:p>
    <w:p>
      <w:pPr>
        <w:pStyle w:val="TextBody"/>
        <w:spacing w:lineRule="auto" w:line="360" w:before="0" w:after="0"/>
        <w:ind w:left="225" w:right="0" w:hanging="195"/>
        <w:jc w:val="both"/>
        <w:rPr/>
      </w:pPr>
      <w:r>
        <w:rPr>
          <w:rFonts w:cs="Arial" w:ascii="Arial" w:hAnsi="Arial"/>
          <w:spacing w:val="0"/>
          <w:sz w:val="20"/>
          <w:szCs w:val="20"/>
          <w:lang w:val="pl-PL" w:eastAsia="zxx"/>
        </w:rPr>
        <w:t>a)</w:t>
        <w:tab/>
        <w:tab/>
        <w:t>w</w:t>
      </w:r>
      <w:r>
        <w:rPr>
          <w:rFonts w:cs="Arial" w:ascii="Arial" w:hAnsi="Arial"/>
          <w:sz w:val="20"/>
          <w:szCs w:val="20"/>
          <w:lang w:val="pl-PL" w:eastAsia="zxx"/>
        </w:rPr>
        <w:t xml:space="preserve"> razie  wystąpienia istotnej zmiany okoliczności powodującej,  że wykonanie  umowy nie leży w interesie </w:t>
        <w:tab/>
        <w:t xml:space="preserve">publicznym, czego nie można było przewidzieć w chwili zawarcia umowy: odstąpienie od umowy w tym </w:t>
        <w:tab/>
        <w:t xml:space="preserve">wypadku może nastąpić w terminie 30 dni od powzięcia wiadomości o powyższych okolicznościach, </w:t>
        <w:tab/>
        <w:t xml:space="preserve">Wykonawca może żądać jedynie wynagrodzenia należnego z tytułu wykonania części umowy. 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  <w:lang w:val="pl-PL" w:eastAsia="zxx"/>
        </w:rPr>
        <w:t>b)</w:t>
      </w:r>
      <w:r>
        <w:rPr>
          <w:lang w:val="pl-PL" w:eastAsia="zxx"/>
        </w:rPr>
        <w:tab/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zostanie zgłoszony wniosek o upadłość firmy Wykonawcy lub zostanie wszczęte </w:t>
        <w:tab/>
        <w:t xml:space="preserve">postępowanie </w:t>
        <w:tab/>
        <w:t xml:space="preserve">likwidacyjne. </w:t>
      </w:r>
    </w:p>
    <w:p>
      <w:pPr>
        <w:pStyle w:val="Normal"/>
        <w:spacing w:lineRule="auto" w:line="360"/>
        <w:ind w:left="0" w:right="0" w:firstLine="45"/>
        <w:rPr/>
      </w:pPr>
      <w:r>
        <w:rPr>
          <w:rFonts w:cs="Arial" w:ascii="Arial" w:hAnsi="Arial"/>
          <w:sz w:val="20"/>
          <w:szCs w:val="20"/>
          <w:lang w:val="pl-PL" w:eastAsia="zxx"/>
        </w:rPr>
        <w:t>c)</w:t>
        <w:tab/>
        <w:t xml:space="preserve">jeżeli zamawiający otrzyma każdoczesne zajęcie komornicze dot wykonawcy   z wykazaną  kwotą  </w:t>
        <w:tab/>
        <w:t xml:space="preserve">długu na rzecz osób trzecich  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lub Wykonawca zrzekł się majątku na rzecz wierzycieli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d)</w:t>
        <w:tab/>
        <w:t xml:space="preserve">jeżeli Wykonawca nie rozpoczął robót bez uzasadnionych przyczyn w przeciągu 15 dni od daty </w:t>
        <w:tab/>
        <w:t xml:space="preserve">przekazania placu budowy lub przerwał realizację robót bez uzasadnionych przyczyn na okres dłuższy niż </w:t>
        <w:tab/>
        <w:t xml:space="preserve">14 dni oraz nie kontynuuje ich pomimo wezwania Zamawiającego złożonego na piśmie, (za prowadzenie </w:t>
        <w:tab/>
        <w:t xml:space="preserve">robót uznaje się także </w:t>
        <w:tab/>
        <w:t xml:space="preserve">zgromadzenie </w:t>
        <w:tab/>
        <w:t xml:space="preserve">na budowie środków, które gwarantują dotrzymania terminów </w:t>
        <w:tab/>
        <w:t>wykonania umowy),</w:t>
      </w:r>
    </w:p>
    <w:p>
      <w:pPr>
        <w:pStyle w:val="Normal"/>
        <w:spacing w:lineRule="auto" w:line="360"/>
        <w:ind w:left="-120" w:right="0" w:hanging="225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    </w:t>
      </w:r>
      <w:r>
        <w:rPr>
          <w:rFonts w:cs="Arial" w:ascii="Arial" w:hAnsi="Arial"/>
          <w:sz w:val="20"/>
          <w:szCs w:val="20"/>
          <w:lang w:val="pl-PL" w:eastAsia="zxx"/>
        </w:rPr>
        <w:tab/>
        <w:t>e)</w:t>
        <w:tab/>
        <w:t>jeżeli stan realizacji robót nie będzie gwarantować ich terminowego zakończenia,</w:t>
      </w:r>
    </w:p>
    <w:p>
      <w:pPr>
        <w:pStyle w:val="Normal"/>
        <w:spacing w:lineRule="auto" w:line="360"/>
        <w:ind w:left="75" w:right="0" w:hanging="225"/>
        <w:jc w:val="both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  </w:t>
      </w:r>
      <w:r>
        <w:rPr>
          <w:rFonts w:cs="Arial" w:ascii="Arial" w:hAnsi="Arial"/>
          <w:sz w:val="20"/>
          <w:szCs w:val="20"/>
          <w:lang w:val="pl-PL" w:eastAsia="zxx"/>
        </w:rPr>
        <w:t>f)</w:t>
        <w:tab/>
        <w:t xml:space="preserve">jeżeli przekroczył umowny termin zakończenia wszystkich robót o 30 dni licząc od daty </w:t>
        <w:tab/>
        <w:t xml:space="preserve">podanej w § 3 ust. </w:t>
        <w:tab/>
        <w:t xml:space="preserve">1 (za wyjątkiem wystąpienia sytuacji określonej w 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>§</w:t>
      </w:r>
      <w:r>
        <w:rPr>
          <w:rFonts w:eastAsia="Andale Sans UI;Arial Unicode MS" w:cs="Arial" w:ascii="Arial" w:hAnsi="Arial"/>
          <w:sz w:val="20"/>
          <w:szCs w:val="20"/>
          <w:lang w:val="pl-PL" w:eastAsia="zxx"/>
        </w:rPr>
        <w:t xml:space="preserve"> 18 ust.2.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zmiany rzutujące na termin wykonania </w:t>
        <w:tab/>
        <w:t>umowy),</w:t>
      </w:r>
    </w:p>
    <w:p>
      <w:pPr>
        <w:pStyle w:val="Normal"/>
        <w:tabs>
          <w:tab w:val="clear" w:pos="706"/>
          <w:tab w:val="left" w:pos="60" w:leader="none"/>
        </w:tabs>
        <w:spacing w:lineRule="auto" w:line="360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g)</w:t>
        <w:tab/>
        <w:t xml:space="preserve">w przypadku stwierdzenia, że roboty budowlane prowadzone są niezgodnie z dokumentacją projektową lub </w:t>
        <w:tab/>
        <w:tab/>
        <w:t>sztuką budowlaną i obowiązującymi przepisami w tym zakresie.</w:t>
      </w:r>
    </w:p>
    <w:p>
      <w:pPr>
        <w:pStyle w:val="Normal"/>
        <w:tabs>
          <w:tab w:val="clear" w:pos="706"/>
          <w:tab w:val="left" w:pos="6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h)</w:t>
        <w:tab/>
        <w:t xml:space="preserve">Zamawiający czterokrotnie  dokonywał bezpośredniej zapłaty podwykonawcy lub dalszemu </w:t>
        <w:tab/>
        <w:tab/>
        <w:tab/>
        <w:tab/>
        <w:t xml:space="preserve">podwykonawcy  lub dokonał zapłaty na sumę większą niż 5 % wartości umowy  sprawie zamówienia </w:t>
        <w:tab/>
        <w:tab/>
        <w:tab/>
        <w:t xml:space="preserve">publicznego – odstąpienie od umowy w tym przypadku może nastąpić w termie dwóch tygodni od </w:t>
        <w:tab/>
        <w:tab/>
        <w:tab/>
        <w:t>zaistnienia powyższych okoliczności,</w:t>
      </w:r>
    </w:p>
    <w:p>
      <w:pPr>
        <w:pStyle w:val="Normal"/>
        <w:tabs>
          <w:tab w:val="clear" w:pos="706"/>
          <w:tab w:val="left" w:pos="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>i)</w:t>
        <w:tab/>
        <w:t xml:space="preserve">Wykonawca powierzył roboty podwykonawcy bez uprzedniej zgody Zamawiającego.  </w:t>
        <w:tab/>
        <w:tab/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60" w:leader="none"/>
        </w:tabs>
        <w:spacing w:lineRule="auto" w:line="360"/>
        <w:ind w:left="45" w:right="0" w:hanging="30"/>
        <w:jc w:val="both"/>
        <w:rPr/>
      </w:pPr>
      <w:r>
        <w:rPr>
          <w:rFonts w:cs="Arial" w:ascii="Arial" w:hAnsi="Arial"/>
          <w:sz w:val="20"/>
          <w:szCs w:val="20"/>
          <w:lang w:val="pl-PL" w:eastAsia="zxx"/>
        </w:rPr>
        <w:t>W</w:t>
      </w: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 przypadku wystąpienia sytuacji, o których mowa w § 15 ust. 1 lit b - i ,Zamawiającemu przysługuje </w:t>
        <w:tab/>
        <w:tab/>
        <w:tab/>
        <w:t>prawo naliczenia kar umownych, o których mowa w  § 12 ust. 2.1. lit b</w:t>
      </w:r>
    </w:p>
    <w:p>
      <w:pPr>
        <w:pStyle w:val="Normal"/>
        <w:numPr>
          <w:ilvl w:val="0"/>
          <w:numId w:val="17"/>
        </w:numPr>
        <w:tabs>
          <w:tab w:val="clear" w:pos="706"/>
          <w:tab w:val="left" w:pos="60" w:leader="none"/>
        </w:tabs>
        <w:spacing w:lineRule="auto" w:line="360"/>
        <w:jc w:val="both"/>
        <w:rPr/>
      </w:pP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Odstąpienie od umowy powinno nastąpić w formie pisemnej pod rygorem nieważności </w:t>
        <w:tab/>
        <w:t xml:space="preserve">takiego </w:t>
        <w:tab/>
        <w:tab/>
        <w:tab/>
        <w:tab/>
        <w:t xml:space="preserve">oświadczenia i powinno zawierać uzasadnienie. Oświadczenie o odstąpieniu powinno zostać złożone w </w:t>
        <w:tab/>
        <w:tab/>
        <w:t xml:space="preserve">terminie </w:t>
      </w:r>
      <w:r>
        <w:rPr>
          <w:rFonts w:cs="Arial" w:ascii="Arial" w:hAnsi="Arial"/>
          <w:b/>
          <w:bCs/>
          <w:spacing w:val="0"/>
          <w:sz w:val="20"/>
          <w:szCs w:val="20"/>
          <w:lang w:val="pl-PL" w:eastAsia="zxx"/>
        </w:rPr>
        <w:t>14 dni</w:t>
      </w: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 od powzięcia przez Zamawiającego wiadomości o zdarzeniu uzasadniającym </w:t>
        <w:tab/>
        <w:tab/>
        <w:tab/>
        <w:tab/>
        <w:t xml:space="preserve">odstąpienie. W przypadku odstąpienia od umowy Wykonawcę oraz Zamawiającego obciążają następujące </w:t>
        <w:tab/>
        <w:tab/>
        <w:t>obowiązki szczegółowe:</w:t>
      </w:r>
    </w:p>
    <w:p>
      <w:pPr>
        <w:pStyle w:val="TextBody"/>
        <w:spacing w:lineRule="auto" w:line="360" w:before="0" w:after="0"/>
        <w:ind w:left="240" w:right="0" w:hanging="225"/>
        <w:jc w:val="both"/>
        <w:rPr/>
      </w:pP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3.1 </w:t>
        <w:tab/>
      </w:r>
      <w:r>
        <w:rPr>
          <w:rFonts w:cs="Arial" w:ascii="Arial" w:hAnsi="Arial"/>
          <w:sz w:val="20"/>
          <w:szCs w:val="20"/>
          <w:lang w:val="pl-PL" w:eastAsia="zxx"/>
        </w:rPr>
        <w:t xml:space="preserve">w terminie 7 dni od daty odstąpienia od umowy Wykonawca przy udziale Zamawiającego sporządzi </w:t>
        <w:tab/>
        <w:t>szczegółowy protokół inwentaryzacji robót w toku, wg stanu na dzień odstąpienia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 w:eastAsia="zxx"/>
        </w:rPr>
        <w:t xml:space="preserve">3.2 </w:t>
        <w:tab/>
        <w:t xml:space="preserve">Wykonawca zabezpieczy przerwane roboty w zakresie obustronnie uzgodnionym na koszt tej </w:t>
        <w:tab/>
        <w:t xml:space="preserve">strony, za </w:t>
        <w:tab/>
        <w:t>sprawą której  nastąpiło odstąpienie od umowy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3.3.</w:t>
        <w:tab/>
        <w:t xml:space="preserve"> Wykonawca sporządzi wykaz materiałów, które nie mogą być wykorzystane przez Wykonawcę do realizacji </w:t>
        <w:tab/>
        <w:t xml:space="preserve">innych robót (nie objętych niniejszą umową) i pozostawi je w miejscu wskazanym przez Zamawiającego </w:t>
        <w:tab/>
        <w:t>do jego dyspozycji, jeżeli odstąpienie od umowy nastąpiło z przyczyn leżących po stronie zamawiająceg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 xml:space="preserve">3.4 </w:t>
        <w:tab/>
        <w:t xml:space="preserve">Wykonawca zgłosi  gotowość do dokonania przez Zamawiającego odbioru robót przerwanych oraz robót </w:t>
        <w:tab/>
        <w:t xml:space="preserve">zabezpieczających, </w:t>
      </w:r>
    </w:p>
    <w:p>
      <w:pPr>
        <w:pStyle w:val="TextBody"/>
        <w:spacing w:lineRule="auto" w:line="360" w:before="0" w:after="0"/>
        <w:ind w:left="240" w:right="0" w:hanging="225"/>
        <w:jc w:val="left"/>
        <w:rPr/>
      </w:pPr>
      <w:r>
        <w:rPr>
          <w:rFonts w:cs="Arial" w:ascii="Arial" w:hAnsi="Arial"/>
          <w:sz w:val="20"/>
          <w:szCs w:val="20"/>
          <w:lang w:val="pl-PL" w:eastAsia="zxx"/>
        </w:rPr>
        <w:t xml:space="preserve">3.5 </w:t>
        <w:tab/>
        <w:t xml:space="preserve"> Wykonawca niezwłocznie, najpóźniej w terminie 14 dni od daty odstąpienia od umowy </w:t>
        <w:tab/>
        <w:t xml:space="preserve">usunie z terenu </w:t>
        <w:tab/>
        <w:t>budowy urządzenia przez niego dostarczone lub wniesione.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Arial" w:ascii="Arial" w:hAnsi="Arial"/>
          <w:sz w:val="20"/>
          <w:szCs w:val="20"/>
          <w:lang w:val="pl-PL" w:eastAsia="zxx"/>
        </w:rPr>
        <w:t xml:space="preserve">4. </w:t>
        <w:tab/>
      </w:r>
      <w:r>
        <w:rPr>
          <w:rFonts w:cs="Arial" w:ascii="Arial" w:hAnsi="Arial"/>
          <w:spacing w:val="0"/>
          <w:sz w:val="20"/>
          <w:szCs w:val="20"/>
          <w:lang w:val="pl-PL" w:eastAsia="zxx"/>
        </w:rPr>
        <w:t>Zamawiający w razie odstąpienia od umowy zobowiązany jest do:</w:t>
      </w:r>
    </w:p>
    <w:p>
      <w:pPr>
        <w:pStyle w:val="TextBody"/>
        <w:spacing w:lineRule="auto" w:line="360" w:before="0" w:after="0"/>
        <w:ind w:left="255" w:right="0" w:hanging="255"/>
        <w:jc w:val="left"/>
        <w:rPr/>
      </w:pPr>
      <w:r>
        <w:rPr>
          <w:rFonts w:cs="Arial" w:ascii="Arial" w:hAnsi="Arial"/>
          <w:spacing w:val="0"/>
          <w:sz w:val="20"/>
          <w:szCs w:val="20"/>
          <w:lang w:val="pl-PL" w:eastAsia="zxx"/>
        </w:rPr>
        <w:t xml:space="preserve">4.1 </w:t>
        <w:tab/>
      </w:r>
      <w:r>
        <w:rPr>
          <w:rFonts w:cs="Arial" w:ascii="Arial" w:hAnsi="Arial"/>
          <w:sz w:val="20"/>
          <w:szCs w:val="20"/>
          <w:lang w:val="pl-PL" w:eastAsia="zxx"/>
        </w:rPr>
        <w:t xml:space="preserve">dokonania odbioru robót przerwanych oraz zapłaty wynagrodzenia za roboty, które zostały wykonane do </w:t>
        <w:tab/>
        <w:t>dnia odstąpienia,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Arial" w:ascii="Arial" w:hAnsi="Arial"/>
          <w:b w:val="false"/>
          <w:bCs w:val="false"/>
          <w:spacing w:val="0"/>
          <w:w w:val="100"/>
          <w:sz w:val="20"/>
          <w:szCs w:val="20"/>
          <w:lang w:val="pl-PL" w:eastAsia="zxx"/>
        </w:rPr>
        <w:t xml:space="preserve">4.2 </w:t>
        <w:tab/>
        <w:t>przyjęcia od Wykonawcy terenu budowy w terminie do 14 dni od daty odstąpienia od umowy.</w:t>
      </w:r>
    </w:p>
    <w:p>
      <w:pPr>
        <w:pStyle w:val="TextBody"/>
        <w:tabs>
          <w:tab w:val="clear" w:pos="706"/>
          <w:tab w:val="left" w:pos="4080" w:leader="none"/>
        </w:tabs>
        <w:spacing w:lineRule="auto" w:line="360" w:before="0" w:after="0"/>
        <w:jc w:val="center"/>
        <w:rPr>
          <w:rFonts w:eastAsia="Andale Sans UI;Arial Unicode MS"/>
        </w:rPr>
      </w:pPr>
      <w:r>
        <w:rPr>
          <w:rFonts w:eastAsia="Arial" w:cs="Arial" w:ascii="Arial" w:hAnsi="Arial"/>
          <w:b/>
          <w:bCs/>
          <w:spacing w:val="0"/>
          <w:w w:val="100"/>
          <w:sz w:val="20"/>
          <w:szCs w:val="20"/>
          <w:lang w:val="pl-PL" w:eastAsia="zxx"/>
        </w:rPr>
        <w:t xml:space="preserve">  </w:t>
      </w:r>
    </w:p>
    <w:p>
      <w:pPr>
        <w:pStyle w:val="TextBody"/>
        <w:tabs>
          <w:tab w:val="clear" w:pos="706"/>
          <w:tab w:val="left" w:pos="4080" w:leader="none"/>
        </w:tabs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pacing w:val="0"/>
          <w:w w:val="100"/>
          <w:sz w:val="20"/>
          <w:szCs w:val="20"/>
          <w:lang w:val="pl-PL" w:eastAsia="zxx"/>
        </w:rPr>
        <w:t xml:space="preserve">  </w:t>
      </w:r>
      <w:r>
        <w:rPr>
          <w:rFonts w:eastAsia="Andale Sans UI;Arial Unicode MS" w:cs="Arial" w:ascii="Arial" w:hAnsi="Arial"/>
          <w:b/>
          <w:bCs/>
          <w:spacing w:val="0"/>
          <w:w w:val="100"/>
          <w:sz w:val="20"/>
          <w:szCs w:val="20"/>
          <w:lang w:val="pl-PL" w:eastAsia="zxx"/>
        </w:rPr>
        <w:t>§  16</w:t>
      </w:r>
    </w:p>
    <w:p>
      <w:pPr>
        <w:pStyle w:val="Normal"/>
        <w:spacing w:lineRule="auto" w:line="360"/>
        <w:ind w:left="-15" w:right="0" w:firstLine="15"/>
        <w:jc w:val="both"/>
        <w:rPr/>
      </w:pPr>
      <w:r>
        <w:rPr>
          <w:rFonts w:cs="Arial" w:ascii="Arial" w:hAnsi="Arial"/>
          <w:sz w:val="19"/>
          <w:szCs w:val="19"/>
          <w:lang w:val="pl-PL" w:eastAsia="zxx"/>
        </w:rPr>
        <w:t xml:space="preserve">1. </w:t>
        <w:tab/>
        <w:t xml:space="preserve">Wykonawca nie jest uprawniony do przenoszenia wierzytelności, wynikającej z niniejszej umowy na osoby </w:t>
        <w:tab/>
        <w:tab/>
        <w:tab/>
        <w:t xml:space="preserve">trzecie, a także  nie może zawierać  z bankiem lub inną osobą trzecią umowy factoringu wierzytelności wobec </w:t>
        <w:tab/>
        <w:tab/>
        <w:t xml:space="preserve">Zamawiającego, nie może dokonywać cesji na rzecz osoby trzeciej lub banku w związku  z ubieganiem się o </w:t>
        <w:tab/>
        <w:tab/>
        <w:tab/>
        <w:t>kredyt</w:t>
      </w:r>
      <w:r>
        <w:rPr>
          <w:rFonts w:cs="Arial" w:ascii="Arial" w:hAnsi="Arial"/>
          <w:sz w:val="20"/>
          <w:lang w:val="pl-PL" w:eastAsia="zxx"/>
        </w:rPr>
        <w:t xml:space="preserve"> bankowy bez zgody Zamawiającego wyrażonej w formie pisemnej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lang w:val="pl-PL" w:eastAsia="zxx"/>
        </w:rPr>
        <w:t xml:space="preserve">  </w:t>
      </w:r>
      <w:r>
        <w:rPr>
          <w:rFonts w:cs="Arial" w:ascii="Arial" w:hAnsi="Arial"/>
          <w:b/>
          <w:sz w:val="20"/>
          <w:szCs w:val="20"/>
          <w:lang w:val="pl-PL" w:eastAsia="zxx"/>
        </w:rPr>
        <w:t>§ 17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Zmiany umowy</w:t>
      </w:r>
    </w:p>
    <w:p>
      <w:pPr>
        <w:pStyle w:val="Normal"/>
        <w:spacing w:lineRule="auto" w:line="360" w:before="0" w:after="0"/>
        <w:ind w:left="45" w:right="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1. </w:t>
        <w:tab/>
        <w:t>Za</w:t>
      </w:r>
      <w:r>
        <w:rPr>
          <w:rFonts w:cs="Arial" w:ascii="Arial" w:hAnsi="Arial"/>
          <w:sz w:val="20"/>
          <w:lang w:val="pl-PL" w:eastAsia="zxx"/>
        </w:rPr>
        <w:t xml:space="preserve">kazuje się istotnych  zmian postanowień zawartej umowy w stosunku do treści oferty, na podstawie, </w:t>
        <w:tab/>
        <w:t xml:space="preserve">której dokonano wyboru Wykonawcy, chyba, że Zamawiający przewidział możliwość dokonania takiej </w:t>
        <w:tab/>
        <w:t xml:space="preserve">zmiany w ogłoszeniu o zamówieniu lub specyfikacji istotnych warunków zamówienia oraz określił </w:t>
        <w:tab/>
        <w:t>warunki takiej zmia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>2.</w:t>
        <w:tab/>
        <w:t xml:space="preserve">Zmiana umowy dokonana z naruszeniem zapisu ust.1polegające na dopisaniu zmiany, wykreśleniu </w:t>
        <w:tab/>
        <w:tab/>
        <w:t xml:space="preserve">postanowień dokonana z naruszeniem zapisu ust.1 powoduje nieważność tych postanowień w tym </w:t>
        <w:tab/>
        <w:t xml:space="preserve">zakresie.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§ 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1.</w:t>
      </w:r>
      <w:r>
        <w:rPr>
          <w:rFonts w:cs="Arial" w:ascii="Arial" w:hAnsi="Arial"/>
          <w:b/>
          <w:sz w:val="20"/>
          <w:szCs w:val="20"/>
          <w:lang w:val="pl-PL" w:eastAsia="zxx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Wszelkie zmiany niniejszej umowy mogą być dokonane za zgodą obu stron wyrażoną na piśmie pod </w:t>
        <w:tab/>
        <w:t>rygorem nieważności .Zmiany mogą dotyczyć :.</w:t>
      </w:r>
    </w:p>
    <w:p>
      <w:pPr>
        <w:pStyle w:val="Normal"/>
        <w:tabs>
          <w:tab w:val="clear" w:pos="706"/>
          <w:tab w:val="left" w:pos="69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2.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  <w:t>Zmiany rzutujące na termin wykonania umowy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 zostały przewidziane w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>§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 xml:space="preserve">  3 ust.3 lit a – h (dot. </w:t>
        <w:tab/>
        <w:t>terminu wykonania ).</w:t>
      </w:r>
    </w:p>
    <w:p>
      <w:pPr>
        <w:pStyle w:val="Normal"/>
        <w:tabs>
          <w:tab w:val="clear" w:pos="706"/>
          <w:tab w:val="left" w:pos="66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3.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  <w:t>Z</w:t>
      </w:r>
      <w:r>
        <w:rPr>
          <w:rFonts w:eastAsia="Verdana-Bold" w:cs="Arial" w:ascii="Arial" w:hAnsi="Arial"/>
          <w:b/>
          <w:bCs/>
          <w:sz w:val="20"/>
          <w:szCs w:val="20"/>
          <w:lang w:val="pl-PL" w:eastAsia="zxx"/>
        </w:rPr>
        <w:t>miany mające wpływ na wysokość wynagrodzenia</w:t>
      </w:r>
    </w:p>
    <w:p>
      <w:pPr>
        <w:pStyle w:val="Awciety"/>
        <w:spacing w:lineRule="auto" w:line="360" w:before="0" w:after="120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 w:eastAsia="zxx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>a)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Jeżeli wystąpią w trakcie realizacji robót podstawowych, roboty dodatkowe (prace dodatkowe), </w:t>
        <w:tab/>
        <w:t xml:space="preserve">które nie  </w:t>
        <w:tab/>
        <w:t xml:space="preserve">zostały ujęte w kosztorysie ofertowym , a były uwzględnione w opisie przedmiotu zamówienia zawartym w </w:t>
        <w:tab/>
        <w:t xml:space="preserve">SIWZ (tj dokumentacji projektowej) rozliczone zostaną zgodnie z zapisami o których mowa w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§ </w:t>
        <w:tab/>
        <w:t xml:space="preserve">2 ust.3 i </w:t>
        <w:tab/>
        <w:t xml:space="preserve">ust.4 umowy, wyłącznie w sytuacji gdy wykonanie tych robót będzie niezbędne do prawidłowego wykonania </w:t>
        <w:tab/>
        <w:t xml:space="preserve">przedmiotu umowy. Zamówienia winny być wprowadzone na wniosek Wykonawcy lub przy udziale </w:t>
        <w:tab/>
        <w:t xml:space="preserve">przedstawicieli Zamawiającego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pacing w:val="0"/>
          <w:sz w:val="20"/>
          <w:szCs w:val="20"/>
          <w:u w:val="none"/>
          <w:lang w:val="pl-PL" w:eastAsia="zxx"/>
        </w:rPr>
        <w:t xml:space="preserve">zatwierdzających przyjęcie wniosku.   </w:t>
      </w:r>
    </w:p>
    <w:p>
      <w:pPr>
        <w:pStyle w:val="Normal"/>
        <w:spacing w:lineRule="auto" w:line="360"/>
        <w:ind w:left="705" w:right="0" w:hanging="705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b)</w:t>
        <w:tab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>rezygnacja z wykonania części robót,</w:t>
      </w:r>
    </w:p>
    <w:p>
      <w:pPr>
        <w:pStyle w:val="Normal"/>
        <w:spacing w:lineRule="auto" w:line="360" w:before="0" w:after="0"/>
        <w:ind w:left="45" w:right="0" w:hanging="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>c)</w:t>
        <w:tab/>
        <w:t xml:space="preserve">wystąpi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w trakcie realizacji przedmiotu umowy konieczność wykonania robót zamiennych w stosunku do </w:t>
        <w:tab/>
        <w:t xml:space="preserve">przewidzianych dokumentacją projektową w sytuacji, gdy wykonanie tych robót będzie niezbędne do </w:t>
        <w:tab/>
        <w:t xml:space="preserve">prawidłowego tj. zgodnego z zasadami wiedzy technicznej i obowiązującymi na dzień odbioru robót </w:t>
        <w:tab/>
        <w:t xml:space="preserve">przepisami, wykonania przedmiotu umowy określonego w ust. 1 niniejszego paragrafu. Zmiany </w:t>
        <w:tab/>
        <w:t xml:space="preserve">o których </w:t>
        <w:tab/>
        <w:t xml:space="preserve">mowa wyżej muszą być każdorazowo zatwierdzone przez zamawiającego w porozumieniu z </w:t>
        <w:tab/>
        <w:t xml:space="preserve">projektantem  pod warunkiem, że są spowodowane w szczególności: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-konieczność zrealizowania projektu przy zastosowaniu innych rozwiązań technicznych/ technologicznych niż wskazane w dokumentacji projektowej lub specyfikacji technicznej wykonania i odbioru robót, w sytuacji gdyby zastosowanie przewidzianych rozwiązań groziło </w:t>
        <w:tab/>
        <w:t>niewykonaniem lub wadliwym wykonaniem przedmiotu umowy,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-zmian uzasadnionych koniecznością zwiększenia bezpieczeństwa realizacji robót,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Sposób obliczenia robót zamiennych zgodnie z zapisami umownymi o których mowa w § 2 ust.4.1.3 </w:t>
      </w:r>
    </w:p>
    <w:p>
      <w:pPr>
        <w:pStyle w:val="Standard"/>
        <w:numPr>
          <w:ilvl w:val="0"/>
          <w:numId w:val="18"/>
        </w:numPr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>Z</w:t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>miany urzędowej stawki podatku od towarów i usług VAT,</w:t>
      </w:r>
    </w:p>
    <w:p>
      <w:pPr>
        <w:pStyle w:val="Standard"/>
        <w:numPr>
          <w:ilvl w:val="0"/>
          <w:numId w:val="18"/>
        </w:numPr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color w:val="000000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 xml:space="preserve">Zmiany osób występujących po stronie Zamawiającego i Wykonawcy w przypadku wystąpienia </w:t>
        <w:tab/>
        <w:t xml:space="preserve">zdarzeń </w:t>
        <w:tab/>
        <w:t xml:space="preserve">losowych z tym że osoby występujące po stronie Wykonawcy muszą spełnić warunki </w:t>
        <w:tab/>
        <w:t xml:space="preserve">udziału </w:t>
        <w:tab/>
        <w:t xml:space="preserve">w </w:t>
        <w:tab/>
        <w:t xml:space="preserve">postępowaniu. </w:t>
      </w:r>
    </w:p>
    <w:p>
      <w:pPr>
        <w:pStyle w:val="Standard"/>
        <w:numPr>
          <w:ilvl w:val="0"/>
          <w:numId w:val="18"/>
        </w:numPr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color w:val="000000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 xml:space="preserve">Zmiany stanu prawnego mające wpływ na realizację zadania </w:t>
      </w:r>
    </w:p>
    <w:p>
      <w:pPr>
        <w:pStyle w:val="Normal"/>
        <w:spacing w:lineRule="auto" w:line="360"/>
        <w:ind w:left="705" w:right="0" w:hanging="705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</w:t>
      </w:r>
      <w:r>
        <w:rPr>
          <w:rFonts w:cs="Arial" w:ascii="Arial" w:hAnsi="Arial"/>
          <w:sz w:val="20"/>
          <w:szCs w:val="20"/>
          <w:lang w:val="pl-PL"/>
        </w:rPr>
        <w:t>7.</w:t>
        <w:tab/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Pozostałe zmiany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ab/>
      </w:r>
      <w:r>
        <w:rPr>
          <w:rFonts w:eastAsia="Andale Sans UI;Arial Unicode MS" w:cs="Arial" w:ascii="Arial" w:hAnsi="Arial"/>
          <w:b/>
          <w:bCs/>
          <w:spacing w:val="0"/>
          <w:sz w:val="20"/>
          <w:szCs w:val="20"/>
          <w:lang w:val="pl-PL" w:eastAsia="zxx"/>
        </w:rPr>
        <w:t xml:space="preserve">Pozostałe zmiany nieistotne </w:t>
      </w:r>
      <w:r>
        <w:rPr>
          <w:rFonts w:eastAsia="Andale Sans UI;Arial Unicode MS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nie wymagające wprowadzenia aneksu do umów w rozumieniu art. 144 </w:t>
        <w:tab/>
        <w:t>ustawy Prawo zamówień publicznych w szczególności:</w:t>
      </w:r>
    </w:p>
    <w:p>
      <w:pPr>
        <w:pStyle w:val="Normal"/>
        <w:spacing w:lineRule="auto" w:line="360" w:before="120" w:after="0"/>
        <w:jc w:val="left"/>
        <w:rPr>
          <w:rFonts w:ascii="Arial" w:hAnsi="Arial" w:eastAsia="Andale Sans UI;Arial Unicode MS" w:cs="Arial"/>
          <w:b w:val="false"/>
          <w:b w:val="false"/>
          <w:bCs w:val="false"/>
          <w:spacing w:val="0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a) </w:t>
        <w:tab/>
        <w:t>zmiana będąca skutkiem poprawy oczywistych omyłek,</w:t>
      </w:r>
    </w:p>
    <w:p>
      <w:pPr>
        <w:pStyle w:val="Normal"/>
        <w:spacing w:lineRule="auto" w:line="360" w:before="120" w:after="0"/>
        <w:jc w:val="left"/>
        <w:rPr>
          <w:rFonts w:ascii="Arial" w:hAnsi="Arial" w:eastAsia="Andale Sans UI;Arial Unicode MS" w:cs="Arial"/>
          <w:b w:val="false"/>
          <w:b w:val="false"/>
          <w:bCs w:val="false"/>
          <w:spacing w:val="0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>b)</w:t>
        <w:tab/>
        <w:t xml:space="preserve"> inne, które nie będą w sposób istotny ingerować w przedmiot zamówienia,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ind w:left="360" w:right="0" w:hanging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pacing w:val="0"/>
          <w:sz w:val="20"/>
          <w:szCs w:val="20"/>
          <w:u w:val="none"/>
          <w:lang w:val="pl-PL" w:eastAsia="zxx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pacing w:val="0"/>
          <w:sz w:val="20"/>
          <w:szCs w:val="20"/>
          <w:u w:val="none"/>
          <w:lang w:val="pl-PL" w:eastAsia="zxx"/>
        </w:rPr>
        <w:t>zmiana kolejności realizacji terminów i poszczególnych etapów prac określonych  w harmonogramie,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Arial" w:cs="Arial" w:ascii="Arial" w:hAnsi="Arial"/>
          <w:b w:val="false"/>
          <w:bCs w:val="false"/>
          <w:spacing w:val="0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b/>
          <w:sz w:val="20"/>
          <w:szCs w:val="20"/>
          <w:lang w:val="pl-PL" w:eastAsia="zxx"/>
        </w:rPr>
        <w:t>§ 19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 xml:space="preserve">W sprawach nie uregulowanych niniejszą umową mają zastosowanie odpowiednie przepisy Kodeksu </w:t>
        <w:tab/>
        <w:t xml:space="preserve">cywilnego, ustawy z dnia 7 lipca 1994 r. - Prawo budowlane (tekst jednolity: Dz. U 2010r Nr.243 poz.1623  z </w:t>
        <w:tab/>
        <w:t xml:space="preserve">późniejszymi   zmianami oraz ustawy z dnia 29 stycznia 2004r.- Prawo zamówień publicznych (t. j Dz. U z </w:t>
        <w:tab/>
        <w:t>2013r. poz. 907 z późń. zm.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zxx"/>
        </w:rPr>
      </w:pPr>
      <w:r>
        <w:rPr>
          <w:rFonts w:cs="Arial" w:ascii="Arial" w:hAnsi="Arial"/>
          <w:b/>
          <w:sz w:val="20"/>
          <w:szCs w:val="20"/>
          <w:lang w:val="pl-PL" w:eastAsia="zxx"/>
        </w:rPr>
        <w:t>§ 20</w:t>
      </w:r>
    </w:p>
    <w:p>
      <w:pPr>
        <w:pStyle w:val="Normal"/>
        <w:spacing w:lineRule="auto" w:line="360" w:before="0" w:after="0"/>
        <w:ind w:left="706" w:right="0" w:hanging="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Umowę niniejszą sporządza się w 2 jednobrzmiących egzemplarzach: po jednym dla każdej ze stron.</w:t>
      </w:r>
    </w:p>
    <w:p>
      <w:pPr>
        <w:pStyle w:val="Normal"/>
        <w:widowControl w:val="false"/>
        <w:tabs>
          <w:tab w:val="clear" w:pos="706"/>
          <w:tab w:val="left" w:pos="870" w:leader="none"/>
          <w:tab w:val="left" w:pos="6480" w:leader="none"/>
        </w:tabs>
        <w:autoSpaceDE w:val="false"/>
        <w:spacing w:lineRule="auto" w:line="360" w:before="120" w:after="0"/>
        <w:ind w:left="690" w:right="0" w:hanging="540"/>
        <w:jc w:val="left"/>
        <w:rPr>
          <w:rFonts w:ascii="Arial" w:hAnsi="Arial" w:cs="Arial"/>
          <w:bCs/>
          <w:i/>
          <w:i/>
          <w:sz w:val="20"/>
          <w:szCs w:val="20"/>
          <w:lang w:val="pl-PL" w:eastAsia="zxx"/>
        </w:rPr>
      </w:pPr>
      <w:r>
        <w:rPr>
          <w:rFonts w:cs="Arial" w:ascii="Arial" w:hAnsi="Arial"/>
          <w:bCs/>
          <w:i/>
          <w:sz w:val="20"/>
          <w:szCs w:val="20"/>
          <w:lang w:val="pl-PL" w:eastAsia="zxx"/>
        </w:rPr>
        <w:tab/>
        <w:t xml:space="preserve">Zamawiający: </w:t>
        <w:tab/>
        <w:tab/>
        <w:tab/>
        <w:t xml:space="preserve">   Wykonawca: </w:t>
        <w:tab/>
        <w:tab/>
      </w:r>
    </w:p>
    <w:sectPr>
      <w:footerReference w:type="default" r:id="rId2"/>
      <w:type w:val="nextPage"/>
      <w:pgSz w:w="11906" w:h="16838"/>
      <w:pgMar w:left="885" w:right="791" w:gutter="0" w:header="0" w:top="1134" w:footer="1132" w:bottom="1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b/>
        <w:szCs w:val="20"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/>
        <w:szCs w:val="20"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b/>
        <w:szCs w:val="20"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b/>
        <w:szCs w:val="20"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b/>
        <w:szCs w:val="20"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b/>
        <w:szCs w:val="20"/>
        <w:bCs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b/>
        <w:szCs w:val="20"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/>
        <w:szCs w:val="20"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b/>
        <w:szCs w:val="20"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b/>
        <w:szCs w:val="20"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b/>
        <w:szCs w:val="20"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b/>
        <w:szCs w:val="20"/>
        <w:bCs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Header"/>
    <w:next w:val="TextBody"/>
    <w:qFormat/>
    <w:p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6"/>
        <w:tab w:val="left" w:pos="284" w:leader="none"/>
      </w:tabs>
      <w:overflowPunct w:val="false"/>
      <w:autoSpaceDE w:val="false"/>
      <w:textAlignment w:val="baseline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pacing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Arial" w:hAnsi="Arial" w:cs="OpenSymbol;Arial Unicode MS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  <w:b/>
      <w:bCs/>
      <w:sz w:val="20"/>
      <w:szCs w:val="20"/>
    </w:rPr>
  </w:style>
  <w:style w:type="character" w:styleId="WW8Num11z0">
    <w:name w:val="WW8Num11z0"/>
    <w:qFormat/>
    <w:rPr>
      <w:rFonts w:ascii="Symbol" w:hAnsi="Symbol" w:cs="Symbol"/>
      <w:b/>
      <w:bCs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Arial" w:hAnsi="Aria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0">
    <w:name w:val="WW8Num4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0">
    <w:name w:val="WW8Num43z0"/>
    <w:qFormat/>
    <w:rPr>
      <w:rFonts w:ascii="Wingdings 2" w:hAnsi="Wingdings 2" w:cs="OpenSymbol;Arial Unicode MS"/>
      <w:b w:val="false"/>
      <w:bCs w:val="false"/>
    </w:rPr>
  </w:style>
  <w:style w:type="character" w:styleId="WW8Num43z1">
    <w:name w:val="WW8Num43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44z0">
    <w:name w:val="WW8Num4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5z3">
    <w:name w:val="WW8Num45z3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0">
    <w:name w:val="WW8Num4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0">
    <w:name w:val="WW8Num4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0">
    <w:name w:val="WW8Num5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Arial" w:hAnsi="Arial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1">
    <w:name w:val="WW8Num7z1"/>
    <w:qFormat/>
    <w:rPr>
      <w:rFonts w:ascii="Arial" w:hAnsi="Arial" w:cs="OpenSymbol;Arial Unicode MS"/>
      <w:b/>
      <w:bCs/>
      <w:sz w:val="20"/>
      <w:szCs w:val="20"/>
    </w:rPr>
  </w:style>
  <w:style w:type="character" w:styleId="WWAbsatzStandardschriftart11111111111">
    <w:name w:val="WW-Absatz-Standardschriftart11111111111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AbsatzStandardschriftart111111111111">
    <w:name w:val="WW-Absatz-Standardschriftart111111111111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b w:val="false"/>
      <w:bCs w:val="fals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60" w:right="0" w:hanging="0"/>
      <w:jc w:val="left"/>
    </w:pPr>
    <w:rPr>
      <w:rFonts w:ascii="Arial" w:hAnsi="Arial" w:eastAsia="Arial" w:cs="Arial"/>
      <w:color w:val="auto"/>
      <w:sz w:val="20"/>
      <w:szCs w:val="20"/>
      <w:lang w:val="pl-PL" w:eastAsia="zxx" w:bidi="ar-SA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0" w:after="0"/>
      <w:ind w:left="567" w:right="0" w:hanging="0"/>
      <w:jc w:val="both"/>
    </w:pPr>
    <w:rPr>
      <w:spacing w:val="2"/>
      <w:w w:val="101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>helena kampik</cp:lastModifiedBy>
  <cp:lastPrinted>2014-05-30T11:31:00Z</cp:lastPrinted>
  <dcterms:modified xsi:type="dcterms:W3CDTF">2015-06-26T07:11:15Z</dcterms:modified>
  <cp:revision>275</cp:revision>
  <dc:subject/>
  <dc:title/>
</cp:coreProperties>
</file>