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pieczęć firmy)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zakresie art.24 ust.2 pkt 5 ustawy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Składając ofertę w postepowaniu zamówienia publicznego w trybie przetargu nieograniczonego pn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"Remont dróg gminnych w Gminie Rudnik"  oświadczam zgodnie z art. 24 ust.2 pkt 5 ustawy Prawo zamówień publicznych ( Dz.U. Z 2013r poz.907 z późn.zm)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należę do grupy kapitałowej w rozumieniu ustawy z dnia 16 lutego 2007 r. o ochronie konkurencji i konsumentów ( Dz.U nr 50 , poz. 331 z późń.zm) wraz z następującymi podmiotami*;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-60" w:leader="none"/>
        </w:tabs>
        <w:suppressAutoHyphens w:val="true"/>
        <w:ind w:left="300" w:right="0" w:hanging="360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2 nie należę do grupy kapitałowej w rozumieniu ustawy z dnia 16 lutego 2007r o ochronie konkurencji i konsumentów ( Dz.U nr 50, poz.331 z późń. zm)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left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left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niepotrzebne skreślić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/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    </w:t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[ data, </w:t>
      </w:r>
      <w:r>
        <w:rPr>
          <w:rFonts w:cs="Arial" w:ascii="Arial" w:hAnsi="Arial"/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]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dcterms:modified xsi:type="dcterms:W3CDTF">2015-02-18T14:01:30Z</dcterms:modified>
  <cp:revision>5</cp:revision>
  <dc:subject/>
  <dc:title/>
</cp:coreProperties>
</file>