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 xml:space="preserve">Załącznik nr 3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5052" w:leader="none"/>
          <w:tab w:val="center" w:pos="19304" w:leader="none"/>
          <w:tab w:val="right" w:pos="23840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WYKAZ OSÓB, </w:t>
      </w:r>
    </w:p>
    <w:p>
      <w:pPr>
        <w:pStyle w:val="Heading1"/>
        <w:ind w:left="432" w:right="0" w:hanging="43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>KTÓRE  BĘDĄ UCZESTNICZYĆ W  WYKONYWANIU ZAMÓWIENIA</w:t>
      </w:r>
    </w:p>
    <w:p>
      <w:pPr>
        <w:pStyle w:val="Heading1"/>
        <w:ind w:left="432" w:right="0" w:hanging="432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spełniających wymagania określone w rozdz. V pkt.5.1.3 lit a, b specyfikacji istotnych warunków zamówienia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Adres  Wykonawcy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tel. .............................faks.....................................e- mail 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</w:r>
    </w:p>
    <w:tbl>
      <w:tblPr>
        <w:tblW w:w="94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1"/>
        <w:gridCol w:w="2260"/>
        <w:gridCol w:w="2258"/>
        <w:gridCol w:w="2258"/>
        <w:gridCol w:w="2093"/>
      </w:tblGrid>
      <w:tr>
        <w:trPr/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Inspektor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Nadzoru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 xml:space="preserve">Imię i Nazwisko 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>Posaiada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 xml:space="preserve">uprawnienie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>budowlane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 xml:space="preserve">Nr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Times New Roman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 xml:space="preserve">Rodzaj 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0"/>
                <w:szCs w:val="20"/>
                <w:lang w:eastAsia="ar-SA"/>
              </w:rPr>
              <w:t xml:space="preserve">(należy wpisać dokładną nazwę uprawnień ) </w:t>
            </w:r>
          </w:p>
        </w:tc>
        <w:tc>
          <w:tcPr>
            <w:tcW w:w="2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nadzorowaniu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 xml:space="preserve">w realizacji co najmniej 2 (dwóch)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 xml:space="preserve">robót budowlanych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 xml:space="preserve">w branży kanalizacyjnej o długości sieci 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eastAsia="zxx" w:bidi="zxx"/>
              </w:rPr>
              <w:t xml:space="preserve">co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 xml:space="preserve"> najmniej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>150 m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>²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napToGrid w:val="false"/>
              <w:spacing w:lineRule="auto" w:line="360" w:before="0" w:after="120"/>
              <w:ind w:left="360" w:right="0" w:hanging="315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 xml:space="preserve">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>każda.</w:t>
            </w:r>
          </w:p>
          <w:p>
            <w:pPr>
              <w:pStyle w:val="Normal"/>
              <w:tabs>
                <w:tab w:val="clear" w:pos="706"/>
                <w:tab w:val="left" w:pos="690" w:leader="none"/>
              </w:tabs>
              <w:spacing w:lineRule="auto" w:line="360"/>
              <w:ind w:left="360" w:right="0" w:hanging="315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/>
              </w:rPr>
              <w:t>(należy wskazać miejsce  gdzie były nadzorowane)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ponowa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np. umowa o pracę,umowa zlecenie ,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dzieło , itp.)</w:t>
            </w:r>
          </w:p>
        </w:tc>
      </w:tr>
      <w:tr>
        <w:trPr/>
        <w:tc>
          <w:tcPr>
            <w:tcW w:w="6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awartotabeli"/>
              <w:rPr/>
            </w:pPr>
            <w:r>
              <w:rPr/>
              <w:t>1.</w:t>
            </w:r>
          </w:p>
        </w:tc>
        <w:tc>
          <w:tcPr>
            <w:tcW w:w="2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2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Oświadczam, że  osoba wskazana w wykazie  posiada wymagane przez Zamawiającego uprawnienia budowlane.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0"/>
          <w:lang w:eastAsia="ar-SA" w:bidi="zxx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0"/>
          <w:lang w:eastAsia="ar-SA" w:bidi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spacing w:before="28" w:after="0"/>
        <w:ind w:left="284" w:right="0" w:hanging="284"/>
        <w:jc w:val="both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Arial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Nagwek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3-08-08T08:19:00Z</cp:lastPrinted>
  <dcterms:modified xsi:type="dcterms:W3CDTF">2010-01-20T08:58:15Z</dcterms:modified>
  <cp:revision>5</cp:revision>
  <dc:subject/>
  <dc:title/>
</cp:coreProperties>
</file>