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2.2015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 związku z ubieganiem sie o udzielenie zamówienia publicznego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  <w:t>na  p</w:t>
      </w:r>
      <w:r>
        <w:rPr>
          <w:rFonts w:cs="Arial" w:ascii="Arial" w:hAnsi="Arial"/>
          <w:b/>
          <w:bCs/>
          <w:color w:val="000000"/>
          <w:sz w:val="20"/>
          <w:szCs w:val="20"/>
        </w:rPr>
        <w:t>rowadzenie Nadzoru Inwestorskiego nad realizacją zadania inwestycyjnego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n. "Budowa kanalizacji sanitarnej w miejscowości Rudnik – etap IV" 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widowControl w:val="false"/>
        <w:jc w:val="left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5-06-15T09:53:54Z</dcterms:modified>
  <cp:revision>22</cp:revision>
  <dc:subject/>
  <dc:title/>
</cp:coreProperties>
</file>