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Projekt umowy stanowi załącznik nr 6 do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 NR ZP ….......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sz w:val="20"/>
          <w:szCs w:val="20"/>
          <w:lang w:val="pl-PL" w:eastAsia="zxx"/>
        </w:rPr>
        <w:t xml:space="preserve">Zawarta w dniu................ w Rudniku, pomiędzy </w:t>
      </w:r>
      <w:r>
        <w:rPr>
          <w:rFonts w:cs="Arial" w:ascii="Arial" w:hAnsi="Arial"/>
          <w:sz w:val="20"/>
          <w:szCs w:val="20"/>
        </w:rPr>
        <w:t>Gminą Rudnik -  Zakład Wodociągów i Usług Komunalnych w Rudniku, z siedzibą w Rudniku, ul. Arcybiskupa Gawliny 2,  47-411 Rudnik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278128090, NIP 639-18-27-958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wanym w dalszej treści umowy „Zamawiającym”, reprezentowaną przez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Jana Badurczyka – Kierownika Zakładu Wodociagów i Usług Komunalnych w Rudniku </w:t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TextBody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siedzibą w ........................................................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treści umowy “ Wykonawcą”,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reprezentowanym przez: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W rezultacie dokonania przez Zamawiającego wyboru oferty Wykonawcy, w przetargu nieograniczonym             w trybie ustawy z dnia 29 stycznia 2004r.- Prawo zamówień publicznych.(tj. Dz. U. z 2013r, poz.907                    z późń. zm.) zostaje zawarta umowa o następującej treści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pl-PL" w:eastAsia="zxx"/>
        </w:rPr>
      </w:pPr>
      <w:r>
        <w:rPr>
          <w:rFonts w:cs="Tahoma" w:ascii="Tahoma" w:hAnsi="Tahoma"/>
          <w:sz w:val="18"/>
          <w:szCs w:val="18"/>
          <w:lang w:val="pl-PL" w:eastAsia="zxx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em niniejszej Umowy jest świadczenie przez Wykonawcę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Nadzoru Inwestorskiego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ad realizacją zadania inwestycyjnego pn. "Budowa kanalizacji sanitarnej w miejscowości Rudnik – etap IV w branży instalacyjnej w zakresie sieci, instalacji i urządzeń kanalizacyjnych.</w:t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lineRule="auto" w:line="360"/>
        <w:ind w:left="0" w:right="0" w:hanging="36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 w:ascii="Arial" w:hAnsi="Arial"/>
          <w:color w:val="000000"/>
          <w:sz w:val="20"/>
          <w:szCs w:val="20"/>
        </w:rPr>
        <w:t>1.2</w:t>
        <w:tab/>
        <w:t xml:space="preserve">Opis robót do nadzorowania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obejmuje </w:t>
        <w:tab/>
      </w:r>
      <w:r>
        <w:rPr>
          <w:rFonts w:eastAsia="ArialNarrow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budowę kanalizacji sanitarnej grawitacyjnej</w:t>
      </w:r>
      <w:r>
        <w:rPr>
          <w:rFonts w:cs="Arial" w:ascii="Arial" w:hAnsi="Arial"/>
          <w:sz w:val="20"/>
          <w:szCs w:val="20"/>
        </w:rPr>
        <w:t xml:space="preserve"> z  rur PCV fi160                     </w:t>
        <w:tab/>
        <w:t xml:space="preserve">i 200 w ciągu ul. Nowa o długości 0,193 km.w miejscowości Rudnik </w:t>
      </w:r>
    </w:p>
    <w:p>
      <w:pPr>
        <w:pStyle w:val="Normal"/>
        <w:numPr>
          <w:ilvl w:val="0"/>
          <w:numId w:val="4"/>
        </w:numPr>
        <w:spacing w:lineRule="auto" w:line="360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o zakresu obowiązków Wykonawcy wchodzi nadzorowanie procesu inwestycyjnego realizowanego w ramach opisanego w ust.1umowy zadania inwestycyjnego, który będzie obejmował                            w szczególności: wykonywanie  obowiązków inspektora Nadzoru Inwestycyjnego zgodnie z ustawą          z dnia 7lipca 1994r. –  Prawo budowlane - (tekst jednolity Dz. U z 2010r., Nr 243, poz. 1623 z późń. zm.), tj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</w:t>
        <w:tab/>
        <w:t xml:space="preserve">reprezentowanie inwestora (Zamawiającego) na budowie poprzez sprawowanie kontroli </w:t>
        <w:tab/>
        <w:t>zgodności realizacji procesu budowlanego zgodnie</w:t>
      </w:r>
      <w:r>
        <w:rPr>
          <w:rFonts w:eastAsia="ArialNarrow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</w:rPr>
        <w:t xml:space="preserve"> </w:t>
      </w:r>
      <w:r>
        <w:rPr>
          <w:rFonts w:eastAsia="ArialNarrow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>z opracowaną dokumentacją projektową przez:</w:t>
      </w:r>
      <w:r>
        <w:rPr>
          <w:rFonts w:eastAsia="ArialNarrow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</w:t>
        <w:tab/>
      </w:r>
      <w:r>
        <w:rPr>
          <w:rFonts w:eastAsia="ArialNarrow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Przedsiębiorstwo Ekologiczne „EKO- SOLAR  z Poznania,  i  zatwierdzoną decyzją nr 20/09G z </w:t>
        <w:tab/>
        <w:t xml:space="preserve">dnia 30.04.2009r. wydaną przez Starostę Raciborskiego oraz Przedsiębiorstwo Usług </w:t>
        <w:tab/>
        <w:t xml:space="preserve">Inwestycyjno </w:t>
        <w:tab/>
        <w:t xml:space="preserve">– Budowlanych i Projektowych „SAWAND – BUD” Racibórz, i zatwierdzoną decyzją nr </w:t>
        <w:tab/>
        <w:t xml:space="preserve">49.7.2011z </w:t>
        <w:tab/>
        <w:t xml:space="preserve">dnia 29.08.2011r. wydaną przez Starostę Raciborskiego zmieniającą decyzję nr 20/09G z dnia </w:t>
        <w:tab/>
        <w:t xml:space="preserve">3.04.2009r w zakresie zmiany trasy przebiegu fragmentu kanalizacji.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</w:t>
        <w:tab/>
        <w:t xml:space="preserve">udział w przekazaniu placu budowy,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</w:t>
        <w:tab/>
        <w:t xml:space="preserve">kontrolowanie prawidłowości prowadzenia dziennika budowy i dokonywanie w nim wpisów </w:t>
        <w:tab/>
        <w:t xml:space="preserve">stwierdzających wszystkie okoliczności mające znaczenie dla oceny właściwego wykonania </w:t>
        <w:tab/>
        <w:t>robót,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)</w:t>
        <w:tab/>
        <w:t xml:space="preserve">uczestniczenie w dokonywaniu odbioru  końcowego  inwestycji, </w:t>
      </w:r>
    </w:p>
    <w:p>
      <w:pPr>
        <w:pStyle w:val="Normal"/>
        <w:spacing w:lineRule="auto" w:line="360"/>
        <w:ind w:left="0" w:right="0" w:firstLine="39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</w:t>
        <w:tab/>
        <w:t xml:space="preserve">sprawdzenie jakości wykonywanych robót i wbudowanych wyrobów budowlanych,                                    </w:t>
        <w:tab/>
        <w:t xml:space="preserve">w szczególności zapobieganie zastosowaniu wyrobów budowlanych wadliwych                                    </w:t>
        <w:tab/>
        <w:t>i niedopuszczalnych do stosowania w budownictwie,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)</w:t>
        <w:tab/>
        <w:t xml:space="preserve">wydawanie kierownikowi budowy lub kierownikowi robót polecenia (potwierdzonego wpisem do </w:t>
        <w:tab/>
        <w:t xml:space="preserve">dziennika budowy) dotyczącego: usunięcia nieprawidłowości lub zagrożeń, wykonania prób lub </w:t>
        <w:tab/>
        <w:t xml:space="preserve">badań, także wymagających odkrycia robót lub elementów zakrytych, oraz przedstawienia </w:t>
        <w:tab/>
        <w:t xml:space="preserve">ekspertyz dotyczących prowadzonych robót budowlanych i dowodów dopuszczenia do </w:t>
        <w:tab/>
        <w:t xml:space="preserve">stosowania </w:t>
        <w:tab/>
        <w:t>w budownictwie wyrobów budowlanych oraz urządzeń technicznych,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)</w:t>
        <w:tab/>
        <w:t xml:space="preserve">potwierdzanie faktycznie wykonywanych robót realizowanych przez Wykonawcę robót oraz </w:t>
        <w:tab/>
        <w:t xml:space="preserve">bieżącej kontroli zgodności wykonywanych prac z harmonogramem rzeczowo – finansowym </w:t>
        <w:tab/>
        <w:t xml:space="preserve">robót,  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)</w:t>
        <w:tab/>
        <w:t xml:space="preserve">kontrolowanie ilości i terminowości wykonywanych robót, </w:t>
      </w:r>
    </w:p>
    <w:p>
      <w:pPr>
        <w:pStyle w:val="Normal"/>
        <w:numPr>
          <w:ilvl w:val="0"/>
          <w:numId w:val="5"/>
        </w:numPr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rawdzenie kosztorysów powykonawczych  oraz dokumentów załączonych do rozliczenia robót,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)</w:t>
        <w:tab/>
        <w:t xml:space="preserve">sprawdzenie i odbiór robót budowlanych ulegających zakryciu lub zanikających, </w:t>
        <w:tab/>
        <w:t>uczestniczenie w próbach i odbiorach technicznych instalacji , urządzeń technicznych,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</w:t>
        <w:tab/>
        <w:t xml:space="preserve">współpraca z projektantem, w tym egzekwowanie usunięcia ewentualnych wad i usterek                  </w:t>
        <w:tab/>
        <w:t>w dokumentacji projektowej,</w:t>
      </w:r>
    </w:p>
    <w:p>
      <w:pPr>
        <w:pStyle w:val="Normal"/>
        <w:numPr>
          <w:ilvl w:val="0"/>
          <w:numId w:val="6"/>
        </w:numPr>
        <w:spacing w:lineRule="auto" w:line="360"/>
        <w:ind w:left="720" w:righ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enia regularnych inspekcji Terenu Budowy oraz wymaganych testów w celu kontroli jakości: stosownych lub dostarczonych materiałów, maszyn i urządzeń oraz wykonywania robót zgodnie ze sztuką budowlaną,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ł)</w:t>
        <w:tab/>
        <w:t xml:space="preserve">nadzorowanie budowy w takich odstępach czasu, aby była zapewniona skuteczność nadzoru, </w:t>
        <w:tab/>
        <w:t xml:space="preserve">jednak nie rzadziej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niż min 2 razy w tygodniu</w:t>
      </w:r>
      <w:r>
        <w:rPr>
          <w:rFonts w:cs="Arial" w:ascii="Arial" w:hAnsi="Arial"/>
          <w:color w:val="000000"/>
          <w:sz w:val="20"/>
          <w:szCs w:val="20"/>
        </w:rPr>
        <w:t xml:space="preserve"> oraz na każde żądanie Zamawiającego – Inwestora </w:t>
        <w:tab/>
        <w:t xml:space="preserve">w sytuacjach wyjątkowych niezwłocznie, gdy obecność </w:t>
        <w:tab/>
        <w:t xml:space="preserve">inspektora nadzoru będzie konieczna, </w:t>
        <w:tab/>
        <w:t>najpóźniej w następnym dniu od powiadomienia pisemnego lub ustnego,</w:t>
        <w:tab/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 w:ascii="Arial" w:hAnsi="Arial"/>
          <w:color w:val="000000"/>
          <w:sz w:val="20"/>
          <w:szCs w:val="20"/>
        </w:rPr>
        <w:t>m)</w:t>
        <w:tab/>
        <w:t xml:space="preserve">przygotowanie zadania inwestycyjnego do odbioru końcowego, w tym skompletowania pełnej </w:t>
        <w:tab/>
        <w:t xml:space="preserve">dokumentacji odbiorowej (tj. projektów z naniesionymi w trakcie realizacji zmianami, protokołów </w:t>
        <w:tab/>
        <w:t xml:space="preserve">prób i odbiorów,certyfikatów,dokumentacji powykonawczej,w tym dokumentacji </w:t>
        <w:tab/>
        <w:t xml:space="preserve">powykonawczej </w:t>
        <w:tab/>
        <w:t xml:space="preserve">geodezyjnej, świadectw zgodności, atestów, sprawdzonych i zatwierdzonych kosztorysów </w:t>
        <w:tab/>
        <w:t>powykonawczych  z realizowanej inwestycji w zakresie objętym przedmiotem zamówienia ),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)</w:t>
        <w:tab/>
        <w:t xml:space="preserve">udział w czynnościach związanych z ujawnieniem i usunięciem wad w okresie rękojmi oraz </w:t>
        <w:tab/>
        <w:t xml:space="preserve">przeglądach gwarancyjnych organizowanych przez Zamawiającego,  a także uczestnictwo w </w:t>
        <w:tab/>
        <w:t xml:space="preserve">komisjach odbioru pogwarancyjnego zadania inwestycyjnego.  </w:t>
      </w:r>
    </w:p>
    <w:p>
      <w:pPr>
        <w:pStyle w:val="Normal"/>
        <w:spacing w:lineRule="auto" w:line="360"/>
        <w:ind w:left="360" w:right="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) egzekwowanie zapisów umownych z Wykonawcą robót w zakresie rozliczania wynagrodzenia </w:t>
        <w:tab/>
        <w:t xml:space="preserve">kosztorysowego,  i przestrzegania  ustawy  z dnia 29 stycznia 2004 r. - Prawo zamówień publicznych </w:t>
        <w:tab/>
        <w:t xml:space="preserve">(tj. Dz. U z 2013r poz.1907 z późń. zm) wraz z aktami wykonawczymi, a w szczególności  </w:t>
        <w:tab/>
        <w:t xml:space="preserve">zapisami k.c o których mowa  w art. 630 </w:t>
      </w:r>
      <w:r>
        <w:rPr>
          <w:rFonts w:eastAsia="Andale Sans UI;Arial Unicode MS" w:cs="Arial" w:ascii="Arial" w:hAnsi="Arial"/>
          <w:color w:val="000000"/>
          <w:sz w:val="20"/>
          <w:szCs w:val="20"/>
        </w:rPr>
        <w:t>§</w:t>
      </w:r>
      <w:r>
        <w:rPr>
          <w:rFonts w:eastAsia="Andale Sans UI;Arial Unicode MS" w:cs="Arial" w:ascii="Arial" w:hAnsi="Arial"/>
          <w:color w:val="000000"/>
          <w:sz w:val="20"/>
          <w:szCs w:val="20"/>
        </w:rPr>
        <w:t>1 zd.1,art.630</w:t>
      </w:r>
      <w:r>
        <w:rPr>
          <w:rFonts w:eastAsia="Andale Sans UI;Arial Unicode MS" w:cs="Arial" w:ascii="Arial" w:hAnsi="Arial"/>
          <w:color w:val="000000"/>
          <w:sz w:val="20"/>
          <w:szCs w:val="20"/>
        </w:rPr>
        <w:t>§</w:t>
      </w:r>
      <w:r>
        <w:rPr>
          <w:rFonts w:eastAsia="Andale Sans UI;Arial Unicode MS" w:cs="Arial" w:ascii="Arial" w:hAnsi="Arial"/>
          <w:color w:val="000000"/>
          <w:sz w:val="20"/>
          <w:szCs w:val="20"/>
        </w:rPr>
        <w:t xml:space="preserve"> 2 i art 631 kc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) reprezentowanie interesów Zamawiającego na budowie w zakresie spraw technicznych i </w:t>
        <w:tab/>
        <w:t xml:space="preserve">ekonomicznych w ramach dokumentacji projektowej, prawa budowlanego oraz umowy na realizację </w:t>
        <w:tab/>
        <w:t>inwestycji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)</w:t>
        <w:tab/>
        <w:t xml:space="preserve">ustalenie metod obmiaru robót i uczestniczenia prz dokonywaniu obmiarów robót przez wykonawcę </w:t>
        <w:tab/>
        <w:t xml:space="preserve">robót budowlanych,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r)</w:t>
        <w:tab/>
        <w:t xml:space="preserve">uzgadniania z zamawiającym zakresu robót dodatkowych (tj nie objętych przedmiarem)                              </w:t>
        <w:tab/>
        <w:t xml:space="preserve">i przygotowanie dla tych prac wniosku </w:t>
        <w:tab/>
        <w:t xml:space="preserve">uzasadniającego wraz z kalkulacją kosztów,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>s)</w:t>
        <w:tab/>
        <w:t xml:space="preserve">sporządzenie protokołów konieczności w przypadku potrzeby wykonania robót dodatkowych lub </w:t>
        <w:tab/>
        <w:t xml:space="preserve">zamiennych, uzasadnienie konieczności wykonania tych prac oraz wnioskowanie do zamawiającego </w:t>
        <w:tab/>
        <w:t xml:space="preserve">o ich akceptację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Style w:val="Domylnaczcionkaakapitu"/>
          <w:rFonts w:eastAsia="Arial" w:cs="Arial" w:ascii="Arial" w:hAnsi="Arial"/>
          <w:color w:val="000000"/>
          <w:sz w:val="20"/>
          <w:szCs w:val="20"/>
        </w:rPr>
        <w:t>3.</w:t>
        <w:tab/>
        <w:t xml:space="preserve">Do obowiązków Zamawiającego należy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Style w:val="Domylnaczcionkaakapitu"/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Style w:val="Domylnaczcionkaakapitu"/>
          <w:rFonts w:eastAsia="Arial" w:cs="Arial" w:ascii="Arial" w:hAnsi="Arial"/>
          <w:color w:val="000000"/>
          <w:sz w:val="20"/>
          <w:szCs w:val="20"/>
        </w:rPr>
        <w:t>a)</w:t>
        <w:tab/>
        <w:t>dostarczenia niezwłocznie inspektorowi nadzoru kserokopii umowy zawartej z Wykonawcą robót,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</w:rPr>
        <w:t>b)</w:t>
        <w:tab/>
        <w:t>uczestniczenia w odbiorach częściowych i końcowym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Style w:val="Domylnaczcionkaakapitu"/>
          <w:rFonts w:eastAsia="Arial" w:cs="Arial" w:ascii="Arial" w:hAnsi="Arial"/>
          <w:color w:val="000000"/>
          <w:sz w:val="20"/>
          <w:szCs w:val="20"/>
        </w:rPr>
        <w:t>c)</w:t>
        <w:tab/>
        <w:t xml:space="preserve">wyrażenia opinii i podejmowania niezwłocznie decyzji w sprawach wnioskowanych przez </w:t>
        <w:tab/>
        <w:t>Wykonawcę dotyczącą realizowanych robót,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Style w:val="Domylnaczcionkaakapitu"/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Style w:val="Domylnaczcionkaakapitu"/>
          <w:rFonts w:eastAsia="Arial" w:cs="Arial" w:ascii="Arial" w:hAnsi="Arial"/>
          <w:color w:val="000000"/>
          <w:sz w:val="20"/>
          <w:szCs w:val="20"/>
        </w:rPr>
        <w:t>d)</w:t>
        <w:tab/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>zapłaty inspektorowi nadzoru wynagrodzenia za pełnienie funkcji zgodnie z zapisami  § 4.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numPr>
          <w:ilvl w:val="0"/>
          <w:numId w:val="2"/>
        </w:numPr>
        <w:spacing w:lineRule="auto" w:line="360"/>
        <w:ind w:left="135" w:right="0" w:hanging="43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1.</w:t>
        <w:tab/>
        <w:t>Przewidywany t</w:t>
      </w:r>
      <w:r>
        <w:rPr>
          <w:rFonts w:cs="Arial" w:ascii="Arial" w:hAnsi="Arial"/>
          <w:sz w:val="20"/>
          <w:szCs w:val="20"/>
        </w:rPr>
        <w:t xml:space="preserve">ermin realizacji umowy: 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-  8 tygodni od daty podpisania umowy z wykonawcą  </w:t>
        <w:tab/>
        <w:t>Budowy, wyłonionym w postępowaniu przetargowym dot zadania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„ Budowa </w:t>
        <w:tab/>
        <w:t xml:space="preserve">kanalizacji </w:t>
        <w:tab/>
        <w:t xml:space="preserve">sanitarnej w  miejscowości Rudnik – etap IV." </w:t>
      </w:r>
    </w:p>
    <w:p>
      <w:pPr>
        <w:pStyle w:val="Normal"/>
        <w:spacing w:lineRule="auto" w:line="360"/>
        <w:ind w:left="708" w:right="0" w:hanging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(Przewidywany termin rozpoczęcia robót budowlanych – po 20 lipc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2015r.</w:t>
      </w:r>
      <w:r>
        <w:rPr>
          <w:rFonts w:cs="Arial" w:ascii="Arial" w:hAnsi="Arial"/>
          <w:sz w:val="20"/>
          <w:szCs w:val="20"/>
        </w:rPr>
        <w:t xml:space="preserve"> do dnia zakończenia inwestycji, usunięcia wad i usterek stwierdzonych w trakcie odbioru końcowego oraz w okresie                 rękojmi i gwarancji). Terminy te wynikać będą z umowy zawartej z Wykonawcą Budowy, wyłonionym w postępowaniu przetargowym. Przewidywany termin zakończenia zadania inwestycyjnego 8 tygodni od daty podpisania umowy.</w:t>
      </w:r>
    </w:p>
    <w:p>
      <w:pPr>
        <w:pStyle w:val="Normal"/>
        <w:spacing w:lineRule="auto" w:line="360"/>
        <w:ind w:left="708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Usługa nadzoru inwestorskiego wykonywana będzie przez okres realizacji zadania inwestycyjnego, w okresie rękojmi oraz w okresie gwarancyjnym. </w:t>
      </w:r>
    </w:p>
    <w:p>
      <w:pPr>
        <w:pStyle w:val="Normal"/>
        <w:spacing w:lineRule="auto" w:line="360"/>
        <w:ind w:left="0" w:right="0"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 xml:space="preserve">Jako termin zakończenia Umowy ustala  się upływ okresu rękojmi za wady przedmiotu </w:t>
        <w:tab/>
        <w:t xml:space="preserve">umowy                </w:t>
        <w:tab/>
        <w:t xml:space="preserve">z Wykonawcą robót budowlanych lub upływ okresu, na jaki Wykonawca udzielił gwarancji robót </w:t>
        <w:tab/>
        <w:t>budowlanych (tj. maksymalnie 5 lat ).</w:t>
      </w:r>
    </w:p>
    <w:p>
      <w:pPr>
        <w:pStyle w:val="Normal"/>
        <w:numPr>
          <w:ilvl w:val="0"/>
          <w:numId w:val="10"/>
        </w:numPr>
        <w:spacing w:lineRule="auto" w:line="360"/>
        <w:ind w:left="705" w:right="0" w:hanging="39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/>
        </w:rPr>
        <w:t xml:space="preserve">Zmiany rzutujące na termin wykonania umowy (tj. prowadzenie nadzoru inwestorskiego) uzależnione będą wyłącznie od wprowadzania zmian w umowie pomiędzy Zamawiającym,  a przyszłym  Wykonawcą robót budowlanych. Zmiany te zostały  przewidziane w SIWZ i w ogłoszeniu , które ukazało się w Biuletynie Zamówień Publicznych w dniu 19.06.2015r., pod numerem  149072-2015          i dot. Budowy kanalizacji sanitarnej w miejscowości Rudnik – etap IV – przetarg ZP.271.01.2015. </w:t>
      </w:r>
    </w:p>
    <w:p>
      <w:pPr>
        <w:pStyle w:val="Normal"/>
        <w:spacing w:lineRule="auto" w:line="360"/>
        <w:ind w:left="720" w:right="0" w:hanging="36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spacing w:lineRule="auto" w:line="360"/>
        <w:ind w:left="720" w:right="0" w:hanging="360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Osoby upoważnione przez Zamawiającego do kontaktów z Wykonawcą w imieniu Zamawiającego są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1.1 Jan Badurczyk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1.2 Pelagia Dyrszlag </w:t>
      </w:r>
    </w:p>
    <w:p>
      <w:pPr>
        <w:pStyle w:val="Normal"/>
        <w:spacing w:lineRule="auto" w:line="360"/>
        <w:ind w:left="285" w:right="0" w:hanging="705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2.</w:t>
        <w:tab/>
        <w:t xml:space="preserve">Osobą wskazaną przez Wykonawcę do pełnienia funkcji inspektora nadzoru w specjalności: </w:t>
        <w:tab/>
        <w:t>instalacyjnej w zakresie sieci kanalizacyjnych będzie:</w:t>
      </w:r>
    </w:p>
    <w:p>
      <w:pPr>
        <w:pStyle w:val="Normal"/>
        <w:spacing w:lineRule="auto" w:line="360"/>
        <w:ind w:left="330" w:right="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2.1</w:t>
        <w:tab/>
        <w:t xml:space="preserve"> Imię i nazwisko:  ….......................................................................       Nr uprawnień................. </w:t>
      </w:r>
    </w:p>
    <w:p>
      <w:pPr>
        <w:pStyle w:val="Normal"/>
        <w:spacing w:lineRule="auto" w:line="360"/>
        <w:ind w:left="720" w:right="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Inspektor nie może podejmować decyzji, które wymagałyby zwiększenia nakładów finansowych przewidzianych w umowie z Wykonawcą robót. Jeżeli takie sytuacje wystąpią zwiększenie kosztów musi być zatwierdzone przez Zamawiającego. </w:t>
      </w:r>
    </w:p>
    <w:p>
      <w:pPr>
        <w:pStyle w:val="Normal"/>
        <w:spacing w:lineRule="auto" w:line="360"/>
        <w:ind w:left="0" w:right="0" w:hanging="360"/>
        <w:jc w:val="both"/>
        <w:rPr>
          <w:rFonts w:ascii="Arial" w:hAnsi="Arial" w:eastAsia="Arial" w:cs="Arial"/>
          <w:b w:val="false"/>
          <w:b w:val="false"/>
          <w:bCs w:val="false"/>
          <w:color w:val="000000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spacing w:lineRule="auto" w:line="360"/>
        <w:ind w:left="0" w:right="0"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1.</w:t>
        <w:tab/>
        <w:t xml:space="preserve">Strony ustalają wynagrodzenie ryczałtowe w wysokości </w:t>
      </w:r>
      <w:r>
        <w:rPr>
          <w:rFonts w:cs="Arial" w:ascii="Arial" w:hAnsi="Arial"/>
          <w:b/>
          <w:bCs/>
          <w:sz w:val="20"/>
          <w:szCs w:val="20"/>
        </w:rPr>
        <w:t xml:space="preserve"> ........................  </w:t>
      </w:r>
      <w:r>
        <w:rPr>
          <w:rFonts w:cs="Arial" w:ascii="Arial" w:hAnsi="Arial"/>
          <w:b/>
          <w:sz w:val="20"/>
          <w:szCs w:val="20"/>
        </w:rPr>
        <w:t>zł brutto</w:t>
      </w:r>
    </w:p>
    <w:p>
      <w:pPr>
        <w:pStyle w:val="Normal"/>
        <w:spacing w:lineRule="auto" w:line="360"/>
        <w:ind w:left="0" w:right="0" w:hanging="360"/>
        <w:rPr/>
      </w:pPr>
      <w:r>
        <w:rPr>
          <w:rFonts w:cs="Arial" w:ascii="Arial" w:hAnsi="Arial"/>
          <w:b/>
          <w:sz w:val="20"/>
          <w:szCs w:val="20"/>
        </w:rPr>
        <w:tab/>
        <w:tab/>
      </w:r>
      <w:r>
        <w:rPr>
          <w:rFonts w:cs="Arial" w:ascii="Arial" w:hAnsi="Arial"/>
          <w:sz w:val="20"/>
          <w:szCs w:val="20"/>
        </w:rPr>
        <w:t>Słownie: …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w tym podatek Vat …...w kwocie ….......zł </w:t>
      </w:r>
    </w:p>
    <w:p>
      <w:pPr>
        <w:pStyle w:val="Normal"/>
        <w:spacing w:lineRule="auto" w:line="360"/>
        <w:ind w:left="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Słownie:................................................................................................................................</w:t>
      </w:r>
    </w:p>
    <w:p>
      <w:pPr>
        <w:pStyle w:val="Tekstpodstawowywcit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Wysokość wynagrodzenia nie może ulec zmianie bez względu na ostateczny koszt robót </w:t>
        <w:tab/>
        <w:t xml:space="preserve">budowlanych.  </w:t>
      </w:r>
    </w:p>
    <w:p>
      <w:pPr>
        <w:pStyle w:val="Normal"/>
        <w:spacing w:lineRule="auto" w:line="360"/>
        <w:ind w:left="0" w:righ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Środki zostały zabezpieczone w rozdz......, paragraf …....................  </w:t>
      </w:r>
    </w:p>
    <w:p>
      <w:pPr>
        <w:pStyle w:val="Normal"/>
        <w:numPr>
          <w:ilvl w:val="0"/>
          <w:numId w:val="8"/>
        </w:numPr>
        <w:spacing w:lineRule="auto" w:line="360"/>
        <w:ind w:left="705" w:right="0" w:hanging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przesunięcia zakończenia inwestycji z przyczyn niezawinionych przez Zamawiającego, Wykonawca pełniący na mocy niniejszej umowy funkcję inspektora nadzoru nie będzie wnosił do Zamawiającego żadnych roszczeń z tego tytułu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stawą do wystawienia faktury końcowej (rachunek) przez inspektora nadzoru stanowić będzie </w:t>
        <w:tab/>
        <w:t xml:space="preserve">podpisany protokół odbioru końcowego przez zamawiającego i wykonawcę Budowy zadania </w:t>
        <w:tab/>
        <w:t xml:space="preserve">inwestycyjnego związanego z Budową kanalizacji sanitarnej w miejscowości Rudnik – etap IV. </w:t>
      </w:r>
    </w:p>
    <w:p>
      <w:pPr>
        <w:pStyle w:val="Normal"/>
        <w:spacing w:lineRule="auto" w:line="36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</w:t>
        <w:tab/>
        <w:t xml:space="preserve">Termin płatności faktury końcowej (rachunku ) za prowadzenie nadzoru inwestorskiego  zgodnie ze  </w:t>
        <w:tab/>
        <w:t xml:space="preserve">złożoną deklaracją w formularzu ofertowym </w:t>
        <w:tab/>
        <w:t xml:space="preserve">wynosi   .......14 dni*, 21 dni*, 30 dni* od daty </w:t>
        <w:tab/>
        <w:t xml:space="preserve">wpływu faktury </w:t>
        <w:tab/>
        <w:t>końcowej (rachunku) do siedziby zamawiającego.</w:t>
      </w:r>
    </w:p>
    <w:p>
      <w:pPr>
        <w:pStyle w:val="Normal"/>
        <w:numPr>
          <w:ilvl w:val="0"/>
          <w:numId w:val="7"/>
        </w:numPr>
        <w:spacing w:lineRule="auto" w:line="36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nagrodzenie za przedmiot umowy zostanie </w:t>
        <w:tab/>
        <w:t xml:space="preserve">przekazane w formie przelewu na konto </w:t>
        <w:tab/>
        <w:t>Wykonawcy podane w fakturze (rachunku) 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ważany będzie dzień obciążenia rachunku Zamawiającego.</w:t>
      </w:r>
    </w:p>
    <w:p>
      <w:pPr>
        <w:pStyle w:val="Normal"/>
        <w:numPr>
          <w:ilvl w:val="0"/>
          <w:numId w:val="13"/>
        </w:numPr>
        <w:spacing w:lineRule="auto" w:line="360"/>
        <w:ind w:left="36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że dokonał zgłoszenia rejestracyjnego i decyzją Urzędu Skarbowego </w:t>
        <w:tab/>
        <w:t>otrzymał Numer Identyfikacji Podatkowej NIP.................</w:t>
      </w:r>
    </w:p>
    <w:p>
      <w:pPr>
        <w:pStyle w:val="Normal"/>
        <w:spacing w:lineRule="auto" w:line="360"/>
        <w:ind w:left="0" w:right="0" w:firstLine="45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0" w:right="0" w:firstLine="45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spacing w:lineRule="auto" w:line="360"/>
        <w:ind w:left="360" w:right="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1.</w:t>
        <w:tab/>
        <w:tab/>
        <w:t xml:space="preserve">Jeżeli w okresie realizacji robót zajdzie konieczność wykonania robót dodatkowych koniecznych </w:t>
        <w:tab/>
        <w:t xml:space="preserve">nieprzewidzianych umową zawartą z Wykonawcą robót, to Wykonawca pełniący na mocy niniejszej </w:t>
        <w:tab/>
        <w:t xml:space="preserve">umowy funkcję inspektora nadzoru powinien niezwłocznie zawiadomić o tym Zamawiającego celem </w:t>
        <w:tab/>
        <w:t xml:space="preserve">podjęcia stosownych decyzji. </w:t>
      </w:r>
    </w:p>
    <w:p>
      <w:pPr>
        <w:pStyle w:val="Normal"/>
        <w:numPr>
          <w:ilvl w:val="2"/>
          <w:numId w:val="3"/>
        </w:numPr>
        <w:spacing w:lineRule="auto" w:line="360"/>
        <w:ind w:left="360" w:right="0" w:hanging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2.</w:t>
        <w:tab/>
        <w:t xml:space="preserve">Szczegółowy zakres robót związany z Budową kanalizacji  sanitarnej w miejscowości Rudnik – etap </w:t>
        <w:tab/>
        <w:t xml:space="preserve">IV określa umowa z Wykonawcą robót budowlanych, a także zapisy umowne określone w § 1 </w:t>
        <w:tab/>
        <w:t>umowy.</w:t>
      </w:r>
    </w:p>
    <w:p>
      <w:pPr>
        <w:pStyle w:val="Tekstpodstawowy3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>§ 6</w:t>
      </w:r>
      <w:r>
        <w:rPr>
          <w:rFonts w:eastAsia="Andale Sans UI;Arial Unicode MS" w:cs="Arial" w:ascii="Arial" w:hAnsi="Arial"/>
          <w:b/>
          <w:sz w:val="20"/>
          <w:szCs w:val="20"/>
        </w:rPr>
        <w:t>*</w:t>
      </w:r>
    </w:p>
    <w:p>
      <w:pPr>
        <w:pStyle w:val="Tekstpodstawowy3"/>
        <w:numPr>
          <w:ilvl w:val="0"/>
          <w:numId w:val="11"/>
        </w:numPr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ykonawca wykona przedmiot zamówienia sam, bez udziału podwykonawców .</w:t>
      </w:r>
    </w:p>
    <w:p>
      <w:pPr>
        <w:pStyle w:val="Tekstpodstawowy3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0"/>
          <w:szCs w:val="20"/>
        </w:rPr>
        <w:t xml:space="preserve">  </w:t>
        <w:tab/>
        <w:t xml:space="preserve">      § 6</w:t>
      </w:r>
      <w:r>
        <w:rPr>
          <w:rFonts w:eastAsia="Andale Sans UI;Arial Unicode MS" w:cs="Arial" w:ascii="Arial" w:hAnsi="Arial"/>
          <w:b/>
          <w:bCs/>
          <w:sz w:val="20"/>
          <w:szCs w:val="20"/>
        </w:rPr>
        <w:t>*</w:t>
      </w: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315" w:leader="none"/>
        </w:tabs>
        <w:spacing w:lineRule="auto" w:line="360" w:before="120" w:after="0"/>
        <w:jc w:val="both"/>
        <w:rPr>
          <w:rFonts w:ascii="Arial" w:hAnsi="Arial" w:eastAsia="Andale Sans UI;Arial Unicode MS" w:cs="Arial"/>
          <w:b w:val="false"/>
          <w:b w:val="false"/>
          <w:bCs w:val="false"/>
          <w:strike w:val="false"/>
          <w:dstrike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trike w:val="false"/>
          <w:dstrike w:val="false"/>
          <w:sz w:val="20"/>
          <w:szCs w:val="20"/>
          <w:lang w:val="pl-PL" w:eastAsia="zxx"/>
        </w:rPr>
        <w:t xml:space="preserve">Zakres usług taki jak ..................................................wykonany zostanie przy pomocy podwykonawców. 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Do zawarcia przez Wykonawcę umowy z podwykonawcą na zakres wskazany w ofercie przetargowej, jest wymagana zgoda zamawiającego. Jeżeli zamawiający, w terminie 14 dni od przedstawienia mu przez Wykonawcę umowy z podwykonawcą lub jej projektu, wraz z powierzonym mu zakresem usług, nie zgłosi na piśmie sprzeciwu lub zastrzeżeń, uważa się, że wyraził zgodę na zawarcie umowy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 xml:space="preserve">Do zawarcia przez podwykonawcę umowy z dalszym podwykonawcą jest wymagana zgoda Zamawiającego i Wykonawcy. Przepis ust.2 zdanie drugie stosuje się odpowiednio.  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Umowy o których mowa w ust. 2 i 3 niniejszego paragrafu, powinny być zawarte w formie pisemnej pod rygorem nieważności.</w:t>
      </w:r>
    </w:p>
    <w:p>
      <w:pPr>
        <w:pStyle w:val="Normal"/>
        <w:numPr>
          <w:ilvl w:val="0"/>
          <w:numId w:val="12"/>
        </w:numPr>
        <w:spacing w:lineRule="auto" w:line="360" w:before="120" w:after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>W przypadku wykonania usługi przez podwykonawcę, warunkiem otrzymania przez Wykonawcę zapłaty za wystawioną fakturę końcową jest dostarczenie przez Wykonawcę do zamawiającego, pisemnego oświadczenia Wykonawcy w którym potwierdzi on, że podwykonawca otrzymał należne  i wymagalne wynagrodzenie z załączeniem kopii faktury wystawionej dla wykonawcy przez podwykonawcę i kopię przelewu bankowego.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0" w:leader="none"/>
        </w:tabs>
        <w:spacing w:lineRule="auto" w:line="360" w:before="120" w:after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 w:bidi="zxx"/>
        </w:rPr>
        <w:t>Zamawiającemu przysługuje prawo wstrzymania płatności w przypadku nie przedłożenia przez Wykonawcę w terminie 7 dni od wystawienia faktury końcowej  pisemnego oświadczenia podwykonawców, których wierzytelność jest częścią składową wystawionej faktury, o dokonaniu zapłaty na rzecz tych podwykonawców.</w:t>
        <w:tab/>
      </w:r>
    </w:p>
    <w:p>
      <w:pPr>
        <w:pStyle w:val="Tekstpodstawowy3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7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W przypadku nie przystąpienia przez Wykonawcę do wykonywania swoich obowiązków                </w:t>
        <w:tab/>
        <w:t xml:space="preserve">w wyznaczonym terminie, Zamawiający odstąpi od umowy, naliczając Wykonawcy karę </w:t>
        <w:tab/>
        <w:t xml:space="preserve">umowną           </w:t>
        <w:tab/>
        <w:t>w wysokości 10 % wartości brutto niniejszej umowy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W przypadku niewykonania lub niewłaściwego wykonywania obowiązków wynikających  z niniejszej </w:t>
        <w:tab/>
        <w:t xml:space="preserve">umowy, Zamawiający ma prawo zastosować kary umowne  wobec Wykonawcy   w wysokości 0,1% </w:t>
        <w:tab/>
        <w:t xml:space="preserve">wartości brutto, o której mowa w § 4  ust. 1, za każdy dzień opóźnienia w prawidłowym wykonaniu </w:t>
        <w:tab/>
        <w:t>obowiązków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 xml:space="preserve">W przypadku powstania zobowiązań wynikających z ust. 2 Zamawiający potrąci z należnego </w:t>
        <w:tab/>
        <w:t>wynagrodzenia kary umowne, na  co Wykonawca wyraża zgodę.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Zamawiający zastrzega sobie prawo dochodzenia odszkodowania uzupełniającego do </w:t>
        <w:tab/>
        <w:t xml:space="preserve">wysokości </w:t>
        <w:tab/>
        <w:t xml:space="preserve">poniesionej szkody na podstawie właściwych przepisów Kodeksu Cywilnego.  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</w:t>
        <w:tab/>
        <w:t xml:space="preserve">Jeżeli Wykonawca opóźnia się z rozpoczęciem lub zakończeniem wykonania umowy w </w:t>
        <w:tab/>
        <w:t xml:space="preserve">terminie,       </w:t>
        <w:tab/>
        <w:t xml:space="preserve">także jeżeli Wykonawca realizuje prace w sposób wadliwy albo sprzeczny z umową, </w:t>
        <w:tab/>
        <w:t xml:space="preserve">Zamawiający może wezwać go do zmiany sposobu wykonania i wyznaczyć mu w tym celu </w:t>
        <w:tab/>
        <w:t>odpowiedni termin.Po bezskutecznym upływie wyznaczonego terminu Zamawiający może od</w:t>
        <w:tab/>
        <w:t xml:space="preserve">umowy odstąpić albo powierzyć dalsze wykonywanie prac osobie trzeciej na koszt i ryzyko </w:t>
        <w:tab/>
        <w:t xml:space="preserve">Wykonawcy, wedle wyboru Zamawiającego. </w:t>
      </w:r>
    </w:p>
    <w:p>
      <w:pPr>
        <w:pStyle w:val="Tekstpodstawowy3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6" w:right="0" w:hanging="42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8</w:t>
      </w:r>
    </w:p>
    <w:p>
      <w:pPr>
        <w:pStyle w:val="WWTekstpodstawowywcity2"/>
        <w:spacing w:lineRule="auto" w:line="36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.</w:t>
        <w:tab/>
        <w:t>Umowa może ulec rozwiązaniu:</w:t>
      </w:r>
    </w:p>
    <w:p>
      <w:pPr>
        <w:pStyle w:val="WWTekstpodstawowywcity2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  <w:t xml:space="preserve">a) w trybie natychmiastowym, gdy Wykonawca nie wywiązuje się z treści niniejszej umowy – </w:t>
        <w:tab/>
        <w:tab/>
        <w:t>wówczas nie przysługuje wynagrodzenie,</w:t>
      </w:r>
    </w:p>
    <w:p>
      <w:pPr>
        <w:pStyle w:val="WWTekstpodstawowywcity2"/>
        <w:spacing w:lineRule="auto" w:line="360"/>
        <w:ind w:left="705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) w przypadku rozwiązania umowy przez Zamawiającego z Wykonawcą robót z przyczyn</w:t>
        <w:tab/>
        <w:t>leżących po stronie Wykonawcy robót budowlanych przed zakończeniem budowy, w takim wypadku rozliczenie za wykonane prace przez Wykonawcę zostanie uzgodnione proporcjonalnie do stopnia realizacji i wartości wykonanych robót budowlanych.</w:t>
      </w:r>
    </w:p>
    <w:p>
      <w:pPr>
        <w:pStyle w:val="WWTekstpodstawowywcity2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</w:t>
        <w:tab/>
        <w:t xml:space="preserve">W razie istotnej zmiany okoliczności powodującej, że wykonanie Umowy nie leży w interesie </w:t>
        <w:tab/>
        <w:t xml:space="preserve">publicznym, czego nie można było przewidzieć w chwili zawarcia Umowy, Zamawiający może </w:t>
        <w:tab/>
        <w:t>odstąpić od Umowy w terminie 30 dni od powzięcia wiadomości o tych okolicznościach.</w:t>
      </w:r>
    </w:p>
    <w:p>
      <w:pPr>
        <w:pStyle w:val="WWTekstpodstawowywcity2"/>
        <w:spacing w:lineRule="auto" w:line="360"/>
        <w:ind w:left="0" w:right="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.</w:t>
        <w:tab/>
        <w:t xml:space="preserve">W przypadku o którym mowa w ust.2, Wykonawca może żądać wyłącznie wynagrodzenia </w:t>
        <w:tab/>
        <w:t xml:space="preserve">należnego z tytułu wykonania części Umowy, a strony umowy w protokole odbioru końcowego </w:t>
        <w:tab/>
        <w:t>dokonają inwentaryzacji wykonanych robót.</w:t>
        <w:tab/>
      </w:r>
    </w:p>
    <w:p>
      <w:pPr>
        <w:pStyle w:val="WWTekstpodstawowywcity2"/>
        <w:spacing w:lineRule="auto" w:line="360"/>
        <w:ind w:left="0" w:right="0" w:firstLine="1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§ 9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Wszelkie istotne zmiany niniejszej umowy w stosunku do treści oferty,  na podstawie, której </w:t>
        <w:tab/>
        <w:t xml:space="preserve">dokonano wyboru Wykonawcy są dopuszczalne jedynie w przypadkach przewidzianych przez </w:t>
        <w:tab/>
        <w:t xml:space="preserve">Zamawiającego w ogłoszeniu o zamówieniu lub w specyfikacji istotnych warunków zamówienia </w:t>
        <w:tab/>
        <w:t xml:space="preserve">oraz </w:t>
        <w:tab/>
        <w:t>na warunkach tam określonych.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Wszelkie zmiany lub uzupełnienia niniejszej umowy dla swej ważności wymagają zachowania </w:t>
        <w:tab/>
        <w:t xml:space="preserve">formy pisemnej, z zachowaniem postanowienia ust.1 powyżej.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Wykonawca zobowiązuje się do nie przenoszenia wierzytelności, wynikającej z niniejszej umowy </w:t>
        <w:tab/>
        <w:t xml:space="preserve">na osoby  trzecie, a także nie zawierania z bankiem lub inną osobą trzecią umowy factoringu </w:t>
        <w:tab/>
        <w:t xml:space="preserve">wierzytelności wobec Zamawiającego, niedokonywania  cesji na rzecz  osoby trzeciej lub banku w </w:t>
        <w:tab/>
        <w:t xml:space="preserve">związku z ubieganiem się o kredyt bankowy, bez zgody Zamawiającego wyrażonej w formie </w:t>
        <w:tab/>
        <w:t xml:space="preserve">pisemnej. </w:t>
      </w:r>
    </w:p>
    <w:p>
      <w:pPr>
        <w:pStyle w:val="Tekstpodstawowy2"/>
        <w:numPr>
          <w:ilvl w:val="0"/>
          <w:numId w:val="9"/>
        </w:numPr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płaty jakiejkolwiek należności Wykonawcy jest złożenie Zamawiającemu </w:t>
        <w:tab/>
        <w:t>oświadczeń podwykonawców o całkowitym zaspokojeniu ich roszczeń przez Wykonawcę w danym okresie czasowym (faktury częściowe lub całkowicie). Brak tych oświadczeń upoważnia Zamawiającego do wstrzymania zapłaty należności. Za okres wstrzymania zapłaty z powyższego powodu odsetki za zwłokę nie przysługują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Standardowy"/>
        <w:spacing w:lineRule="auto" w:line="360"/>
        <w:jc w:val="both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ab/>
        <w:t xml:space="preserve">W sprawach nie uregulowanych niniejszą umową mają zastosowanie odpowiednie przepisy </w:t>
        <w:tab/>
        <w:t xml:space="preserve">Kodeksu Cywilnego, ustawy z dnia 7 lipca 1994 r. - Prawo budowlane (tekst jednolity: Dz. U. z 2010r. </w:t>
        <w:tab/>
        <w:t xml:space="preserve">Nr 243 poz. 1623 z późń. zm.) oraz ustawy z dnia 29 stycznia 2004r.- Prawo zamówień </w:t>
        <w:tab/>
        <w:t xml:space="preserve">publicznych </w:t>
        <w:tab/>
        <w:t xml:space="preserve">(t.j. Dz. U  z 2010r Nr 113, poz. 759 z późń. zm.). </w:t>
      </w:r>
    </w:p>
    <w:p>
      <w:pPr>
        <w:pStyle w:val="Standardowy"/>
        <w:jc w:val="center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  <w:lang w:val="pl-PL"/>
        </w:rPr>
      </w:r>
    </w:p>
    <w:p>
      <w:pPr>
        <w:pStyle w:val="Standardowy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§ 12</w:t>
      </w:r>
    </w:p>
    <w:p>
      <w:pPr>
        <w:pStyle w:val="Standardowy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pory powstałe na tle realizacji niniejszej umowy będą rozstrzygane przez sąd powszechny </w:t>
        <w:tab/>
        <w:t>właściwy dla siedziby Zamawiającego.</w:t>
      </w:r>
    </w:p>
    <w:p>
      <w:pPr>
        <w:pStyle w:val="Standardowy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§ 13</w:t>
      </w:r>
    </w:p>
    <w:p>
      <w:pPr>
        <w:pStyle w:val="Standardowy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Standardowy"/>
        <w:spacing w:lineRule="auto" w:line="360"/>
        <w:rPr/>
      </w:pPr>
      <w:r>
        <w:rPr>
          <w:rFonts w:eastAsia="Arial" w:cs="Arial" w:ascii="Arial" w:hAnsi="Arial"/>
          <w:b w:val="false"/>
          <w:sz w:val="20"/>
          <w:szCs w:val="20"/>
          <w:lang w:val="pl-PL"/>
        </w:rPr>
        <w:t xml:space="preserve">             </w:t>
      </w:r>
      <w:r>
        <w:rPr>
          <w:rFonts w:cs="Arial" w:ascii="Arial" w:hAnsi="Arial"/>
          <w:b w:val="false"/>
          <w:sz w:val="20"/>
          <w:szCs w:val="20"/>
          <w:lang w:val="pl-PL"/>
        </w:rPr>
        <w:t xml:space="preserve">Umowę sporządzono w 2 jednobrzmiących egzemplarzach, po 1 egzemplarzu dla każdej ze stron.  </w:t>
      </w:r>
      <w:r>
        <w:rPr>
          <w:rFonts w:cs="Arial" w:ascii="Arial" w:hAnsi="Arial"/>
          <w:sz w:val="20"/>
          <w:szCs w:val="20"/>
          <w:lang w:val="pl-PL"/>
        </w:rPr>
        <w:t xml:space="preserve">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AMAWIAJĄCY:</w:t>
        <w:tab/>
        <w:tab/>
        <w:tab/>
        <w:tab/>
        <w:tab/>
        <w:tab/>
        <w:tab/>
        <w:t>WYKONAWCA:</w:t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ab/>
        <w:tab/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31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45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0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95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09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38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52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7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1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96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10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Arial" w:hAnsi="Arial" w:cs="Arial"/>
      <w:b w:val="false"/>
      <w:b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1">
    <w:name w:val="WW8Num10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WWCharLFO4LVL1">
    <w:name w:val="WW_CharLFO4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2">
    <w:name w:val="WW_CharLFO4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3">
    <w:name w:val="WW_CharLFO4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4">
    <w:name w:val="WW_CharLFO4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5">
    <w:name w:val="WW_CharLFO4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6">
    <w:name w:val="WW_CharLFO4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7">
    <w:name w:val="WW_CharLFO4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8">
    <w:name w:val="WW_CharLFO4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4LVL9">
    <w:name w:val="WW_CharLFO4LVL9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  <w:jc w:val="left"/>
    </w:pPr>
    <w:rPr>
      <w:rFonts w:ascii="Arial" w:hAnsi="Arial" w:eastAsia="Arial" w:cs="Arial"/>
      <w:color w:val="auto"/>
      <w:sz w:val="20"/>
      <w:szCs w:val="20"/>
      <w:lang w:val="pl-PL" w:eastAsia="zxx" w:bidi="ar-SA"/>
    </w:rPr>
  </w:style>
  <w:style w:type="paragraph" w:styleId="Tekstpodstawowywcity2">
    <w:name w:val="Tekst podstawowy wcięty 2"/>
    <w:basedOn w:val="Normal"/>
    <w:qFormat/>
    <w:pPr>
      <w:spacing w:lineRule="auto" w:line="360"/>
      <w:ind w:left="0" w:right="0" w:hanging="360"/>
      <w:jc w:val="both"/>
    </w:pPr>
    <w:rPr>
      <w:rFonts w:cs="Arial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8"/>
    </w:rPr>
  </w:style>
  <w:style w:type="paragraph" w:styleId="WWTekstpodstawowywcity2">
    <w:name w:val="WW-Tekst podstawowy wci?ty 2"/>
    <w:basedOn w:val="Normal"/>
    <w:qFormat/>
    <w:pPr>
      <w:widowControl w:val="false"/>
      <w:suppressAutoHyphens w:val="true"/>
      <w:ind w:left="360" w:right="0" w:firstLine="1"/>
    </w:pPr>
    <w:rPr>
      <w:rFonts w:ascii="Times New Roman" w:hAnsi="Times New Roman" w:eastAsia="Lucida Sans Unicode" w:cs="Times New Roman"/>
      <w:color w:val="000000"/>
      <w:sz w:val="24"/>
      <w:szCs w:val="24"/>
      <w:lang w:val="de-DE"/>
    </w:rPr>
  </w:style>
  <w:style w:type="paragraph" w:styleId="Standardowy">
    <w:name w:val="Sta     ndardowy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b/>
      <w:color w:val="000000"/>
      <w:sz w:val="32"/>
      <w:szCs w:val="24"/>
      <w:lang w:val="de-DE"/>
    </w:rPr>
  </w:style>
  <w:style w:type="paragraph" w:styleId="WWTekstpodstawowywcity21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5-06-23T07:51:00Z</cp:lastPrinted>
  <dcterms:modified xsi:type="dcterms:W3CDTF">2010-05-31T09:04:33Z</dcterms:modified>
  <cp:revision>27</cp:revision>
  <dc:subject/>
  <dc:title/>
</cp:coreProperties>
</file>