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2.2015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związku z ubieganiem sie o udzielenie zamówienia publiczneg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ab/>
        <w:t>Na 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wadzenie Nadzoru Inwestorskiego nad realizacją zadania inwestycyjneg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n. "Budowa kanalizacji sanitarnej w miejscowości Rudnik – etap IV"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19T06:59:08Z</dcterms:modified>
  <cp:revision>14</cp:revision>
  <dc:subject/>
  <dc:title/>
</cp:coreProperties>
</file>