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57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NIP, REGON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telefonu ..........Nr  faksu ...............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dres  e – mail ............................</w:t>
            </w:r>
          </w:p>
        </w:tc>
        <w:tc>
          <w:tcPr>
            <w:tcW w:w="4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ind w:left="5" w:right="-113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ularz ofertowy </w:t>
            </w:r>
          </w:p>
        </w:tc>
      </w:tr>
      <w:tr>
        <w:trPr>
          <w:trHeight w:val="489" w:hRule="atLeast"/>
        </w:trPr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FORMULARZ  OFERTOWY WYKONAWCY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 niżej podpisani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ając w imieniu i na rzecz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(firma) dokładny adres Wykonawcy /Wykonawców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( W przypadku składania oferty przez podmioty występujące wspólnie podać nazwy(firmy) i dokładne adresy wszystkich wspólników spółki cywilnej lub członków konsorcjum).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>Nawiązując do ogłoszenia o przetargu nieograniczonym związanym zlikwidacją oczyszczalni ścieków i budowa nowej wraz z modernizacją sieci kanalizacji sanitarnej i deszczowej w miejscowości Brzeźnica 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fer</w:t>
      </w:r>
      <w:r>
        <w:rPr>
          <w:rFonts w:cs="Arial" w:ascii="Arial" w:hAnsi="Arial"/>
          <w:sz w:val="20"/>
        </w:rPr>
        <w:t>ujemy wykonanie robót budowlanych w zakresie objętym specyfikacją istotnych warunków zamówienia na następujących zasadach  za:</w:t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nę  netto : ...............................................................zł.</w:t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łownie: 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6"/>
          <w:tab w:val="left" w:pos="525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lus  ..... %  podatek VAT w kwocie: ...................... .zł</w:t>
      </w:r>
    </w:p>
    <w:p>
      <w:pPr>
        <w:pStyle w:val="Normal"/>
        <w:tabs>
          <w:tab w:val="clear" w:pos="706"/>
          <w:tab w:val="left" w:pos="510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ab/>
        <w:t>co stanowi kwotę wynagrodzenia brutto (</w:t>
      </w:r>
      <w:r>
        <w:rPr>
          <w:rFonts w:cs="Arial" w:ascii="Arial" w:hAnsi="Arial"/>
          <w:b/>
          <w:bCs/>
          <w:sz w:val="20"/>
          <w:szCs w:val="20"/>
        </w:rPr>
        <w:t xml:space="preserve"> ryczałtowe)</w:t>
      </w:r>
      <w:r>
        <w:rPr>
          <w:rFonts w:cs="Arial" w:ascii="Arial" w:hAnsi="Arial"/>
          <w:sz w:val="20"/>
          <w:szCs w:val="20"/>
        </w:rPr>
        <w:t>: .....................  zł.</w:t>
      </w:r>
    </w:p>
    <w:p>
      <w:pPr>
        <w:pStyle w:val="Normal"/>
        <w:tabs>
          <w:tab w:val="clear" w:pos="706"/>
          <w:tab w:val="left" w:pos="465" w:leader="none"/>
        </w:tabs>
        <w:spacing w:lineRule="auto" w:line="48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>Słownie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ania zamówienia, okres gwarancji i rękojmi oraz warunki płatności zgodnie z zapisami przedstawionymi w specyfikacji istotnych warunków zamówienia. 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510" w:right="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Specyfikacją istotnych warunków zamówienia i nie wnosimy do niej zastrzeżeń oraz zdobyliśmy konieczne informacje potrzebne do właściwego wykonania zamówienia          (w tym zapoznaliśmy się z dokumentacją projektowo - kosztorysową  opisującą przedmiot zamówienia    i  w pełni ją akceptujemy.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projekt  umowy został przez nas zaakceptowany i zobowiązujemy się w przypadku wyboru naszej oferty do zawarcia umowy na wyżej wymienionych warunkach, w miejscu i terminie wyznaczonym przez Zamawiającego.  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uważamy się za związanych niniejszą ofertą przez czas wskazany w Specyfikacji Istotnych Warunków Zamówienia.</w:t>
      </w:r>
    </w:p>
    <w:p>
      <w:pPr>
        <w:pStyle w:val="Normal"/>
        <w:tabs>
          <w:tab w:val="clear" w:pos="706"/>
          <w:tab w:val="left" w:pos="345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 xml:space="preserve">  W przypadku wybrania naszej oferty, przed podpisaniem umowy złożymy zabezpieczenie </w:t>
        <w:tab/>
        <w:t xml:space="preserve">należytego </w:t>
        <w:tab/>
        <w:t xml:space="preserve">  wykonania umowy w formie ......................zgodnie w warunkami umownymi. </w:t>
      </w:r>
    </w:p>
    <w:p>
      <w:pPr>
        <w:pStyle w:val="Normal"/>
        <w:tabs>
          <w:tab w:val="clear" w:pos="706"/>
          <w:tab w:val="left" w:pos="540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    Oświadczamy, iż za wyjątkiem informacji i dokumentów zawartych  w ofercie na stronach nr ….............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niniejsza oferta oraz wszelkie załączniki do niej są jawne i nie zawierają informacji </w:t>
        <w:tab/>
        <w:t xml:space="preserve">stanowiących tajemnicę przedsiębiorstwa w rozumieniu przepisów o zwalczaniu nieuczciwej </w:t>
        <w:tab/>
        <w:t xml:space="preserve">konkurencji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>8.</w:t>
        <w:tab/>
      </w:r>
      <w:r>
        <w:rPr>
          <w:rFonts w:eastAsia="Times New Roman"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eastAsia="ar-SA"/>
        </w:rPr>
        <w:t>O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świadczamy,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iż w okresie ostatnich 5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eastAsia="ar-SA"/>
        </w:rPr>
        <w:t>lat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u w:val="none"/>
          <w:lang w:eastAsia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eastAsia="ar-SA"/>
        </w:rPr>
        <w:t>przed upływem terminu składania ofert,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a jeżeli okres </w:t>
        <w:tab/>
        <w:t xml:space="preserve">prowadzenia działalności jest krótszy – w tym okresie wykonaliśmy roboty  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 xml:space="preserve">spełniające wymagania </w:t>
        <w:tab/>
        <w:t xml:space="preserve">określone w specyfikacji istotnych warunków zamówienia.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Wykaz tych robót wraz dowodami </w:t>
        <w:tab/>
        <w:t xml:space="preserve">określającymi, czy roboty zostały wykonane w sposób należyty zgodnie z zasadami sztuki </w:t>
        <w:tab/>
        <w:t>budowlanej i prawidłowo ukończone   stanowią załącznik  nr 3 do niniejszej ofert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9.</w:t>
        <w:tab/>
        <w:t>Oświadczamy, że osoby wykazane w załączniku nr 4 do SIWZ posiadają wymagane uprawn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10.</w:t>
        <w:tab/>
        <w:t xml:space="preserve">Oświadczamy, że nasza firma spełnia wszystkie warunki określone w specyfikacji istotnych </w:t>
        <w:tab/>
        <w:t xml:space="preserve">warunków zamówienia oraz w art. 22 ust. 1ustawy Prawo zamówień publicznych oraz, że </w:t>
        <w:tab/>
        <w:t xml:space="preserve">złożyliśmy wszystkie wymagane dokumenty potwierdzające spełnianie tych warunków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11.</w:t>
        <w:tab/>
        <w:t xml:space="preserve">Oświadczamy, że nie podlegamy wykluczeniu na podstawie art. 24 ust. 1 ustawy Prawo </w:t>
        <w:tab/>
        <w:t>zamówień publicznych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12.</w:t>
        <w:tab/>
        <w:t>Zgodnie z art. 36 ust.1 ustawy Prawo zamówień publicznych , informujemy że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eastAsia="ar-SA"/>
        </w:rPr>
        <w:t>*</w:t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zamierzamy powierzyć podwykonawcom wykonanie następujących części zamówienia 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>a)</w:t>
        <w:tab/>
        <w:t>wykonanie 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eastAsia="ar-SA"/>
        </w:rPr>
        <w:t>*</w:t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>nie zamierzamy powierzyć podwykonawcom wykonania części zamówienia.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>13.</w:t>
        <w:tab/>
        <w:t xml:space="preserve">Powołujemy się na zasoby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poniższych podmiotów na zasadach określonych w art. 26 ust.2b  </w:t>
        <w:tab/>
        <w:t xml:space="preserve">ustawy Prawo zamówień publicznych, w celu wykazania spełnienia warunków udziału w </w:t>
        <w:tab/>
        <w:t xml:space="preserve">postępowaniu,o których mowa w art. 22 ust.1 tej ustawy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a) </w:t>
        <w:tab/>
        <w:t>Nazwa  (firma ) podmiotu 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ab/>
        <w:t xml:space="preserve">w zakresie spełnienia warunków o których mowa w art. 22 ust.1 pkt 2 w zakresie opisanym           </w:t>
        <w:tab/>
        <w:t>w  punkcie  5.1.2 SIWZ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>b)</w:t>
        <w:tab/>
        <w:t>Nazwa  (firma ) podmiotu 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ab/>
        <w:t xml:space="preserve">w zakresie spełnienia warunków o których mowa w art. 22 ust.1 pkt 3 w zakresie opisanym           </w:t>
        <w:tab/>
        <w:t>w  punkcie 5.1.3 SIWZ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>c)</w:t>
        <w:tab/>
        <w:t>Nazwa  (firma ) podmiotu 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ab/>
        <w:t xml:space="preserve">w zakresie spełnienia warunków o których mowa w art. 22 ust.1 pkt  w zakresie opisanym           </w:t>
        <w:tab/>
        <w:t>w  punkcie 5.1.4  SIWZ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*</w:t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Nie powołujemy się na zasoby podmiotów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na zasadach określonych w art.26 ust.2b ustawy </w:t>
        <w:tab/>
        <w:t xml:space="preserve">Prawo </w:t>
        <w:tab/>
        <w:t>zamówien publicznych 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eastAsia="ar-SA"/>
        </w:rPr>
        <w:t>(*)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ab/>
        <w:t xml:space="preserve">Niepotrzebne skreślić </w:t>
        <w:tab/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</w:rPr>
        <w:t>14.</w:t>
        <w:tab/>
      </w:r>
      <w:r>
        <w:rPr>
          <w:rFonts w:cs="Arial" w:ascii="Arial" w:hAnsi="Arial"/>
          <w:sz w:val="20"/>
          <w:szCs w:val="20"/>
        </w:rPr>
        <w:t>Niniejszą ofertę składamy na …………kolejno ponumerowanych stronach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Do oferty dołączono następujące  niżej wymienione dokumenty:</w:t>
      </w:r>
    </w:p>
    <w:p>
      <w:pPr>
        <w:pStyle w:val="Normal"/>
        <w:spacing w:lineRule="atLeast" w:line="312"/>
        <w:ind w:left="720" w:right="0" w:hanging="360"/>
        <w:jc w:val="both"/>
        <w:rPr/>
      </w:pPr>
      <w:r>
        <w:rPr/>
        <w:tab/>
        <w:tab/>
        <w:t xml:space="preserve">Podpis(y): </w:t>
      </w:r>
    </w:p>
    <w:tbl>
      <w:tblPr>
        <w:tblW w:w="9735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160"/>
        <w:gridCol w:w="1620"/>
        <w:gridCol w:w="1995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0-01-20T09:46:00Z</cp:lastPrinted>
  <dcterms:modified xsi:type="dcterms:W3CDTF">2010-01-20T08:58:15Z</dcterms:modified>
  <cp:revision>5</cp:revision>
  <dc:subject/>
  <dc:title/>
</cp:coreProperties>
</file>