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łącznik nr 2 do SI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spełnieniu warunków udziału w postępowaniu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podstawie art. 22 ust. 1 ustawy z dnia 29 stycznia 2004 r.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zamówień publicznych</w:t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w sprawie udzielenia zamówienia publicznego: pn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 xml:space="preserve">"Likwidacja istniejącej oczyszczalni ścieków i budowa nowej wraz z modernizacją sieci kanalizacji sanitarnej i deszczowej w miejscowości Brzeźnica"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 niżej podpisany, reprezentuje firmę, której nazwa jest wskazana w pieczęci nagłówkowej, jako upoważniony na piśmie lub wpisany w odpowiednich dokumentach rejestrowych , w imieniu reprezentowanej przeze mnie firmy oświadczam, ż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pełniamy warunki ubiegania się o zamówienie, zgodnie z art. 22  ust. 1 pkt 1-4 ustawy z dnia 29 stycznia 2004r prawo zamówień publicznych (tekst jednolity DZ.U  . z 2013,poz.984 ),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dotyczące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ysponowania odpowiednim  potencjałem technicznym oraz osobami zdolnymi do wykonywania zamówi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ytuacji ekonomicznej i finansowej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>…………....................................</w:t>
      </w:r>
    </w:p>
    <w:p>
      <w:pPr>
        <w:pStyle w:val="TextBody"/>
        <w:spacing w:lineRule="auto" w:line="360" w:before="0" w:after="0"/>
        <w:ind w:left="637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podpis osób figurujących w rejestrach uprawnionych do zaciągania zobowiązań  w imieniu Wykonawcy (ów) lub we właściwym umocowaniu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0-01-26T09:09:00Z</cp:lastPrinted>
  <dcterms:modified xsi:type="dcterms:W3CDTF">2011-12-19T06:59:08Z</dcterms:modified>
  <cp:revision>14</cp:revision>
  <dc:subject/>
  <dc:title/>
</cp:coreProperties>
</file>