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 xml:space="preserve">Załącznik nr 4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WYKAZ OSÓB,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KTÓRYMI  DYSPONUJE  WYKONAWCA I KTÓRE BĘDĄ UCZESTNICZYĆ W WYKONYWANIU  ZAMÓWIENIA 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spełniających wymagania określone w rozdz. V pkt 5.1.3 lit a i b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specyfikacji istotnych warunków zamówienia</w:t>
      </w:r>
    </w:p>
    <w:p>
      <w:pPr>
        <w:pStyle w:val="Normal"/>
        <w:tabs>
          <w:tab w:val="clear" w:pos="706"/>
          <w:tab w:val="left" w:pos="11928" w:leader="none"/>
        </w:tabs>
        <w:ind w:left="284" w:right="0" w:hanging="284"/>
        <w:jc w:val="both"/>
        <w:rPr>
          <w:rFonts w:ascii="Arial" w:hAnsi="Arial" w:eastAsia="Times New Roman" w:cs="Arial"/>
          <w:b w:val="false"/>
          <w:b w:val="false"/>
          <w:bCs w:val="false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tel. .............................. faks ............................... e-mail .......................................</w:t>
      </w:r>
    </w:p>
    <w:tbl>
      <w:tblPr>
        <w:tblW w:w="10375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335"/>
        <w:gridCol w:w="1755"/>
        <w:gridCol w:w="2235"/>
        <w:gridCol w:w="855"/>
        <w:gridCol w:w="1510"/>
      </w:tblGrid>
      <w:tr>
        <w:trPr>
          <w:tblHeader w:val="true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 xml:space="preserve">Rodzaj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specjalności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Imię i nazwisko osoby, która będzie pełnić  będzie poszczególne funkcje*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Informacje na temat kwalifikacji zawodowych, doświadczenia i wykształcenia niezbędnych do wykonania zamówienia, a także zakresu wykonywanych czynności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 xml:space="preserve">Numer uprawnień,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 xml:space="preserve">wraz z ich szczegółowym zakresem ,data wydania uprawnień ,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 xml:space="preserve">Dostępność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 xml:space="preserve">Własna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Udostępniony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 xml:space="preserve">przez inny podmiot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1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2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Kierownik budowy 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w spoecjalności instalacyjnej  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w zakresie  sieci instalacji i urządzeń    kanalizacyjnych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1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KIEROWNIK ROBÓT:</w:t>
            </w:r>
          </w:p>
        </w:tc>
        <w:tc>
          <w:tcPr>
            <w:tcW w:w="2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 xml:space="preserve">Kierownik robót 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>w specjalności Instalacyjnej  w zakresie sieci, instalacji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>i urządzeń elektrycznych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  <w:t>i elektroenergetycznych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zxx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9"/>
        <w:spacing w:before="0" w:after="0"/>
        <w:jc w:val="both"/>
        <w:rPr>
          <w:rFonts w:eastAsia="Times New Roman" w:cs="Times New Roman"/>
        </w:rPr>
      </w:pPr>
      <w:r>
        <w:rPr>
          <w:rFonts w:eastAsia="Arial" w:cs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</w:t>
      </w:r>
    </w:p>
    <w:p>
      <w:pPr>
        <w:pStyle w:val="Nagwek10"/>
        <w:numPr>
          <w:ilvl w:val="8"/>
          <w:numId w:val="2"/>
        </w:numPr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b/>
          <w:i/>
          <w:sz w:val="20"/>
          <w:szCs w:val="20"/>
          <w:u w:val="single"/>
        </w:rPr>
        <w:t>W przypadku wypełnienia kolumny nr 6 należy doł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ą</w:t>
      </w:r>
      <w:r>
        <w:rPr>
          <w:rFonts w:cs="Arial" w:ascii="Arial" w:hAnsi="Arial"/>
          <w:b/>
          <w:i/>
          <w:sz w:val="20"/>
          <w:szCs w:val="20"/>
          <w:u w:val="single"/>
        </w:rPr>
        <w:t>czy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 xml:space="preserve">ć </w:t>
      </w:r>
      <w:r>
        <w:rPr>
          <w:rFonts w:cs="Arial" w:ascii="Arial" w:hAnsi="Arial"/>
          <w:b/>
          <w:i/>
          <w:sz w:val="20"/>
          <w:szCs w:val="20"/>
          <w:u w:val="single"/>
        </w:rPr>
        <w:t>pisemne zobowi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ą</w:t>
      </w:r>
      <w:r>
        <w:rPr>
          <w:rFonts w:cs="Arial" w:ascii="Arial" w:hAnsi="Arial"/>
          <w:b/>
          <w:i/>
          <w:sz w:val="20"/>
          <w:szCs w:val="20"/>
          <w:u w:val="single"/>
        </w:rPr>
        <w:t>zanie innych podmiotów do udost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ę</w:t>
      </w:r>
      <w:r>
        <w:rPr>
          <w:rFonts w:cs="Arial" w:ascii="Arial" w:hAnsi="Arial"/>
          <w:b/>
          <w:i/>
          <w:sz w:val="20"/>
          <w:szCs w:val="20"/>
          <w:u w:val="single"/>
        </w:rPr>
        <w:t>pnienia wymienionych osób.</w:t>
      </w:r>
    </w:p>
    <w:p>
      <w:pPr>
        <w:pStyle w:val="Nagwek10"/>
        <w:numPr>
          <w:ilvl w:val="8"/>
          <w:numId w:val="2"/>
        </w:numPr>
        <w:spacing w:lineRule="auto" w:line="360" w:before="0" w:after="0"/>
        <w:ind w:left="0" w:right="0" w:hanging="15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.</w:t>
        <w:tab/>
        <w:tab/>
        <w:t>1.</w:t>
        <w:tab/>
        <w:t>1.</w:t>
        <w:tab/>
        <w:t>1.</w:t>
        <w:tab/>
        <w:t xml:space="preserve">W  przypadku, gdy wykonawca polega na osobach zdolnych do wykonania zamówienia innych podmiotów, </w:t>
        <w:tab/>
        <w:t xml:space="preserve">zobowiązany  jest udowodnić zamawiającemu, iż  będzie nimi dysponował, tj. musi przedstawić pisemne </w:t>
        <w:tab/>
        <w:t xml:space="preserve">tzn. w oryginale, zobowiązanie tych podmiotów do oddania mu do dyspozycji tych osób na okres </w:t>
        <w:tab/>
        <w:t xml:space="preserve">korzystania z nich przy wykonywaniu przedmiotu niniejszego zamówienia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2.</w:t>
        <w:tab/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W przypadku osób fizycznych oraz osób prowadzących samodzielną działalność gospodarczą  należy </w:t>
        <w:tab/>
        <w:t xml:space="preserve">do </w:t>
        <w:tab/>
        <w:t>oferty dołączyć:</w:t>
        <w:tab/>
        <w:t xml:space="preserve">pisemne  tzn. w oryginale zobowiązanie tych osób do podjęcia się pełnienia określonej </w:t>
        <w:tab/>
        <w:t>funkcji w okresie korzystania z nich przy wykonywaniu niniejszego zamówienia lub</w:t>
      </w:r>
    </w:p>
    <w:p>
      <w:pPr>
        <w:pStyle w:val="Nagwek10"/>
        <w:numPr>
          <w:ilvl w:val="8"/>
          <w:numId w:val="2"/>
        </w:numPr>
        <w:spacing w:lineRule="auto" w:line="360" w:before="0" w:after="0"/>
        <w:ind w:left="780" w:right="0" w:hanging="15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- </w:t>
        <w:tab/>
        <w:tab/>
        <w:t>inny dokument (np. umowa zlecenie, umowa o dzieło) wykazujący, że wykonawca będzie dysponował ww. osobami w okresie korzystania z nich przy wykonaniu niniejszego zamówienia, w kopii poświadczonej za zgodność z oryginałem przez wykonawcę 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Z treści w/wzobowiązań i umów musi wynikać, że osoby wskazane w "Wykazie osób" będą pełniły </w:t>
        <w:tab/>
        <w:t>określone funkcje w okresie korzystania z nich przy wykonaniu niniejszego zamówienia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3.</w:t>
        <w:tab/>
        <w:t xml:space="preserve">W przypadku zatrudnienia przez wykonawcę danej osoby na podstawie umowy o pracę należy w kolumnie 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5 "Dopstępność własna" wpisać umowa o pracę. W takiej sytuacji wykonawca nie musi tego faktu </w:t>
        <w:tab/>
        <w:t xml:space="preserve">potwierdzać żadnym dodatkowym dokumentem.  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284" w:right="0" w:hanging="284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eastAsia="ar-SA" w:bidi="zxx"/>
        </w:rPr>
        <w:t xml:space="preserve">   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eastAsia="ar-SA" w:bidi="zxx"/>
        </w:rPr>
        <w:t xml:space="preserve">Z wypełnionego przez wykonawcę powyższego załącznika musi wyraźnie i jednoznacznie wynikać spełnienie warunku określonego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ar-SA" w:bidi="zxx"/>
        </w:rPr>
        <w:t>w rozdz. V pkt 5.1.3 lit a i b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Oświadczam, że  osoby, które będą uczestniczyć w wykonywaniu  zamówienia pn 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 xml:space="preserve">"Likwidacja istniejącej oczyszczalni ścieków i budowa nowej wraz z modernizacją sieci kanalizacji sanitarnej i deszczowej                 w miejscowości Brzeźnica"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wskazane w  załączniku nr 4 do SIWZ posiadają wymagane uprawnienia. </w:t>
      </w:r>
    </w:p>
    <w:p>
      <w:pPr>
        <w:pStyle w:val="TextBody"/>
        <w:spacing w:lineRule="auto" w:line="360" w:before="0" w:after="0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>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i/>
          <w:iCs/>
          <w:sz w:val="20"/>
          <w:szCs w:val="20"/>
          <w:lang w:eastAsia="ar-SA"/>
        </w:rPr>
        <w:t xml:space="preserve">  </w:t>
      </w:r>
    </w:p>
    <w:sectPr>
      <w:footerReference w:type="default" r:id="rId2"/>
      <w:type w:val="nextPage"/>
      <w:pgSz w:w="11906" w:h="16838"/>
      <w:pgMar w:left="630" w:right="1121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4-07-31T15:24:00Z</cp:lastPrinted>
  <dcterms:modified xsi:type="dcterms:W3CDTF">2010-01-20T08:58:15Z</dcterms:modified>
  <cp:revision>5</cp:revision>
  <dc:subject/>
  <dc:title/>
</cp:coreProperties>
</file>