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DOSTAW   W OKRESIE  OSTATNICH 3 LAT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ab/>
        <w:t xml:space="preserve">PRZED DNIEM WSZCZĘCIA POSTĘPOWANIA O UDZIELENIE ZAMÓWIENIA , </w:t>
        <w:tab/>
        <w:t xml:space="preserve">SPEŁNIAJĄCYCH WYMAGANIA OKREŚLONE W ROZDZ. V PKT 5.1.2  SPECYFIKACJI ISTOTNYCH WARUNKÓW ZAMÓWIENIA  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Adres Wykonawcy: .......................................................T</w:t>
      </w:r>
      <w:r>
        <w:rPr/>
        <w:t xml:space="preserve">el. ........................... faks ...................E-mail ............. </w:t>
      </w:r>
    </w:p>
    <w:tbl>
      <w:tblPr>
        <w:tblW w:w="965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192"/>
        <w:gridCol w:w="1395"/>
        <w:gridCol w:w="1200"/>
        <w:gridCol w:w="1350"/>
        <w:gridCol w:w="1530"/>
        <w:gridCol w:w="945"/>
        <w:gridCol w:w="1595"/>
      </w:tblGrid>
      <w:tr>
        <w:trPr>
          <w:trHeight w:val="146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zamówienia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tość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zamówi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rutto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j. conajmniej 2 zamówi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wartości ni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niejszej niż 400.000,00zł brutto każdy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azwa 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adres Zamawiającego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ermin realizacji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rozpoczęcia i zakończenia 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ub strona oferty   potwierdzająca, że dostawy   zostały wykonane należyci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będziemy polegać na wiedzy i doświadczeniu innego podmiotu wykazanego  w kolumnie 7 l.p.......) na zasadach określonych w art.26 ust.2b Pzp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na dowód czego załączamy pisemne zobowiązanie.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............................................dnia.................. </w:t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Wykonawcy   lub we właściwym umocowaniu.</w:t>
      </w:r>
      <w:r>
        <w:rPr/>
        <w:t xml:space="preserve">  </w:t>
      </w:r>
    </w:p>
    <w:p>
      <w:pPr>
        <w:pStyle w:val="Zawartotabeli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niepotrzebne skreślić  </w:t>
      </w:r>
    </w:p>
    <w:p>
      <w:pPr>
        <w:pStyle w:val="Zawartotabeli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Do oferty należy dołączyć dokumenty potwierdzające, że wykazane dostawy zostały wykonane lub  są wykonywane należycie.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1132" w:bottom="3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ykaz wykonanych dostaw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4-23T08:41:00Z</cp:lastPrinted>
  <dcterms:modified xsi:type="dcterms:W3CDTF">2014-07-16T09:03:25Z</dcterms:modified>
  <cp:revision>23</cp:revision>
  <dc:subject/>
  <dc:title/>
</cp:coreProperties>
</file>