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81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2 do SIWZ 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" Dostawa fabrycznie nowego średniego  samochodu ratowniczo – gaśniczego z napędem 4 x 4 dla OSP Gamów"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 ust. 1 pkt 1 - 4 ustawy z dnia 29 stycznia 2004r prawo zamówień publicznych (tekst jednolity DZ.U. z 2013, poz.907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>…………..............................................................</w:t>
      </w:r>
    </w:p>
    <w:p>
      <w:pPr>
        <w:pStyle w:val="TextBody"/>
        <w:spacing w:lineRule="auto" w:line="360" w:before="0" w:after="0"/>
        <w:ind w:left="50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9-17T10:54:51Z</dcterms:modified>
  <cp:revision>28</cp:revision>
  <dc:subject/>
  <dc:title/>
</cp:coreProperties>
</file>