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Załącznik nr 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OSOBY FIZYCZNEJ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Nazwa zadania: 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Nazwisko, imię i adres zamieszkania Wykonawcy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Zarejestrowana nazwa i siedziba firmy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zgodnie z aktualnym wpisem do ewidencji działalności gospodarczej prowadzonej przez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(nazwa organu wydającego zaświadczenie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pod numerem 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Oświadczam, że nie podlegam wykluczeniu z postępowania na podstawie art. 24 ust. 1 pkt 2 ustawy – Prawo zamówień publicznych z dnia 29.01.2004 r. (tekst jednolity Dz. U. Z 2010r. Nr 113, poz. 759 z późn.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 zm.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Zakres prowadzonej działalności gospodarczej zgodnie z Polską Klasyfikacją Działalności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.........................,dnia......................                        ..........................................................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imię, nazwisko (pieczęć) i podpis osoby       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upoważnionej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08:02Z</dcterms:created>
  <dc:creator/>
  <dc:description/>
  <dc:language>en-US</dc:language>
  <cp:lastModifiedBy>helena kampik</cp:lastModifiedBy>
  <dcterms:modified xsi:type="dcterms:W3CDTF">2012-09-17T10:49:19Z</dcterms:modified>
  <cp:revision>2</cp:revision>
  <dc:subject/>
  <dc:title/>
</cp:coreProperties>
</file>