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ZĘŚĆ  OPISOW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dokumentacji projektowo kosztorysowej modernizacj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ogi Sławików - Lasak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 terenie Gminy  Rudnik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u w:val="single"/>
        </w:rPr>
        <w:t xml:space="preserve">Dane ogólne </w:t>
      </w:r>
      <w:r>
        <w:rPr>
          <w:rFonts w:cs="Arial" w:ascii="Arial" w:hAnsi="Arial"/>
          <w:b/>
          <w:u w:val="single"/>
        </w:rPr>
        <w:t>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westor</w:t>
        <w:tab/>
        <w:tab/>
        <w:t>-</w:t>
        <w:tab/>
        <w:t>Gmina Rudnik, ul.Kozielska 1,47-411 Rudn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ant                -</w:t>
        <w:tab/>
        <w:t>Zakład Usługowy Projektowania i Wykonawstwa Budownictwa Wodno-Inżynieryjnego i Ogólnego „MELIOR-BUD”, 44-240 Żory, ul.Rybnicka 50</w:t>
      </w:r>
    </w:p>
    <w:p>
      <w:pPr>
        <w:pStyle w:val="Normal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a</w:t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</w:rPr>
        <w:t>opracowania</w:t>
        <w:tab/>
        <w:t xml:space="preserve">Umowa Nr ZP. 2212-2-2/08 z dnia 10.04.2008 </w:t>
        <w:br/>
        <w:t>o wykonanie dokumentacji projektowo – kosztorysowej</w:t>
        <w:br/>
        <w:t>i specyfikacji technicznej wykonania i odbioru robót budowlanych.</w:t>
      </w:r>
    </w:p>
    <w:p>
      <w:pPr>
        <w:pStyle w:val="Normal"/>
        <w:ind w:left="2880" w:hanging="28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80" w:hanging="28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left="2880" w:hanging="2880"/>
        <w:jc w:val="both"/>
        <w:rPr/>
      </w:pPr>
      <w:r>
        <w:rPr>
          <w:rFonts w:cs="Arial" w:ascii="Arial" w:hAnsi="Arial"/>
        </w:rPr>
        <w:t>Zakres rzeczowy           -</w:t>
        <w:tab/>
        <w:t xml:space="preserve">Modernizacja drogi dojazdowej do gruntów rolnych Sławików – Lasaki na odcinku o łącznej długości </w:t>
        <w:br/>
        <w:t xml:space="preserve">2105 mb.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2880" w:hanging="2880"/>
        <w:jc w:val="both"/>
        <w:rPr/>
      </w:pPr>
      <w:r>
        <w:rPr>
          <w:rFonts w:cs="Arial" w:ascii="Arial" w:hAnsi="Arial"/>
        </w:rPr>
        <w:t xml:space="preserve">Lokalizacja     </w:t>
        <w:tab/>
        <w:t>Przedmiotowa droga – stanowi połączenie sołectw Sławików i Lasaki, na terenie Gminy Rudnik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kalizację drogi przedstawiono na mapie poglądowej Gminy Rudnik w skali 1:25.000, topograficznych mapach sytuacyjno-wysokościowych w skali 1:10.000 </w:t>
        <w:br/>
        <w:t>i 1:5.000 oraz ewidencyjnych w skali 1:2.500.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u w:val="single"/>
        </w:rPr>
        <w:t>2. Stan istniejący</w:t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</w:rPr>
        <w:t xml:space="preserve">Istniejąca nawierzchnia tłuczniowa drogi w km. 0+000-1+000 jest w dobrym stanie technicznym. Pozostałe odcinki posiadają nawierzchnię z warstwy tłucznia, przepalonej skały płonnej oraz żużla. Miejscami nawierzchnia jest zanieczyszczona ziemią z pól. Odcinek długości 395m posiada nawierzchnię </w:t>
        <w:br/>
        <w:t xml:space="preserve">z żelbetowych płyt drogowych grubości 16 cm. </w:t>
      </w:r>
    </w:p>
    <w:p>
      <w:pPr>
        <w:pStyle w:val="Normal"/>
        <w:ind w:left="70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3. Opis projektowanych robót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  <w:t>W km.0+000-1+000 projektuje się wyrównanie istniejącej podbudowy tłuczniem kamiennym, a następnie wykonanie nawierzchni z betonu asfaltowego o grubości 7 cm. Na pozostałych odcinkach projektuje się poszerzenie istniejącego pasa jezdni do 3,0m – poprzez wykorytowanie ręczne i wykonanie warstwy dolnej nawierzchni z tłucznia kamiennego gr.20 cm. Istniejącą nawierzchnię projektuje się wykorzystać jako warstwę dolną podbudowy i wykonać warstwę górną podbudowy gr.10 cm z tłucznia kamiennego oraz nawierzchni z betonu asfaltowego o grubości 7 cm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</w:rPr>
        <w:t>Odcinek z płyt drogowych rozebrać, wykorytować,  wykonać warstwę odsączającą z piasku gr. 10 cm oraz warstwę dolną gr. 20 cm i górną podbudowy gr.10 cm z tłucznia kamiennego oraz nawierzchnię z betonu asfaltowego o grubości 7 cm</w:t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ługość odcinka planowanego do modernizacji</w:t>
        <w:tab/>
        <w:tab/>
        <w:t>2105 mb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zerokość pasa jezdni</w:t>
        <w:tab/>
        <w:tab/>
        <w:tab/>
        <w:tab/>
        <w:tab/>
        <w:tab/>
        <w:t>3,00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padki podłużne </w:t>
        <w:tab/>
        <w:tab/>
        <w:tab/>
        <w:tab/>
        <w:tab/>
        <w:tab/>
        <w:tab/>
        <w:t>0,2 - 6%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adek poprzeczny zmienny,  jednostronny w kierunku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turalnego skłonu terenu, </w:t>
        <w:tab/>
        <w:tab/>
        <w:tab/>
        <w:tab/>
        <w:tab/>
        <w:t>I= 2- 3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ojektowany zakres  robót:</w:t>
      </w:r>
    </w:p>
    <w:p>
      <w:pPr>
        <w:pStyle w:val="Normal"/>
        <w:ind w:left="705"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firstLine="3"/>
        <w:jc w:val="both"/>
        <w:rPr/>
      </w:pPr>
      <w:r>
        <w:rPr>
          <w:rFonts w:cs="Arial" w:ascii="Arial" w:hAnsi="Arial"/>
          <w:b/>
          <w:bCs/>
          <w:u w:val="single"/>
        </w:rPr>
        <w:t>ETAP I  (w km.0+000 – 1+770)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roboty pomiarowe </w:t>
        <w:tab/>
        <w:tab/>
        <w:tab/>
        <w:tab/>
        <w:tab/>
        <w:tab/>
        <w:tab/>
        <w:t>1,77 km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równanie istniejącej nawierzchni tłuczniem kamiennym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arstwa gr. 3,0cm</w:t>
        <w:tab/>
        <w:tab/>
        <w:tab/>
        <w:tab/>
        <w:tab/>
        <w:tab/>
        <w:tab/>
      </w:r>
    </w:p>
    <w:p>
      <w:pPr>
        <w:pStyle w:val="Normal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(1000*2,8)</w:t>
        <w:tab/>
        <w:tab/>
        <w:tab/>
        <w:tab/>
        <w:t>280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ebranie nawierzchni z płyt drogowych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60*3)</w:t>
        <w:tab/>
        <w:tab/>
        <w:tab/>
        <w:tab/>
        <w:tab/>
        <w:t>18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ytowanie w miejscu rozebranych płyt</w:t>
        <w:tab/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18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ytowanie gł.20 cm dla poszerzenia pasa drogi po 0,2m</w:t>
      </w:r>
    </w:p>
    <w:p>
      <w:pPr>
        <w:pStyle w:val="Normal"/>
        <w:ind w:left="3540" w:hanging="0"/>
        <w:jc w:val="both"/>
        <w:rPr/>
      </w:pPr>
      <w:r>
        <w:rPr>
          <w:rFonts w:cs="Arial" w:ascii="Arial" w:hAnsi="Arial"/>
        </w:rPr>
        <w:t>(710*0,4)</w:t>
        <w:tab/>
        <w:tab/>
        <w:tab/>
        <w:tab/>
        <w:t>284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360" w:firstLine="348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czyszczenie istniejącej podbudowy – ścięcie zadarnienia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naniesionej ziemi</w:t>
      </w:r>
    </w:p>
    <w:p>
      <w:pPr>
        <w:pStyle w:val="Normal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(300*1,0)</w:t>
        <w:tab/>
        <w:tab/>
        <w:tab/>
        <w:tab/>
        <w:t>30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ładowanie I wywóz ziemi na odl. 3km</w:t>
        <w:tab/>
        <w:tab/>
        <w:tab/>
        <w:tab/>
        <w:t>140,8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ind w:left="360" w:firstLine="348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warstwy dolnej  z tłucznia kamiennego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na poszerzeniach</w:t>
        <w:tab/>
        <w:tab/>
        <w:tab/>
        <w:tab/>
        <w:tab/>
        <w:tab/>
        <w:tab/>
        <w:t>464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wykonanie warstwy górnej podbudowy z tłucznia kamiennego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warstwa gr.10 cm.</w:t>
      </w:r>
    </w:p>
    <w:p>
      <w:pPr>
        <w:pStyle w:val="Normal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(770*3)+15</w:t>
        <w:tab/>
        <w:tab/>
        <w:tab/>
        <w:tab/>
        <w:t>2325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nawierzchni z bet. asfaltowego gr 7 cm</w:t>
      </w:r>
    </w:p>
    <w:p>
      <w:pPr>
        <w:pStyle w:val="Normal"/>
        <w:ind w:left="3540" w:hanging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(1770*2,80+12</w:t>
        <w:tab/>
        <w:tab/>
        <w:tab/>
        <w:t>4968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firstLine="3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TAP II  (w km.1+770 – 2+105) L= 335 mb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biórka płyt drogowych</w:t>
      </w:r>
    </w:p>
    <w:p>
      <w:pPr>
        <w:pStyle w:val="Normal"/>
        <w:spacing w:lineRule="auto" w:line="480"/>
        <w:ind w:left="3540" w:hanging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(335*3)+20 mijanka</w:t>
        <w:tab/>
        <w:tab/>
        <w:tab/>
        <w:t>1025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korytowanie gr.20 cm w miejscu rozebranych płyt drogowych</w:t>
      </w:r>
    </w:p>
    <w:p>
      <w:pPr>
        <w:pStyle w:val="Normal"/>
        <w:ind w:left="2484" w:firstLine="34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  <w:tab/>
        <w:tab/>
        <w:tab/>
        <w:tab/>
        <w:tab/>
        <w:t>1025</w:t>
      </w:r>
      <w:r>
        <w:rPr>
          <w:rFonts w:cs="Arial" w:ascii="Arial" w:hAnsi="Arial"/>
          <w:lang w:val="en-US"/>
        </w:rPr>
        <w:t xml:space="preserve"> m</w:t>
      </w:r>
      <w:r>
        <w:rPr>
          <w:rFonts w:cs="Arial" w:ascii="Arial" w:hAnsi="Arial"/>
          <w:vertAlign w:val="superscript"/>
          <w:lang w:val="en-US"/>
        </w:rPr>
        <w:t>2</w:t>
      </w:r>
    </w:p>
    <w:p>
      <w:pPr>
        <w:pStyle w:val="Normal"/>
        <w:ind w:left="360" w:firstLine="34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ładowanie i wywóz urobku z korytowania</w:t>
      </w:r>
    </w:p>
    <w:p>
      <w:pPr>
        <w:pStyle w:val="Normal"/>
        <w:ind w:left="708" w:hanging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na odl. do 3 km.</w:t>
        <w:tab/>
        <w:tab/>
        <w:tab/>
        <w:tab/>
        <w:tab/>
        <w:tab/>
        <w:tab/>
        <w:t>205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ind w:left="360" w:hanging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wykonanie warstwy odsączającej z piasku</w:t>
        <w:tab/>
        <w:tab/>
        <w:tab/>
        <w:t>1025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warstwy dolnej 20 cm z tłucznia kamiennego</w:t>
        <w:tab/>
        <w:t>1025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wykonanie warstwy górnej podbudowy 10cm z tłucznia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kamiennego</w:t>
        <w:tab/>
        <w:tab/>
        <w:tab/>
        <w:tab/>
        <w:tab/>
        <w:tab/>
        <w:tab/>
        <w:tab/>
        <w:t>1025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360" w:firstLine="348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nawierzchni z betonu asfaltowego gr 7 cm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iążąca 4 i ścieralna 3 cm)</w:t>
        <w:tab/>
        <w:tab/>
        <w:tab/>
        <w:tab/>
        <w:tab/>
        <w:t>963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ypanie poboczy tłuczniem </w:t>
        <w:tab/>
        <w:tab/>
        <w:tab/>
        <w:tab/>
        <w:tab/>
        <w:t>3,7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ind w:left="77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14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14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Uzgodnienia</w:t>
      </w:r>
    </w:p>
    <w:p>
      <w:pPr>
        <w:pStyle w:val="TextBodyIndent"/>
        <w:ind w:left="14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14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ab/>
        <w:t>Z uwagi na projektowane wykonanie nawierzchni na istniejącej podbudowie,</w:t>
        <w:br/>
        <w:t xml:space="preserve">w granicach pasa drogowego odstąpiono od dokonania uzgodnień </w:t>
        <w:br/>
        <w:t>z użytkownikami urządzeń podziemnych.</w:t>
      </w:r>
    </w:p>
    <w:p>
      <w:pPr>
        <w:pStyle w:val="TextBodyIndent"/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wentualne urządzenia podziemne nie będą kolidować z projektowanym zakresem robó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1416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950" w:hanging="4245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5:40:00Z</dcterms:created>
  <dc:creator>km</dc:creator>
  <dc:description/>
  <dc:language>en-US</dc:language>
  <cp:lastModifiedBy>Helena Kampik</cp:lastModifiedBy>
  <dcterms:modified xsi:type="dcterms:W3CDTF">2008-06-30T05:40:00Z</dcterms:modified>
  <cp:revision>2</cp:revision>
  <dc:subject/>
  <dc:title>CZĘŚĆ  OPISOWA</dc:title>
</cp:coreProperties>
</file>