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CZĘŚĆ  OPISOW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do projektu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Modernizacja ul.Parkowej wraz z zatoczką autobusową</w:t>
        <w:br/>
        <w:t xml:space="preserve"> w Sławikowie” na terenie Gm. Rudnik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 xml:space="preserve">Dane ogólne </w:t>
      </w:r>
      <w:r>
        <w:rPr>
          <w:rFonts w:cs="Arial" w:ascii="Arial" w:hAnsi="Arial"/>
          <w:b/>
          <w:sz w:val="24"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stor</w:t>
        <w:tab/>
        <w:tab/>
        <w:t>-</w:t>
        <w:tab/>
        <w:t>Gmina Rudnik, ul.Kozielska 1,47-411 Rudni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ant                -</w:t>
        <w:tab/>
        <w:t>Zakład Usługowy Projektowania i Wykonawstwa Budownictwa Wodno-Inżynieryjnego i Ogólnego „MELIOR-BUD” w Żorach</w:t>
        <w:tab/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a</w:t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cowania</w:t>
        <w:tab/>
        <w:t xml:space="preserve">Umowa Nr ZP. 2212-2-2/08 z dnia 10.04.2008 </w:t>
        <w:br/>
        <w:t>na wykonanie dokumentacji projektowo – kosztorysowej i specyfikacji technicznej wykonania</w:t>
        <w:br/>
        <w:t>i odbioru robót budowlanych.</w:t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2880" w:hanging="2880"/>
        <w:jc w:val="both"/>
        <w:rPr/>
      </w:pPr>
      <w:r>
        <w:rPr>
          <w:rFonts w:cs="Arial" w:ascii="Arial" w:hAnsi="Arial"/>
        </w:rPr>
        <w:t>Zakres rzeczowy           -</w:t>
        <w:tab/>
        <w:t xml:space="preserve">Modernizacja nawierzchni drogi - odcinek ulicy Parkowej o długości 82 mb, zatoczka autobusowa, kanalizacja deszczowa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alizacja     </w:t>
        <w:tab/>
        <w:t>Droga położona jest we wschodniej części sołectwa Sławików na terenie gminy Rudnik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kalizację drogi przedstawiono na mapie poglądowej Gminy Rudnik w skali 1:25.000, mapie orientacyjnej w skali 1:10.000, ewidencyjnej w skali 1:2.500 i zasadniczej sytuacyjno – wysokościowej 1:500.</w:t>
      </w:r>
    </w:p>
    <w:p>
      <w:pPr>
        <w:pStyle w:val="Normal"/>
        <w:ind w:left="70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2. Stan istniejący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ecnie odcinek ulicy Parkowej w km.0+000-0+041 posiada nawierzchnię z betonowych płyt drogowych, dalszy odcinek - droga gruntowa. Zatoczka autobusowa nieutwardzona.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4"/>
        </w:rPr>
        <w:t>Niniejszy projekt zakłada przełożenie płyt drogowych na dalszy odcinek drogi, a w miejscu rozebranych płyt wykonanie podbudowy z tłucznia kamiennego oraz nawierzchni z betonu asfaltowego. (odcinek dł 41 mb)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4"/>
        </w:rPr>
        <w:t xml:space="preserve">Nawierzchnię zatoczki autobusowej projektuje się wykonać z betonu asfaltowego warstwy gr. 11 cm na podbudowie z tłucznia (25+15cm) oraz warstwie odsączającej z piasku. </w:t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la właściwego odprowadzenia wód deszczowych projektuje się wykonanie odcinka nowego rurociągu z rur pcv Ø 315 mm długości 35 mb, studni rewizyjno – połączeniowej z kręgów bet. Ø 1000 mm. Projektuje się również wydłużenie istniejącego przepustu z rur bet. Ø 600 mm o 5 mb. </w:t>
      </w:r>
    </w:p>
    <w:p>
      <w:pPr>
        <w:pStyle w:val="Normal"/>
        <w:ind w:left="70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3. Opis projektowanych robó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Zakres planowanych robót :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długość odcinka planowanego do modernizacji</w:t>
        <w:tab/>
        <w:tab/>
        <w:t>82 mb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>szerokość pasa jezdni</w:t>
        <w:tab/>
        <w:tab/>
        <w:tab/>
        <w:tab/>
        <w:tab/>
        <w:t xml:space="preserve">            3,20 m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adek poprzeczny, jednostronny w kierunku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aturalnego skłonu terenu</w:t>
        <w:tab/>
        <w:tab/>
        <w:tab/>
        <w:tab/>
        <w:tab/>
        <w:t>I= 3%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05" w:firstLine="3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ojektowany zakres  robót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 xml:space="preserve">roboty pomiarowe </w:t>
        <w:tab/>
        <w:tab/>
        <w:tab/>
        <w:tab/>
        <w:tab/>
        <w:tab/>
        <w:tab/>
        <w:t>0,102 km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ebranie betonowych płyt drogowych</w:t>
      </w:r>
    </w:p>
    <w:p>
      <w:pPr>
        <w:pStyle w:val="Normal"/>
        <w:ind w:left="4248" w:hanging="0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>(41*3,0)</w:t>
        <w:tab/>
        <w:tab/>
        <w:tab/>
        <w:t>123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rytowanie warstwą gr. 10 cm w miejscu płyt</w:t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41*3,3)+8</w:t>
        <w:tab/>
        <w:tab/>
        <w:tab/>
        <w:t>143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dolna podbudowy z tłucznia 20 cm</w:t>
        <w:tab/>
        <w:tab/>
        <w:tab/>
        <w:t>143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górna podbudowy z tłucznia gr.15 cm</w:t>
        <w:tab/>
        <w:tab/>
        <w:tab/>
        <w:t>143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wierzchnia z betonu asfaltowego</w:t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rstwa wiążąca 4 i ścieralna 3 cm </w:t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41*3)+7</w:t>
        <w:tab/>
        <w:tab/>
        <w:tab/>
        <w:tab/>
        <w:tab/>
        <w:t>130 m2</w:t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koryta pod odcinek z płyt bet</w:t>
        <w:tab/>
        <w:tab/>
        <w:tab/>
        <w:t>131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odsączająca po nawierzchnię z płyt</w:t>
        <w:tab/>
        <w:tab/>
        <w:tab/>
        <w:t>123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owne ułożenie płyt bet.</w:t>
        <w:tab/>
        <w:tab/>
        <w:tab/>
        <w:tab/>
        <w:tab/>
        <w:t>123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adowanie i wywiezienie urobku z korytowania</w:t>
        <w:tab/>
        <w:tab/>
        <w:t>46 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Kanalizacja deszczowa 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py liniowe pod rurociąg, studnię</w:t>
        <w:tab/>
        <w:tab/>
        <w:tab/>
        <w:tab/>
        <w:t>17 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łoże pod rurociąg 10 cm</w:t>
        <w:tab/>
        <w:tab/>
        <w:tab/>
        <w:tab/>
        <w:tab/>
        <w:t>2,1 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rurociąg z rur pcv Ø 315 mm</w:t>
        <w:tab/>
        <w:tab/>
        <w:tab/>
        <w:tab/>
        <w:tab/>
        <w:t>35 m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nia rewizyjna z kręgów bet. Ø 1000mm</w:t>
        <w:tab/>
        <w:tab/>
        <w:tab/>
        <w:t>1 sz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łoże pod przedłużenie przepustu</w:t>
        <w:tab/>
        <w:tab/>
        <w:tab/>
        <w:tab/>
        <w:t>4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. odcinka rurociągu (wydłużenie przepustu)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</w:rPr>
        <w:t>z rur bet. Ø 600mm</w:t>
        <w:tab/>
        <w:tab/>
        <w:tab/>
        <w:tab/>
        <w:tab/>
        <w:tab/>
        <w:tab/>
        <w:t>5 m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ścianek czołowych dla rurociągów</w:t>
        <w:tab/>
        <w:tab/>
        <w:tab/>
        <w:t>1,44 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ypanie rurociągów</w:t>
        <w:tab/>
        <w:tab/>
        <w:tab/>
        <w:tab/>
        <w:tab/>
        <w:tab/>
        <w:t>17 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Zatoczka autobusowa 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rytowanie o gr.30 cm</w:t>
        <w:tab/>
        <w:tab/>
        <w:tab/>
        <w:tab/>
        <w:tab/>
        <w:tab/>
        <w:t>45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odsączająca 10 cm</w:t>
        <w:tab/>
        <w:tab/>
        <w:tab/>
        <w:tab/>
        <w:tab/>
        <w:t>45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dolna podbudowy z tłucznia gr.25 cm</w:t>
        <w:tab/>
        <w:tab/>
        <w:tab/>
        <w:t>45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górna podbudowy z tłucznia gr.15 cm</w:t>
        <w:tab/>
        <w:tab/>
        <w:tab/>
        <w:t>45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</w:rPr>
        <w:t>nawierzchnia z mieszanki min. bitumicznej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wiążąca gr. 5 cm.</w:t>
        <w:tab/>
        <w:tab/>
        <w:tab/>
        <w:tab/>
        <w:tab/>
        <w:tab/>
        <w:t>45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ścieralna gr, 6 cm</w:t>
        <w:tab/>
        <w:tab/>
        <w:tab/>
        <w:tab/>
        <w:tab/>
        <w:t>45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awężniki betonowe 15*30 cm na podbudowie</w:t>
        <w:tab/>
        <w:tab/>
        <w:t>25 m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rzeża betonowe na ławie i podsypce cem. piaskowej</w:t>
        <w:tab/>
        <w:t>25 m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odniki z kostki brukowej gr.8,0 cm na podsypce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>cementowo – piaskowej</w:t>
        <w:tab/>
        <w:tab/>
        <w:tab/>
        <w:tab/>
        <w:tab/>
        <w:tab/>
        <w:t>37,5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4. Uzgodnienia:</w:t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4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Z uwagi na projektowaną nawierzchnię po trasie istniejącej drogi odstąpiono od dokonania uzgodnień z użytkownikami urządzeń podziemnych.</w:t>
      </w:r>
    </w:p>
    <w:p>
      <w:pPr>
        <w:pStyle w:val="TextBodyIndent"/>
        <w:ind w:left="142" w:hanging="0"/>
        <w:jc w:val="both"/>
        <w:rPr/>
      </w:pPr>
      <w:r>
        <w:rPr>
          <w:rFonts w:cs="Arial" w:ascii="Arial" w:hAnsi="Arial"/>
          <w:sz w:val="24"/>
        </w:rPr>
        <w:t>Ewentualne urządzenia podziemne nie będą kolidować z projektowaną modernizacją  drogi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1416"/>
      <w:outlineLvl w:val="1"/>
    </w:pPr>
    <w:rPr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950" w:hanging="4245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5:59:00Z</dcterms:created>
  <dc:creator>user</dc:creator>
  <dc:description/>
  <dc:language>en-US</dc:language>
  <cp:lastModifiedBy>Helena Kampik</cp:lastModifiedBy>
  <cp:lastPrinted>2008-06-03T17:17:00Z</cp:lastPrinted>
  <dcterms:modified xsi:type="dcterms:W3CDTF">2008-06-26T05:59:00Z</dcterms:modified>
  <cp:revision>2</cp:revision>
  <dc:subject/>
  <dc:title>Inwestor:</dc:title>
</cp:coreProperties>
</file>