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okumentacji projektowo kosztorysowej moderniz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Stara Odra w Lasaka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Gminy 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1. Dane ogólne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              -</w:t>
        <w:tab/>
        <w:t>Zakład Usługowy Projektowania i Wykonawstwa Budownictwa Wodno-Inżynieryjnego i Ogólnego „MELIOR-BUD”, 44-240 Żory, ul.Rybnicka 50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</w:t>
        <w:tab/>
        <w:t xml:space="preserve">Umowa Nr ZP. 2212-1/08 z dnia 27.02.2008 </w:t>
        <w:br/>
        <w:t xml:space="preserve">o wykonanie dokumentacji projektowo - kosztorysowej 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Zakres rzeczowy</w:t>
        <w:tab/>
        <w:tab/>
        <w:t xml:space="preserve">Projekt modernizacji drogi </w:t>
        <w:tab/>
        <w:t xml:space="preserve"> – ul. Stara Odra </w:t>
        <w:tab/>
        <w:tab/>
        <w:tab/>
        <w:tab/>
        <w:tab/>
        <w:tab/>
        <w:t>w Lasakach</w:t>
      </w:r>
    </w:p>
    <w:p>
      <w:pPr>
        <w:pStyle w:val="Heading2"/>
        <w:ind w:left="2880" w:hanging="28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>Przedmiotowa droga położona jest w Sołectwie Lasaki na terenie Gminy Rudnik  i stanowi odcinek drogi bocznej od ulicy Nadodrzański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ę drogi przedstawiono na mapie poglądowej Gminy Rudnik w skali 1:25.000, topograficznej mapie orientacyjnej w skali 1:10.000, ewidencyjnej 1:2.500 oraz mapie zasadniczej w skali 1:1000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a droga położona jest na działce ewidencyjnej Nr 301 będącą własnością Gminy Rudnik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ą nawierzchnię drogi o szer. 3,0m – 3,2m stanowi zagęszczona warstwa tłucznia kamiennego. Początkowy odcinek od ulicy Nadodrzańskiej na długości 44 mb umocniony jest kostką granitową. 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cinek z kostki granitowej projektuje się rozebrać ręcznie. Następnie wykorytować warstwą 10 cm., wykonać warstwę dolną i górną podbudowy z tłucznia kamiennego. Po oczyszczeniu, wyprofilowaniu i zagęszczeniu pozostałego odcinka drogi przewiduje się jej wykorzystanie istniejącej nawierzchni jako warstwę dolną podbudowy. Następnie wykonać nową warstwę górną podbudowy z tłucznia kamiennego gr.15 cm. Na całym odcinku drogi wykonać warstwę z betonu asfaltowego o grubości 7 cm – warstwę wiążącą 4 i ścieralną 3 cm.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cinka planowanego do modernizacji</w:t>
        <w:tab/>
        <w:tab/>
        <w:t>215 m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podbudowy</w:t>
        <w:tab/>
        <w:tab/>
        <w:tab/>
        <w:tab/>
        <w:tab/>
        <w:tab/>
        <w:t>3,2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asfaltowego pasa jezdni</w:t>
        <w:tab/>
        <w:tab/>
        <w:tab/>
        <w:tab/>
        <w:t>3,00 m</w:t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dek poprzeczny zmienny,  jednostronny w kierunk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nego skłonu terenu, </w:t>
        <w:tab/>
        <w:tab/>
        <w:tab/>
        <w:tab/>
        <w:tab/>
        <w:t>I= 2-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firstLine="3"/>
        <w:jc w:val="both"/>
        <w:rPr/>
      </w:pPr>
      <w:r>
        <w:rPr>
          <w:rFonts w:cs="Arial" w:ascii="Arial" w:hAnsi="Arial"/>
        </w:rPr>
        <w:t>Projektowany zakres  robót: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pomiarowe </w:t>
        <w:tab/>
        <w:tab/>
        <w:tab/>
        <w:tab/>
        <w:tab/>
        <w:tab/>
        <w:tab/>
        <w:t>0,215 k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ebranie nawierzchni z kostki granitowej</w:t>
        <w:tab/>
        <w:tab/>
        <w:tab/>
        <w:t>13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ręczne gr.10 cm terenu po kostce granit.</w:t>
        <w:tab/>
        <w:tab/>
        <w:t>14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owanie i wywóz urobku na odl. 5 km.</w:t>
        <w:tab/>
        <w:tab/>
        <w:tab/>
        <w:t>14,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dolnej podbudowy z tłucznia kamienn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gr.20 cm</w:t>
      </w:r>
    </w:p>
    <w:p>
      <w:pPr>
        <w:pStyle w:val="Normal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14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rofilowanie i zagęszczenie ist. podbudowy</w:t>
        <w:tab/>
        <w:tab/>
        <w:tab/>
        <w:t>54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górnej podbudowy z tłucznia kamienn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gr.15 c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70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ążąca 4 cm</w:t>
        <w:tab/>
        <w:tab/>
        <w:tab/>
        <w:tab/>
        <w:tab/>
        <w:tab/>
        <w:tab/>
        <w:t>6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ralna 3,0 cm</w:t>
        <w:tab/>
        <w:tab/>
        <w:tab/>
        <w:tab/>
        <w:tab/>
        <w:tab/>
        <w:tab/>
        <w:t>6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wóz mieszanki asfaltowej z odl.18 km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Uzgodnienia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Z uwagi na projektowane wykonanie nawierzchni na istniejącej podbudowie </w:t>
        <w:br/>
        <w:t xml:space="preserve">w granicach pasa drogowego odstąpiono od dokonania uzgodnień </w:t>
        <w:br/>
        <w:t>z użytkownikami urządzeń podziemnych.</w:t>
      </w:r>
    </w:p>
    <w:p>
      <w:pPr>
        <w:pStyle w:val="TextBodyIndent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entualne urządzenia podziemne nie będą kolidować z projektowanym zakresem rob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49:00Z</dcterms:created>
  <dc:creator>MT</dc:creator>
  <dc:description/>
  <dc:language>en-US</dc:language>
  <cp:lastModifiedBy>MT</cp:lastModifiedBy>
  <dcterms:modified xsi:type="dcterms:W3CDTF">2008-04-02T09:49:00Z</dcterms:modified>
  <cp:revision>1</cp:revision>
  <dc:subject/>
  <dc:title>CZĘŚĆ  OPISOWA</dc:title>
</cp:coreProperties>
</file>