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ZĘŚĆ  OPISOW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dokumentacji projektowo kosztorysowej modernizacj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rogi dojazdowej – ul.Kolonia Gacki w Grzegorzowicach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terenie Gminy  Rudnik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u w:val="single"/>
        </w:rPr>
        <w:t xml:space="preserve">1. Dane ogólne </w:t>
      </w:r>
      <w:r>
        <w:rPr>
          <w:rFonts w:cs="Arial" w:ascii="Arial" w:hAnsi="Arial"/>
          <w:b/>
          <w:u w:val="single"/>
        </w:rPr>
        <w:t>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westor</w:t>
        <w:tab/>
        <w:tab/>
        <w:t>-</w:t>
        <w:tab/>
        <w:t>Gmina Rudnik, ul.Kozielska 1,47-411 Rud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ant                -</w:t>
        <w:tab/>
        <w:t>Zakład Usługowy Projektowania i Wykonawstwa Budownictwa Wodno-Inżynieryjnego i Ogólnego „MELIOR-BUD”, 44-240 Żory, ul.Rybnicka 50</w:t>
      </w:r>
    </w:p>
    <w:p>
      <w:pPr>
        <w:pStyle w:val="Normal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</w:rPr>
        <w:t>Podstawa opracowania</w:t>
        <w:tab/>
        <w:t xml:space="preserve">Umowa Nr ZP. 2212-1/08 z dnia 27.02.2008 </w:t>
        <w:br/>
        <w:t xml:space="preserve">o wykonanie dokumentacji projektowo - kosztorysowej </w:t>
      </w:r>
    </w:p>
    <w:p>
      <w:pPr>
        <w:pStyle w:val="Normal"/>
        <w:ind w:left="2880" w:hanging="28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80" w:hanging="28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kres rzeczowy</w:t>
        <w:tab/>
        <w:tab/>
        <w:t xml:space="preserve">Projekt modernizacji drogi </w:t>
        <w:tab/>
        <w:t>dojazdowej – ul. Kolonia Gacki</w:t>
        <w:tab/>
        <w:tab/>
        <w:tab/>
        <w:tab/>
        <w:t>w Grzegorzowicachl</w:t>
      </w:r>
    </w:p>
    <w:p>
      <w:pPr>
        <w:pStyle w:val="Heading2"/>
        <w:ind w:left="2880" w:hanging="28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kalizacja     </w:t>
        <w:tab/>
        <w:t xml:space="preserve">Przedmiotowa droga położona jest w Sołectwie Grzegorzowice na terenie Gminy Rudnik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kalizację drogi przedstawiono na mapie poglądowej Gminy Rudnik w skali 1:25.000, topograficznej mapie orientacyjnej w skali 1:10.000, ewidencyjnej 1:2.500 oraz mapie zasadniczej w skali 1:1000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owa droga położona jest na działce ewidencyjnej będącą własnością Gminy Rudnik.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u w:val="single"/>
        </w:rPr>
        <w:t>2. Stan istniejący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>Istniejącą nawierzchnię drogi o szer. 3,0m – 3,2m stanowi zagęszczona warstwa tłucznia kamiennego. Po oczyszczeniu, wyprofilowaniu i zagęszczeniu przewiduje się jej wykorzystanie jako warstwę dolną podbudowy.</w:t>
      </w:r>
    </w:p>
    <w:p>
      <w:pPr>
        <w:pStyle w:val="Normal"/>
        <w:ind w:left="7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3. Opis projektowanych robó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uje się wykonanie na istniejącej podbudowie warstwy górnej z tłucznia kamiennego gr.15 cm oraz nawierzchni z betonu asfaltowego warstwy grubości 7 cm – warstwa wiążąca 4,0 oraz ścieralna 3,0 cm. Na odcinku 30 mb projektuje się przesunięcie istniejącego pasa drogi o 1,2m.</w:t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ługość odcinka planowanego do modernizacji</w:t>
        <w:tab/>
        <w:tab/>
        <w:t>215 mb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zerokość podbudowy</w:t>
        <w:tab/>
        <w:tab/>
        <w:tab/>
        <w:tab/>
        <w:tab/>
        <w:tab/>
        <w:t>3,20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zerokość asfaltowego pasa jezdni</w:t>
        <w:tab/>
        <w:tab/>
        <w:tab/>
        <w:tab/>
        <w:t>3,00 m</w:t>
        <w:tab/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adek poprzeczny zmienny,  jednostronny w kierunku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turalnego skłonu terenu, </w:t>
        <w:tab/>
        <w:tab/>
        <w:tab/>
        <w:tab/>
        <w:tab/>
        <w:t>I= 2- 3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05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wany zakres  robót:</w:t>
      </w:r>
    </w:p>
    <w:p>
      <w:pPr>
        <w:pStyle w:val="Normal"/>
        <w:ind w:left="705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pomiarowe </w:t>
        <w:tab/>
        <w:tab/>
        <w:tab/>
        <w:tab/>
        <w:tab/>
        <w:tab/>
        <w:tab/>
        <w:t>0,215 k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ytowanie ręczne dla poszerzenia drogi</w:t>
        <w:tab/>
        <w:tab/>
        <w:tab/>
        <w:t>36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ytowanie pasa zadarnionego</w:t>
        <w:tab/>
        <w:tab/>
        <w:tab/>
        <w:tab/>
        <w:tab/>
        <w:t>215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ładowanie i wywóz ziemi z korytowania</w:t>
        <w:tab/>
        <w:tab/>
        <w:tab/>
        <w:t>28,7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profilowanie i zagęszczenie ist. podbudowy</w:t>
        <w:tab/>
        <w:tab/>
        <w:tab/>
        <w:t>688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warstwy górnej podbudowy z tłucznia kamiennego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gr.15 cm</w:t>
        <w:tab/>
        <w:tab/>
        <w:tab/>
        <w:tab/>
        <w:tab/>
        <w:tab/>
        <w:tab/>
        <w:tab/>
        <w:t>688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wierzchnia z mieszanki mineralno-bitumicznej warstwa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iążąca 4 cm</w:t>
        <w:tab/>
        <w:tab/>
        <w:tab/>
        <w:tab/>
        <w:tab/>
        <w:tab/>
        <w:tab/>
        <w:t>645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wierzchnia z mieszanki mineralno-bitumicznej warstwa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ścieralna 3,0 cm</w:t>
        <w:tab/>
        <w:tab/>
        <w:tab/>
        <w:tab/>
        <w:tab/>
        <w:tab/>
        <w:tab/>
        <w:t>645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wóz mieszanki asfaltowej z odl.15 km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Uzgodnienia</w:t>
      </w:r>
    </w:p>
    <w:p>
      <w:pPr>
        <w:pStyle w:val="TextBodyIndent"/>
        <w:ind w:left="14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14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ab/>
        <w:t xml:space="preserve">Z uwagi na projektowane wykonanie nawierzchni na istniejącej podbudowie </w:t>
        <w:br/>
        <w:t xml:space="preserve">w granicach pasa drogowego odstąpiono od dokonania uzgodnień </w:t>
        <w:br/>
        <w:t>z użytkownikami urządzeń podziemnych.</w:t>
      </w:r>
    </w:p>
    <w:p>
      <w:pPr>
        <w:pStyle w:val="TextBodyIndent"/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wentualne urządzenia podziemne nie będą kolidować z projektowanym zakresem robó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1416"/>
      <w:outlineLvl w:val="1"/>
    </w:pPr>
    <w:rPr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950" w:hanging="4245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9:47:00Z</dcterms:created>
  <dc:creator>MT</dc:creator>
  <dc:description/>
  <dc:language>en-US</dc:language>
  <cp:lastModifiedBy>MT</cp:lastModifiedBy>
  <dcterms:modified xsi:type="dcterms:W3CDTF">2008-04-02T09:48:00Z</dcterms:modified>
  <cp:revision>1</cp:revision>
  <dc:subject/>
  <dc:title>CZĘŚĆ  OPISOWA</dc:title>
</cp:coreProperties>
</file>