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ZĘŚĆ  OPIS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dokumentacji projektowo kosztorysowej moderniza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rogi dojazdowej do budynku przy ul. Głównej 7 w Czerwięcicach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Gminy  Rudni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 xml:space="preserve">1. Dane ogólne </w:t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westor</w:t>
        <w:tab/>
        <w:tab/>
        <w:t>-</w:t>
        <w:tab/>
        <w:t>Gmina Rudnik, ul.Kozielska 1,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               -</w:t>
        <w:tab/>
        <w:t>Zakład Usługowy Projektowania i Wykonawstwa Budownictwa Wodno-Inżynieryjnego i Ogólnego „MELIOR-BUD”, 44-240 Żory, ul.Rybnicka 50</w:t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</w:rPr>
        <w:t>Podstawa opracowania</w:t>
        <w:tab/>
        <w:t xml:space="preserve">Umowa Nr ZP. 2212-1/08 z dnia 27.02.2008 </w:t>
        <w:br/>
        <w:t xml:space="preserve">o wykonanie dokumentacji projektowo - kosztorysowej 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rPr/>
      </w:pPr>
      <w:r>
        <w:rPr/>
        <w:t>Zakres rzeczowy           -</w:t>
        <w:tab/>
        <w:t>Projekt modernizacji drogi dojazdowej do budynku przy ul.Głównej 7 w Czerwięcicach,  L= 150 mb</w:t>
      </w:r>
    </w:p>
    <w:p>
      <w:pPr>
        <w:pStyle w:val="Heading2"/>
        <w:ind w:left="2880" w:hanging="28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a     </w:t>
        <w:tab/>
        <w:t xml:space="preserve">Przedmiotowa droga położona jest w Sołectwie Czerwięcice na terenie Gminy Rudnik stanowiąc odcinek drogi bocznej od ulicy Głównej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ę drogi przedstawiono na mapie poglądowej Gminy Rudnik w skali 1:25.000, topograficznej mapie orientacyjnej w skali 1:10.000, ewidencyjnej 1:2.500 oraz mapie zasadniczej w skali 1:1000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owa droga położona jest na działce ewidencyjnej nr 150 będącą własnością Gminy Rudnik.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2. Stan istniejący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ą nawierzchnię drogi o szer. 3,0m – 3,1m stanowi dobrze zagęszczona warstwa gruzu i tłucznia kamiennego. Przewiduje się wykorzystanie istniejącej nawierzchni jako warstwę dolną podbudowy.</w:t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 Opis projektowanych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wykonanie na istniejącej podbudowie warstwy górnej z tłucznia kamiennego gr.15 cm oraz nawierzchni z betonu asfaltowego warstwy grubości 7 cm – warstwa wiążąca 4,0 oraz ścieralna 3,0 cm. 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odcinka planowanego do modernizacji</w:t>
        <w:tab/>
        <w:tab/>
        <w:t>150 mb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zerokość podbudowy</w:t>
        <w:tab/>
        <w:tab/>
        <w:tab/>
        <w:tab/>
        <w:tab/>
        <w:tab/>
        <w:t>3,2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zerokość asfaltowego pasa jezdni</w:t>
        <w:tab/>
        <w:tab/>
        <w:tab/>
        <w:tab/>
        <w:t>3,00 m</w:t>
        <w:tab/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adek poprzeczny zmienny,  jednostronny w kierunku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turalnego skłonu terenu, </w:t>
        <w:tab/>
        <w:tab/>
        <w:tab/>
        <w:tab/>
        <w:tab/>
        <w:t>I= 2- 3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y zakres  robót:</w:t>
      </w:r>
    </w:p>
    <w:p>
      <w:pPr>
        <w:pStyle w:val="Normal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pomiarowe </w:t>
        <w:tab/>
        <w:tab/>
        <w:tab/>
        <w:tab/>
        <w:tab/>
        <w:tab/>
        <w:tab/>
        <w:t>0,150 k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ęczne rozebranie odcinka nawierzchni z kostki granitowej</w:t>
        <w:tab/>
        <w:t>2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lnej warstwy podbudowy gr.15 cm</w:t>
        <w:tab/>
        <w:tab/>
        <w:t>2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górnej podbudowy z tłucznia kamiennego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gr.15 cm</w:t>
        <w:tab/>
        <w:tab/>
        <w:tab/>
        <w:tab/>
        <w:tab/>
        <w:tab/>
        <w:tab/>
        <w:tab/>
        <w:t>58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z mieszanki mineralno-bitumicznej warstwa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ążąca 4 cm</w:t>
        <w:tab/>
        <w:tab/>
        <w:tab/>
        <w:tab/>
        <w:tab/>
        <w:tab/>
        <w:tab/>
        <w:t>54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a z mieszanki mineralno-bitumicznej warstwa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eralna 3,0 cm</w:t>
        <w:tab/>
        <w:tab/>
        <w:tab/>
        <w:tab/>
        <w:tab/>
        <w:tab/>
        <w:tab/>
        <w:t>54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Uzgodnienia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 xml:space="preserve">Z uwagi na projektowane wykonanie nawierzchni na istniejącej podbudowie </w:t>
        <w:br/>
        <w:t xml:space="preserve">w granicach pasa drogowego odstąpiono od dokonania uzgodnień </w:t>
        <w:br/>
        <w:t>z użytkownikami urządzeń podziemnych.</w:t>
      </w:r>
    </w:p>
    <w:p>
      <w:pPr>
        <w:pStyle w:val="TextBodyIndent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wentualne urządzenia podziemne nie będą kolidować z projektowanym zakresem robó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1416"/>
      <w:outlineLvl w:val="1"/>
    </w:pPr>
    <w:rPr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950" w:hanging="424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32" w:hanging="283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1:00Z</dcterms:created>
  <dc:creator>MT</dc:creator>
  <dc:description/>
  <dc:language>en-US</dc:language>
  <cp:lastModifiedBy>MT</cp:lastModifiedBy>
  <dcterms:modified xsi:type="dcterms:W3CDTF">2008-04-02T09:51:00Z</dcterms:modified>
  <cp:revision>1</cp:revision>
  <dc:subject/>
  <dc:title>CZĘŚĆ  OPISOWA</dc:title>
</cp:coreProperties>
</file>