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ogi dojazdowej do leśniczówki w Ponięcicach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1. 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</w:t>
        <w:tab/>
        <w:t xml:space="preserve">Umowa Nr ZP. 2212-1/08 z dnia 27.02.2008 </w:t>
        <w:br/>
        <w:t xml:space="preserve">o wykonanie dokumentacji projektowo – kosztorysowej. 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Projekt modernizacji drogi dojazdowej do leśniczówki </w:t>
        <w:br/>
        <w:t xml:space="preserve">w Ponięcicach  na długości 245 mb wraz z przebudową przyczółków na pot.Dzielniczka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 xml:space="preserve">Przedmiotowa droga - ulica Leśna – położona jest </w:t>
        <w:br/>
        <w:t xml:space="preserve">w Sołectwie Ponięcice na terenie Gminy Rudnik.  Stanowi odcinek drogi bocznej od ulicy Łąkowej i prowadzi do leśniczówk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ej mapie orientacyjnej w skali 1:10.000, ewidencyjnej 1:2.500 oraz mapie zasadniczej w skali 1:1000.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ą nawierzchnię drogi o szer. 3,0 – 3,4 m stanowi warstwa dobrze zagęszczonego tłucznia kamiennego. 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wykonanie warstwy górnej podbudowy z tłucznia kamiennego gr.15 cm oraz nawierzchni z betonu asfaltowego warstwy grubości 7 cm – warstwa wiążąca 4,0 oraz ścieralna 3,0 cm. Na odcinku istniejącej zabudowy (60 mb)  projektuje się wykonanie korytowania drogi wraz z wywiezieniem urobku oraz wykonanie nowej podbudowy warstwy dolnej w celu uniknięcia nadmiernego podwyższenia korpusu drogi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zły stan techniczny przyczółków na przepuście potoku Dzielniczka przewiduje się ich rozbiórkę oraz wykonanie nowych przyczółków żelbetowych, usytuowanych równolegle do osi drogi. Projektuje się również umocnienie odcinka dna i skarp potoku betonowymi płytami melioracyjnymi na wlocie i wylocie przepustu.</w:t>
      </w:r>
    </w:p>
    <w:p>
      <w:pPr>
        <w:pStyle w:val="Normal"/>
        <w:ind w:firstLine="70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245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podbudowy</w:t>
        <w:tab/>
        <w:tab/>
        <w:tab/>
        <w:tab/>
        <w:tab/>
        <w:tab/>
        <w:t>3,3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asfaltowego pasa jezdni</w:t>
        <w:tab/>
        <w:tab/>
        <w:tab/>
        <w:tab/>
        <w:t>3,00 m</w:t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1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0,245 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mechaniczne w km.0+070-0+1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0*3,3=</w:t>
        <w:tab/>
        <w:t>19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adowanie i wywóz urobku z korytowania samochodami samowyładowczymi na odl 5 km </w:t>
        <w:tab/>
        <w:tab/>
        <w:tab/>
        <w:tab/>
        <w:tab/>
        <w:t>59,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 20 cm</w:t>
        <w:tab/>
        <w:tab/>
        <w:tab/>
        <w:tab/>
        <w:tab/>
        <w:tab/>
        <w:tab/>
        <w:tab/>
        <w:t>19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górnej podbudowy  z tłucznia kamiennego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</w:rPr>
        <w:t>gr.10 cm</w:t>
        <w:tab/>
        <w:tab/>
        <w:tab/>
        <w:tab/>
        <w:tab/>
        <w:tab/>
        <w:tab/>
        <w:tab/>
        <w:t>19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15 cm</w:t>
        <w:tab/>
        <w:tab/>
        <w:tab/>
        <w:tab/>
        <w:tab/>
        <w:tab/>
        <w:tab/>
        <w:tab/>
        <w:t>6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ążąca 4 cm</w:t>
        <w:tab/>
        <w:tab/>
        <w:tab/>
        <w:tab/>
        <w:tab/>
        <w:tab/>
        <w:tab/>
        <w:t>7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a 3,0 cm</w:t>
        <w:tab/>
        <w:tab/>
        <w:tab/>
        <w:tab/>
        <w:tab/>
        <w:tab/>
        <w:tab/>
        <w:t>7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uszkodzonych przyczółków</w:t>
        <w:tab/>
        <w:tab/>
        <w:tab/>
        <w:tab/>
        <w:t>1,5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yczółków żelbetowych</w:t>
        <w:tab/>
        <w:tab/>
        <w:tab/>
        <w:tab/>
        <w:t>2,3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Z uwagi na projektowane wykonanie nawierzchni na istniejącej podbudowie 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2:00Z</dcterms:created>
  <dc:creator>MT</dc:creator>
  <dc:description/>
  <dc:language>en-US</dc:language>
  <cp:lastModifiedBy>MT</cp:lastModifiedBy>
  <dcterms:modified xsi:type="dcterms:W3CDTF">2008-04-02T17:01:00Z</dcterms:modified>
  <cp:revision>2</cp:revision>
  <dc:subject/>
  <dc:title>CZĘŚĆ  OPISOWA</dc:title>
</cp:coreProperties>
</file>