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projektu ZAD.2 „Modernizacja drogi ul.Główna</w:t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</w:rPr>
        <w:t>w CZERWIĘCICACH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6.04.01</w:t>
        <w:tab/>
        <w:t>-</w:t>
        <w:tab/>
        <w:t>Konserwacja rowó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4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7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7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7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7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8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4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4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/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5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0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8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5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5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5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5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6.04.01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WY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2"/>
        </w:rPr>
        <w:t>(roboty konserwacyjne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Przedmiotem niniejszej  specyfikacji technicznej są wymagania dotyczące wykonania i odbioru robót związanych z remontowaniem i utrzymaniem rowów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rPr>
          <w:rFonts w:ascii="Arial" w:hAnsi="Arial" w:cs="Arial"/>
          <w:spacing w:val="-9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Ustalenia zawarte w niniejszej specyfikacji dotyczą zasad prowadzenia robót ziemnych w czasie </w:t>
      </w:r>
      <w:r>
        <w:rPr>
          <w:rFonts w:cs="Arial" w:ascii="Arial" w:hAnsi="Arial"/>
          <w:spacing w:val="-9"/>
          <w:sz w:val="20"/>
        </w:rPr>
        <w:t>robót związanych z wykonaniem robót konserwacyjnych , odwodnieniowych i elementów kanalizacji deszczowej na terenie dzielnic Miasta Rybnika w 2007 roku</w:t>
      </w:r>
    </w:p>
    <w:p>
      <w:pPr>
        <w:pStyle w:val="Normal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2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ywania robót remontowych i utrzymaniow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koparek podsiębiern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ycharek lemiesz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równiarek samojezdnych lub przyczepn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urządzeń kontrolno-pomiar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zagęszczarek płytowych wibracyj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wykonywaniu robót określonych w niniejszej OST, można korzystać z dowolnych środków transpor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row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głębianie i wyprofilowanie dna i skarp rowu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la rowu przydrożnego w kształcie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4"/>
        </w:rPr>
        <w:t>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jwiększy spadek podłużny rowu nie powinien przekraczać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4"/>
        </w:rPr>
        <w:t>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przy nieumocnionych skarpach i d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 gruntach piaszczystych - 1,5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 gruntach gliniastych i ilastych - 3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 gruntach skalistych - 10,0%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4"/>
        </w:rPr>
        <w:t>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przy umocnionych skarpach i d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atą trawiastą - 2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arniną - 3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aszyną - 4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rukiem na sucho - 6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mentami betonowymi - 10,0%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boty wykończeni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muł i nadmiar gruntu pochodzącego z remontowanych rowów i skarp należy rozplantować na miejscu lub wywieźć poza obręb robó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szony porost traw należy załadować i wywieźć środkami transportowymi w miejsce wskazane przez Inwesto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Pomiary cech geometrycznych remontowanego rowu i skarp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</w:rPr>
        <w:t xml:space="preserve">6.2.1. </w:t>
      </w:r>
      <w:r>
        <w:rPr>
          <w:rFonts w:cs="Arial" w:ascii="Arial" w:hAnsi="Arial"/>
          <w:sz w:val="20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</w:rPr>
        <w:t xml:space="preserve">6.2.2. </w:t>
      </w:r>
      <w:r>
        <w:rPr>
          <w:rFonts w:cs="Arial" w:ascii="Arial" w:hAnsi="Arial"/>
          <w:sz w:val="20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</w:rPr>
        <w:t xml:space="preserve">6.2.3. </w:t>
      </w:r>
      <w:r>
        <w:rPr>
          <w:rFonts w:cs="Arial" w:ascii="Arial" w:hAnsi="Arial"/>
          <w:sz w:val="20"/>
        </w:rPr>
        <w:t>Powierzchnia ska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m (metr) remontowanego row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wykonania 1 m remontowanego rowu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roboty pomiarowe i przygotowawcz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oczyszczenie row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pogłębianie i profilowanie row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ścięcie trawy i krzak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odwiezienie urobk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roboty wykończeniow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N-S-02204</w:t>
        <w:tab/>
        <w:t>Drogi samochodowe. Odwodnienie dró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1:36:00Z</dcterms:created>
  <dc:creator>km</dc:creator>
  <dc:description/>
  <dc:language>en-US</dc:language>
  <cp:lastModifiedBy>km</cp:lastModifiedBy>
  <cp:lastPrinted>2008-06-02T11:30:00Z</cp:lastPrinted>
  <dcterms:modified xsi:type="dcterms:W3CDTF">2008-06-03T01:36:00Z</dcterms:modified>
  <cp:revision>2</cp:revision>
  <dc:subject/>
  <dc:title/>
</cp:coreProperties>
</file>