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CZĘŚĆ  OPISOW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do projektu 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D. 2 „Modernizacja drogi ul.Główna w Czerwięcicach”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terenie Gm. Rudnik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 xml:space="preserve">Dane ogólne </w:t>
      </w:r>
      <w:r>
        <w:rPr>
          <w:rFonts w:cs="Arial" w:ascii="Arial" w:hAnsi="Arial"/>
          <w:b/>
          <w:sz w:val="24"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westor</w:t>
        <w:tab/>
        <w:tab/>
        <w:t>-</w:t>
        <w:tab/>
        <w:t>Gmina Rudnik, ul.Kozielska 1,47-411 Rudni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ant                -</w:t>
        <w:tab/>
        <w:t>Zakład Usługowy Projektowania i Wykonawstwa Budownictwa Wodno-Inżynieryjnego i Ogólnego „MELIOR-BUD” w Żorach</w:t>
        <w:tab/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tawa</w:t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cowania</w:t>
        <w:tab/>
        <w:t xml:space="preserve">Umowa Nr ZP. 2212-2-2/08 z dnia 10.04.2008 </w:t>
        <w:br/>
        <w:t>na wykonanie dokumentacji projektowo – kosztorysowej i specyfikacji technicznej wykonania</w:t>
        <w:br/>
        <w:t>i odbioru robót budowlanych.</w:t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2880" w:hanging="2880"/>
        <w:jc w:val="both"/>
        <w:rPr/>
      </w:pPr>
      <w:r>
        <w:rPr>
          <w:rFonts w:cs="Arial" w:ascii="Arial" w:hAnsi="Arial"/>
        </w:rPr>
        <w:t>Zakres rzeczowy           -</w:t>
        <w:tab/>
        <w:t xml:space="preserve">Modernizacja nawierzchni drogi - odcinek ulicy Głównej o długości 410 mb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kalizacja     </w:t>
        <w:tab/>
        <w:t>Droga położona jest w północnej części sołectwa Czerwięcicach na terenie gminy Rudnik i stanowi odcinek ul.Głównej w kierunku Łubowic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okalizację drogi przedstawiono na mapie poglądowej Gminy Rudnik w skali 1:25.000, mapie orientacyjnej w skali 1:10.000, ewidencyjnej w skali 1:2.500 </w:t>
      </w:r>
    </w:p>
    <w:p>
      <w:pPr>
        <w:pStyle w:val="Normal"/>
        <w:ind w:left="70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2. Stan istniejący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ecnie odcinek ulicy Głównej posiada nawierzchnię nieulepszoną z tłucznia kamiennego o szer. 3,20m. </w:t>
      </w:r>
    </w:p>
    <w:p>
      <w:pPr>
        <w:pStyle w:val="Normal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niejszy projekt zakłada poszerzenie pasa jezdni, wykonanie warstwy górnej podbudowy z tłucznia kamiennego oraz nawierzchni z betonu asfaltowego warstwy gr. 7 cm w tym warstwa wiążąca 4 i ścieralna 3 cm.</w:t>
      </w:r>
    </w:p>
    <w:p>
      <w:pPr>
        <w:pStyle w:val="Normal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u w:val="single"/>
        </w:rPr>
        <w:t>3. Opis projektowanych robó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Zakres planowanych robót :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długość odcinka planowanego do modernizacji</w:t>
        <w:tab/>
        <w:tab/>
        <w:t>410 mb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</w:rPr>
        <w:t>szerokość pasa jezdni</w:t>
        <w:tab/>
        <w:tab/>
        <w:tab/>
        <w:tab/>
        <w:tab/>
        <w:t xml:space="preserve">            3,20-3,4 m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adek poprzeczny, jednostronny w kierunku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aturalnego skłonu terenu</w:t>
        <w:tab/>
        <w:tab/>
        <w:tab/>
        <w:tab/>
        <w:tab/>
        <w:t>I= 3%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05" w:firstLine="3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rojektowany zakres  robót: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roboty pomiarowe </w:t>
        <w:tab/>
        <w:tab/>
        <w:tab/>
        <w:tab/>
        <w:tab/>
        <w:tab/>
        <w:tab/>
        <w:t>0,410 km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rytowanie warstwą gr. 20 cm na poszezreniach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410*0,4)</w:t>
        <w:tab/>
        <w:tab/>
        <w:tab/>
        <w:tab/>
        <w:t>164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ścięcie zadarnionej i zanieczyszczonej nawierzchni </w:t>
      </w:r>
    </w:p>
    <w:p>
      <w:pPr>
        <w:pStyle w:val="Normal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korytowanie 10 cm)</w:t>
        <w:tab/>
        <w:tab/>
        <w:tab/>
        <w:tab/>
        <w:tab/>
        <w:tab/>
        <w:t>120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adowanie i wywóz ziemi na odl 3 km.</w:t>
        <w:tab/>
        <w:tab/>
        <w:tab/>
        <w:t>44,8 m</w:t>
      </w:r>
      <w:r>
        <w:rPr>
          <w:rFonts w:cs="Arial" w:ascii="Arial" w:hAnsi="Arial"/>
          <w:sz w:val="24"/>
          <w:vertAlign w:val="superscript"/>
        </w:rPr>
        <w:t>3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ilowanie i zagęszczenie istn. nawierzchni</w:t>
      </w:r>
    </w:p>
    <w:p>
      <w:pPr>
        <w:pStyle w:val="Normal"/>
        <w:ind w:left="3540" w:hanging="0"/>
        <w:jc w:val="both"/>
        <w:rPr/>
      </w:pPr>
      <w:r>
        <w:rPr>
          <w:rFonts w:cs="Arial" w:ascii="Arial" w:hAnsi="Arial"/>
          <w:sz w:val="24"/>
        </w:rPr>
        <w:t>(410*3,2)+10</w:t>
        <w:tab/>
        <w:tab/>
        <w:tab/>
        <w:tab/>
        <w:t>1322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twa górna podbudowy z tłucznia 10 cm</w:t>
        <w:tab/>
        <w:tab/>
        <w:tab/>
      </w:r>
    </w:p>
    <w:p>
      <w:pPr>
        <w:pStyle w:val="Normal"/>
        <w:ind w:left="35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10*3,6)+10</w:t>
        <w:tab/>
        <w:tab/>
        <w:tab/>
        <w:tab/>
        <w:t>1486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wierzchnia z betonu asfaltowego</w:t>
      </w:r>
    </w:p>
    <w:p>
      <w:pPr>
        <w:pStyle w:val="Normal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rstwa wiążąca 4 i ścieralna 3 cm </w:t>
      </w:r>
    </w:p>
    <w:p>
      <w:pPr>
        <w:pStyle w:val="Normal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410*3,4)+8</w:t>
        <w:tab/>
        <w:tab/>
        <w:tab/>
        <w:tab/>
        <w:tab/>
        <w:t>1402 m2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ypanie poboczy tłuczniem</w:t>
        <w:tab/>
        <w:tab/>
        <w:tab/>
        <w:tab/>
        <w:tab/>
        <w:t>4,51 m</w:t>
      </w:r>
      <w:r>
        <w:rPr>
          <w:rFonts w:cs="Arial" w:ascii="Arial" w:hAnsi="Arial"/>
          <w:sz w:val="24"/>
          <w:vertAlign w:val="superscript"/>
        </w:rPr>
        <w:t>3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ęczne wykoszenie porostów ze skarp rowu</w:t>
        <w:tab/>
        <w:tab/>
        <w:tab/>
        <w:t>1500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grabienie wykoszonych porostów</w:t>
        <w:tab/>
        <w:tab/>
        <w:tab/>
        <w:tab/>
        <w:t>1500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uwanie namułu z rowu, prze szer w dnie 0,6m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ulenie 40 cm</w:t>
        <w:tab/>
        <w:tab/>
        <w:tab/>
        <w:tab/>
        <w:tab/>
        <w:tab/>
        <w:tab/>
        <w:t>300 mb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4. Uzgodnienia:</w:t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14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Z uwagi na projektowaną nawierzchnię po trasie istniejącej drogi odstąpiono od dokonania uzgodnień z użytkownikami urządzeń podziemnych.</w:t>
      </w:r>
    </w:p>
    <w:p>
      <w:pPr>
        <w:pStyle w:val="TextBodyIndent"/>
        <w:ind w:left="142" w:hanging="0"/>
        <w:jc w:val="both"/>
        <w:rPr/>
      </w:pPr>
      <w:r>
        <w:rPr>
          <w:rFonts w:cs="Arial" w:ascii="Arial" w:hAnsi="Arial"/>
          <w:sz w:val="24"/>
        </w:rPr>
        <w:t>Ewentualne urządzenia podziemne nie będą kolidować z projektowaną modernizacją  drogi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1416"/>
      <w:outlineLvl w:val="1"/>
    </w:pPr>
    <w:rPr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950" w:hanging="4245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21:58:00Z</dcterms:created>
  <dc:creator>user</dc:creator>
  <dc:description/>
  <dc:language>en-US</dc:language>
  <cp:lastModifiedBy>km</cp:lastModifiedBy>
  <cp:lastPrinted>2008-06-02T23:49:00Z</cp:lastPrinted>
  <dcterms:modified xsi:type="dcterms:W3CDTF">2008-06-02T21:58:00Z</dcterms:modified>
  <cp:revision>2</cp:revision>
  <dc:subject/>
  <dc:title>Inwestor:</dc:title>
</cp:coreProperties>
</file>