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>CZĘŚĆ  OPISOW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do projektu modernizacji drog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jazdowej do gruntów rolnych zad. 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ul.Wygon w SZONOWICACH na terenie Gm. Rudnik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u w:val="single"/>
        </w:rPr>
        <w:t xml:space="preserve">Dane ogólne </w:t>
      </w:r>
      <w:r>
        <w:rPr>
          <w:rFonts w:cs="Arial" w:ascii="Arial" w:hAnsi="Arial"/>
          <w:b/>
          <w:sz w:val="24"/>
          <w:u w:val="single"/>
        </w:rPr>
        <w:t>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westor</w:t>
        <w:tab/>
        <w:tab/>
        <w:t>-</w:t>
        <w:tab/>
        <w:t>Gmina Rudnik, ul.Kozielska 1,47-411 Rudni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ant                -</w:t>
        <w:tab/>
        <w:t>Zakład Usługowy Projektowania i Wykonawstwa Budownictwa Wodno-Inżynieryjnego i Ogólnego „MELIOR-BUD” w Żorach</w:t>
        <w:tab/>
      </w:r>
    </w:p>
    <w:p>
      <w:pPr>
        <w:pStyle w:val="Normal"/>
        <w:ind w:left="2880" w:hanging="28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stawa</w:t>
      </w:r>
    </w:p>
    <w:p>
      <w:pPr>
        <w:pStyle w:val="Normal"/>
        <w:ind w:left="2880" w:hanging="28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racowania</w:t>
        <w:tab/>
        <w:t xml:space="preserve">Umowa Nr ZP. 2212-2-2/08 z dnia 10.04.2008 </w:t>
        <w:br/>
        <w:t>o wykonanie dokumentacji projektowo – kosztorysowej i specyfikacji technicznej wykonania</w:t>
        <w:br/>
        <w:t>i odbioru robót budowlanych.</w:t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2880" w:hanging="2880"/>
        <w:jc w:val="both"/>
        <w:rPr/>
      </w:pPr>
      <w:r>
        <w:rPr>
          <w:rFonts w:cs="Arial" w:ascii="Arial" w:hAnsi="Arial"/>
        </w:rPr>
        <w:t>Zakres rzeczowy           -</w:t>
        <w:tab/>
        <w:t xml:space="preserve">Modernizacja nawierzchni drogi dojazdowej do gruntów rolnych – odcinki o łącznej długości 790 mb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2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kalizacja     </w:t>
        <w:tab/>
        <w:t>Droga rolnicza położona jest w Szonowicach na terenie gminy Rudnik i stanowi odcinek drogi rolniczej – od ul.Konopnickiej do ul.Słowackiego oraz ul.Wygo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kalizację drogi przedstawiono na mapie poglądowej Gminy Rudnik w skali 1:25.000, topograficznej mapie sytuacyjno-wysokościowej w skali 1:10.000 oraz ewidencyjnej w skali 1:2.500.</w:t>
      </w:r>
    </w:p>
    <w:p>
      <w:pPr>
        <w:pStyle w:val="Normal"/>
        <w:ind w:left="70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2. Stan istniejący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ecnie droga posiada dobrze zagęszczoną nawierzchnię z tłucznia kamiennego szer. 3-3,3m</w:t>
      </w:r>
    </w:p>
    <w:p>
      <w:pPr>
        <w:pStyle w:val="Normal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niejszy projekt zakłada wykonanie wyrównawczej warstwy podbudowy z tłucznia kamiennego a następnie nawierzchni z betonu asfaltowego warstwy gr. 7 cm w tym warstwa wiążąca 4 i ścieralna 3 cm.</w:t>
      </w:r>
    </w:p>
    <w:p>
      <w:pPr>
        <w:pStyle w:val="Normal"/>
        <w:ind w:left="70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3. Opis projektowanych robó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roga została podzielona na  3 odcink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cinek „A”</w:t>
        <w:tab/>
        <w:t>długości</w:t>
        <w:tab/>
        <w:t xml:space="preserve">370 mb </w:t>
        <w:tab/>
        <w:t>od ul.Konopnickiej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cinek „B”</w:t>
        <w:tab/>
        <w:t>długości</w:t>
        <w:tab/>
        <w:t>300 mb</w:t>
        <w:tab/>
        <w:t>odcinek ul.Wygo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cinek „C”</w:t>
        <w:tab/>
        <w:t>długości</w:t>
        <w:tab/>
        <w:t>120 mb</w:t>
        <w:tab/>
        <w:t>w rej. restauracji Dworek</w:t>
      </w:r>
    </w:p>
    <w:p>
      <w:pPr>
        <w:pStyle w:val="Normal"/>
        <w:ind w:left="106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Zakres planowanych robót :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TAP I  - odcinek „A” dł. 370mb i „B” dł.180 mb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</w:rPr>
        <w:t>długość odcinka planowanego do modernizacji</w:t>
        <w:tab/>
        <w:tab/>
        <w:t>550 mb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4"/>
        </w:rPr>
        <w:t>szerokość pasa jezdni</w:t>
        <w:tab/>
        <w:tab/>
        <w:tab/>
        <w:tab/>
        <w:tab/>
        <w:t>2,80 - 3,00 m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adek poprzeczny, jednostronny w kierunku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aturalnego skłonu terenu</w:t>
        <w:tab/>
        <w:tab/>
        <w:tab/>
        <w:tab/>
        <w:tab/>
        <w:t>I= 3%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05" w:firstLine="3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rojektowany zakres  robót: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 xml:space="preserve">roboty pomiarowe </w:t>
        <w:tab/>
        <w:tab/>
        <w:tab/>
        <w:tab/>
        <w:tab/>
        <w:tab/>
        <w:tab/>
        <w:t>0,550 km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</w:rPr>
        <w:t>korytowanie warstwą gr. 30 cm pod wyk. mijanki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15*2)</w:t>
        <w:tab/>
        <w:tab/>
        <w:tab/>
        <w:tab/>
        <w:tab/>
        <w:t>30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adowanie i wywóz ziemi na odl 3 km.</w:t>
        <w:tab/>
        <w:tab/>
        <w:tab/>
        <w:t>9 m</w:t>
      </w:r>
      <w:r>
        <w:rPr>
          <w:rFonts w:cs="Arial" w:ascii="Arial" w:hAnsi="Arial"/>
          <w:sz w:val="24"/>
          <w:vertAlign w:val="superscript"/>
        </w:rPr>
        <w:t>3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stwa dolna podbudowy z tłucznia 20 cm</w:t>
        <w:tab/>
        <w:tab/>
        <w:tab/>
        <w:t>30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stwa górna podbudowy z tłucznia 10 cm</w:t>
        <w:tab/>
        <w:tab/>
        <w:tab/>
        <w:t>30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ilowanie i zagęszczenie istn. podłoża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</w:rPr>
        <w:tab/>
        <w:tab/>
        <w:tab/>
        <w:tab/>
        <w:t>(370*3,3)+(180*3,0)</w:t>
        <w:tab/>
        <w:t>+10</w:t>
        <w:tab/>
        <w:tab/>
        <w:tab/>
        <w:t>1771 m</w:t>
        <w:softHyphen/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e warstwy górnej  z tłucznia 8 cm</w:t>
        <w:tab/>
        <w:tab/>
        <w:tab/>
        <w:t>1771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wierzchnia z betonu asfaltowego</w:t>
      </w:r>
    </w:p>
    <w:p>
      <w:pPr>
        <w:pStyle w:val="Normal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arstwa wiążąca 4 i ścieralna 3 cm </w:t>
      </w:r>
    </w:p>
    <w:p>
      <w:pPr>
        <w:pStyle w:val="Normal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370*3,0)+(180*2,80)+36</w:t>
        <w:tab/>
        <w:tab/>
        <w:tab/>
        <w:t>1650 m2</w:t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ypanie poboczy tłuczniem</w:t>
        <w:tab/>
        <w:tab/>
        <w:tab/>
        <w:tab/>
        <w:tab/>
        <w:t>6 m</w:t>
      </w:r>
      <w:r>
        <w:rPr>
          <w:rFonts w:cs="Arial" w:ascii="Arial" w:hAnsi="Arial"/>
          <w:sz w:val="24"/>
          <w:vertAlign w:val="superscript"/>
        </w:rPr>
        <w:t>3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ETAP  II  -  odcinek „B” długości 120mb i „C” L=120 mb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</w:rPr>
        <w:t>długość odcinka planowanego do modernizacji</w:t>
        <w:tab/>
        <w:tab/>
        <w:t>240 mb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erokość pasa jezdni</w:t>
        <w:tab/>
        <w:tab/>
        <w:tab/>
        <w:tab/>
        <w:tab/>
        <w:t>2,80 m i 4,0 m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adek poprzeczny, jednostronny w kierunku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aturalnego skłonu terenu</w:t>
        <w:tab/>
        <w:tab/>
        <w:tab/>
        <w:tab/>
        <w:tab/>
        <w:t>I= 3%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05" w:firstLine="3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rojektowany zakres  robót: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 xml:space="preserve">roboty pomiarowe </w:t>
        <w:tab/>
        <w:tab/>
        <w:tab/>
        <w:tab/>
        <w:tab/>
        <w:tab/>
        <w:tab/>
        <w:t>0,24 km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ilowanie i zagęszczenie istniejącej nawierzchni</w:t>
      </w:r>
    </w:p>
    <w:p>
      <w:pPr>
        <w:pStyle w:val="Normal"/>
        <w:ind w:left="3540" w:hanging="0"/>
        <w:jc w:val="both"/>
        <w:rPr/>
      </w:pPr>
      <w:r>
        <w:rPr>
          <w:rFonts w:cs="Arial" w:ascii="Arial" w:hAnsi="Arial"/>
          <w:sz w:val="24"/>
        </w:rPr>
        <w:t>(120*3)+(120*4,0)</w:t>
        <w:tab/>
        <w:tab/>
        <w:tab/>
        <w:t>840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ulacja pionowa studzienek i ścieku poprzecznego</w:t>
        <w:tab/>
        <w:tab/>
        <w:t>0,25 m</w:t>
      </w:r>
      <w:r>
        <w:rPr>
          <w:rFonts w:cs="Arial" w:ascii="Arial" w:hAnsi="Arial"/>
          <w:sz w:val="24"/>
          <w:vertAlign w:val="superscript"/>
        </w:rPr>
        <w:t>3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e warstwy górnej  z tłucznia 8 cm</w:t>
        <w:tab/>
        <w:tab/>
        <w:tab/>
        <w:t>360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równanie istniejącej podbudowy mieszanką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eralno-bitumiczną</w:t>
        <w:tab/>
        <w:tab/>
        <w:tab/>
        <w:tab/>
        <w:tab/>
        <w:tab/>
        <w:t>5 t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wierzchnia z betonu asfaltowego</w:t>
      </w:r>
    </w:p>
    <w:p>
      <w:pPr>
        <w:pStyle w:val="Normal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arstwa wiążąca 4 i ścieralna 3 cm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120*2,8)+(120*4,0)</w:t>
        <w:tab/>
        <w:tab/>
        <w:tab/>
        <w:t>816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ypanie poboczy tłuczniem</w:t>
        <w:tab/>
        <w:tab/>
        <w:tab/>
        <w:tab/>
        <w:tab/>
        <w:t>1,3 m</w:t>
      </w:r>
      <w:r>
        <w:rPr>
          <w:rFonts w:cs="Arial" w:ascii="Arial" w:hAnsi="Arial"/>
          <w:sz w:val="24"/>
          <w:vertAlign w:val="superscript"/>
        </w:rPr>
        <w:t>3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4. Uzgodnienia:</w:t>
      </w:r>
    </w:p>
    <w:p>
      <w:pPr>
        <w:pStyle w:val="TextBodyIndent"/>
        <w:ind w:left="14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Z uwagi na projektowaną nawierzchnię po trasie istniejącej drogi odstąpiono od dokonania uzgodnień z użytkownikami urządzeń podziemnych.</w:t>
      </w:r>
    </w:p>
    <w:p>
      <w:pPr>
        <w:pStyle w:val="TextBodyIndent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wentualne urządzenia podziemne nie będą kolidować z projektowaną odbudową  drogi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1416"/>
      <w:outlineLvl w:val="1"/>
    </w:pPr>
    <w:rPr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950" w:hanging="4245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9:48:00Z</dcterms:created>
  <dc:creator>user</dc:creator>
  <dc:description/>
  <dc:language>en-US</dc:language>
  <cp:lastModifiedBy>km</cp:lastModifiedBy>
  <cp:lastPrinted>2008-06-04T08:35:00Z</cp:lastPrinted>
  <dcterms:modified xsi:type="dcterms:W3CDTF">2008-06-04T06:39:00Z</dcterms:modified>
  <cp:revision>5</cp:revision>
  <dc:subject/>
  <dc:title>Inwestor:</dc:title>
</cp:coreProperties>
</file>