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okumentacji projektowo kosztorysowej moderniz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ogi Sławików - Lasak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Gminy 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Dane ogólne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              -</w:t>
        <w:tab/>
        <w:t>Zakład Usługowy Projektowania i Wykonawstwa Budownictwa Wodno-Inżynieryjnego i Ogólnego „MELIOR-BUD”, 44-240 Żory, ul.Rybnicka 50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</w:rPr>
        <w:t>opracowania</w:t>
        <w:tab/>
        <w:t xml:space="preserve">Umowa Nr ZP. 2212-2-2/08 z dnia 10.04.2008 </w:t>
        <w:br/>
        <w:t>o wykonanie dokumentacji projektowo – kosztorysowej</w:t>
        <w:br/>
        <w:t>i specyfikacji technicznej wykonania i odbioru robót budowlanych.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80" w:hanging="2880"/>
        <w:jc w:val="both"/>
        <w:rPr/>
      </w:pPr>
      <w:r>
        <w:rPr>
          <w:rFonts w:cs="Arial" w:ascii="Arial" w:hAnsi="Arial"/>
        </w:rPr>
        <w:t>Zakres rzeczowy           -</w:t>
        <w:tab/>
        <w:t xml:space="preserve">Modernizacja drogi dojazdowej do gruntów rolnych Sławików – Lasaki na odcinku o łącznej długości </w:t>
        <w:br/>
        <w:t xml:space="preserve">2105 mb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2880" w:hanging="2880"/>
        <w:jc w:val="both"/>
        <w:rPr/>
      </w:pPr>
      <w:r>
        <w:rPr>
          <w:rFonts w:cs="Arial" w:ascii="Arial" w:hAnsi="Arial"/>
        </w:rPr>
        <w:t xml:space="preserve">Lokalizacja     </w:t>
        <w:tab/>
        <w:t>Przedmiotowa droga – stanowi połączenie sołectw Sławików i Lasaki, na terenie Gminy Rudnik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ę drogi przedstawiono na mapie poglądowej Gminy Rudnik w skali 1:25.000, topograficznych mapach sytuacyjno-wysokościowych w skali 1:10.000 </w:t>
        <w:br/>
        <w:t>i 1:5.000 oraz ewidencyjnych w skali 1:2.500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 xml:space="preserve">Istniejąca nawierzchnia tłuczniowa drogi w km. 0+000-1+000 jest w dobrym stanie technicznym. Pozostałe odcinki posiadają nawierzchnię z warstwy tłucznia, przepalonej skały płonnej oraz żużla. Miejscami nawierzchnia jest zanieczyszczona ziemią z pól. Odcinek długości 395m posiada nawierzchnię </w:t>
        <w:br/>
        <w:t xml:space="preserve">z żelbetowych płyt drogowych grubości 16 cm. </w:t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W km.0+000-1+000 projektuje się wyrównanie istniejącej podbudowy tłuczniem kamiennym, a następnie wykonanie nawierzchni z betonu asfaltowego o grubości 7 cm. Na pozostałych odcinkach projektuje się poszerzenie istniejącego pasa jezdni do 3,0m – poprzez wykorytowanie ręczne i wykonanie warstwy dolnej nawierzchni z tłucznia kamiennego gr.20 cm. Istniejącą nawierzchnię projektuje się wykorzystać jako warstwę dolną podbudowy i wykonać warstwę górną podbudowy gr.10 cm z tłucznia kamiennego oraz nawierzchni z betonu asfaltowego o grubości 7 cm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Odcinek z płyt drogowych rozebrać, wykorytować,  wykonać warstwę odsączającą z piasku gr. 10 cm oraz warstwę dolną gr. 20 cm i górną podbudowy gr.10 cm z tłucznia kamiennego oraz nawierzchnię z betonu asfaltowego o grubości 7 cm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cinka planowanego do modernizacji</w:t>
        <w:tab/>
        <w:tab/>
        <w:t>2105 m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erokość pasa jezdni</w:t>
        <w:tab/>
        <w:tab/>
        <w:tab/>
        <w:tab/>
        <w:tab/>
        <w:tab/>
        <w:t>3,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adki podłużne </w:t>
        <w:tab/>
        <w:tab/>
        <w:tab/>
        <w:tab/>
        <w:tab/>
        <w:tab/>
        <w:tab/>
        <w:t>0,2 - 6%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dek poprzeczny zmienny, 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turalnego skłonu terenu, </w:t>
        <w:tab/>
        <w:tab/>
        <w:tab/>
        <w:tab/>
        <w:tab/>
        <w:t>I= 2- 3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wany zakres  robót: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/>
      </w:pPr>
      <w:r>
        <w:rPr>
          <w:rFonts w:cs="Arial" w:ascii="Arial" w:hAnsi="Arial"/>
          <w:b/>
          <w:bCs/>
          <w:u w:val="single"/>
        </w:rPr>
        <w:t>ETAP I  (w km.0+000 – 1+770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roboty pomiarowe </w:t>
        <w:tab/>
        <w:tab/>
        <w:tab/>
        <w:tab/>
        <w:tab/>
        <w:tab/>
        <w:tab/>
        <w:t>1,77 k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ównanie istniejącej nawierzchni tłuczniem kamiennym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gr. 3,0cm</w:t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1000*2,8)</w:t>
        <w:tab/>
        <w:tab/>
        <w:tab/>
        <w:tab/>
        <w:t>28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ebranie nawierzchni z płyt drogow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60*3)</w:t>
        <w:tab/>
        <w:tab/>
        <w:tab/>
        <w:tab/>
        <w:tab/>
        <w:t>18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owanie w miejscu rozebranych płyt</w:t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8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owanie gł.20 cm dla poszerzenia pasa drogi po 0,2m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</w:rPr>
        <w:t>(710*0,4)</w:t>
        <w:tab/>
        <w:tab/>
        <w:tab/>
        <w:tab/>
        <w:t>28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e istniejącej podbudowy – ścięcie zadarnieni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naniesionej ziemi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300*1,0)</w:t>
        <w:tab/>
        <w:tab/>
        <w:tab/>
        <w:tab/>
        <w:t>3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owanie I wywóz ziemi na odl. 3km</w:t>
        <w:tab/>
        <w:tab/>
        <w:tab/>
        <w:tab/>
        <w:t>140,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360" w:firstLine="34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dolnej  z tłucznia kamienneg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szerzeniach</w:t>
        <w:tab/>
        <w:tab/>
        <w:tab/>
        <w:tab/>
        <w:tab/>
        <w:tab/>
        <w:tab/>
        <w:t>46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nie warstwy górnej podbudowy z tłucznia kamienneg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warstwa gr.10 cm.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770*3)+15</w:t>
        <w:tab/>
        <w:tab/>
        <w:tab/>
        <w:tab/>
        <w:t>23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z bet. asfaltowego gr 7 cm</w:t>
      </w:r>
    </w:p>
    <w:p>
      <w:pPr>
        <w:pStyle w:val="Normal"/>
        <w:ind w:left="354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(1770*2,80+12</w:t>
        <w:tab/>
        <w:tab/>
        <w:tab/>
        <w:t>496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TAP II  (w km.1+770 – 2+105) L= 335 mb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a płyt drogowych</w:t>
      </w:r>
    </w:p>
    <w:p>
      <w:pPr>
        <w:pStyle w:val="Normal"/>
        <w:spacing w:lineRule="auto" w:line="480"/>
        <w:ind w:left="354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(335*3)+20 mijanka</w:t>
        <w:tab/>
        <w:tab/>
        <w:tab/>
        <w:t>10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orytowanie gr.20 cm w miejscu rozebranych płyt drogowych</w:t>
      </w:r>
    </w:p>
    <w:p>
      <w:pPr>
        <w:pStyle w:val="Normal"/>
        <w:ind w:left="2484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  <w:t>1025</w:t>
      </w:r>
      <w:r>
        <w:rPr>
          <w:rFonts w:cs="Arial" w:ascii="Arial" w:hAnsi="Arial"/>
          <w:lang w:val="en-US"/>
        </w:rPr>
        <w:t xml:space="preserve"> m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owanie i wywóz urobku z korytowania</w:t>
      </w:r>
    </w:p>
    <w:p>
      <w:pPr>
        <w:pStyle w:val="Normal"/>
        <w:ind w:left="708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na odl. do 3 km.</w:t>
        <w:tab/>
        <w:tab/>
        <w:tab/>
        <w:tab/>
        <w:tab/>
        <w:tab/>
        <w:tab/>
        <w:t>20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nie warstwy odsączającej z piasku</w:t>
        <w:tab/>
        <w:tab/>
        <w:tab/>
        <w:t>10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dolnej 20 cm z tłucznia kamiennego</w:t>
        <w:tab/>
        <w:t>10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nie warstwy górnej podbudowy 10cm z tłucznia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kamiennego</w:t>
        <w:tab/>
        <w:tab/>
        <w:tab/>
        <w:tab/>
        <w:tab/>
        <w:tab/>
        <w:tab/>
        <w:tab/>
        <w:t>10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z betonu asfaltowego gr 7 cm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iążąca 4 i ścieralna 3 cm)</w:t>
        <w:tab/>
        <w:tab/>
        <w:tab/>
        <w:tab/>
        <w:tab/>
        <w:t>96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ypanie poboczy tłuczniem </w:t>
        <w:tab/>
        <w:tab/>
        <w:tab/>
        <w:tab/>
        <w:tab/>
        <w:t>3,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77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Uzgodnienia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Z uwagi na projektowane wykonanie nawierzchni na istniejącej podbudowie,</w:t>
        <w:br/>
        <w:t xml:space="preserve">w granicach pasa drogowego odstąpiono od dokonania uzgodnień </w:t>
        <w:br/>
        <w:t>z użytkownikami urządzeń podziemnych.</w:t>
      </w:r>
    </w:p>
    <w:p>
      <w:pPr>
        <w:pStyle w:val="TextBodyIndent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entualne urządzenia podziemne nie będą kolidować z projektowanym zakresem rob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23:00Z</dcterms:created>
  <dc:creator>km</dc:creator>
  <dc:description/>
  <dc:language>en-US</dc:language>
  <cp:lastModifiedBy>km</cp:lastModifiedBy>
  <dcterms:modified xsi:type="dcterms:W3CDTF">2008-06-02T17:23:00Z</dcterms:modified>
  <cp:revision>2</cp:revision>
  <dc:subject/>
  <dc:title>CZĘŚĆ  OPISOWA</dc:title>
</cp:coreProperties>
</file>