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4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.2 dot. „Modernizacji drogi dojazdowej do gruntów rolnych Sławików- Lasaki” .</w:t>
      </w:r>
    </w:p>
    <w:p>
      <w:pPr>
        <w:pStyle w:val="Normal"/>
        <w:spacing w:lineRule="auto" w:line="360" w:before="120" w:after="0"/>
        <w:ind w:left="48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zedmiotem zamówienia na część  2 dot. wyłącznie I ETAPU odcinek w km 0 + 000 – 1 + 770, L= 1770 mb.</w:t>
      </w:r>
    </w:p>
    <w:p>
      <w:pPr>
        <w:pStyle w:val="Normal"/>
        <w:spacing w:lineRule="auto" w:line="360" w:before="120" w:after="0"/>
        <w:ind w:left="48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AGA: </w:t>
      </w:r>
      <w:r>
        <w:rPr>
          <w:rFonts w:cs="Arial" w:ascii="Arial" w:hAnsi="Arial"/>
          <w:b/>
          <w:bCs/>
          <w:sz w:val="20"/>
        </w:rPr>
        <w:t xml:space="preserve">UWAGA: Przy sporządzaniu kosztorysu ofertowego na część 2 dot. „Modernizacji drogi dojazdowej do gruntów rolnych Sławików – Lasaki”, należy uwzględnić wyłącznie roboty, dot. I etapu, ze względu na ograniczone środki w budżecie na 2008. W związku z powyższym przy wypełnianiu kosztorysu ofertowego przez Wykonawcę należy skalkulować (wycenić) kosztorys tylko do 15. Pozostałe pozycje przedmiarów nie należy wypełniać, bo będzie to skutkować odrzuceniem oferty, gdyż nie wchodzą w zakres objęty przetargiem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0:00Z</dcterms:created>
  <dc:creator>Helena Kampik</dc:creator>
  <dc:description/>
  <dc:language>en-US</dc:language>
  <cp:lastModifiedBy>Helena Kampik</cp:lastModifiedBy>
  <dcterms:modified xsi:type="dcterms:W3CDTF">2008-06-19T10:17:00Z</dcterms:modified>
  <cp:revision>5</cp:revision>
  <dc:subject/>
  <dc:title>Zał </dc:title>
</cp:coreProperties>
</file>