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18"/>
        </w:rPr>
        <w:t>Egz. Nr. 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 R O J E K T     B U D O W L A N Y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 xml:space="preserve">Temat opracowania :          </w:t>
      </w:r>
      <w:r>
        <w:rPr>
          <w:b/>
          <w:bCs/>
          <w:sz w:val="22"/>
        </w:rPr>
        <w:t xml:space="preserve">Budowa chodnika w ciągu drogi wojewódzkiej DW 421  </w:t>
      </w:r>
    </w:p>
    <w:p>
      <w:pPr>
        <w:pStyle w:val="Normal"/>
        <w:rPr/>
      </w:pPr>
      <w:r>
        <w:rPr>
          <w:sz w:val="22"/>
        </w:rPr>
        <w:t>nazwa i kod WSZ</w:t>
      </w:r>
      <w:r>
        <w:rPr>
          <w:b/>
          <w:bCs/>
          <w:sz w:val="22"/>
        </w:rPr>
        <w:t xml:space="preserve">                kod CPV 45233222-1</w:t>
      </w:r>
      <w:r>
        <w:rPr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Adres                                   </w:t>
      </w:r>
      <w:r>
        <w:rPr>
          <w:b/>
          <w:bCs/>
          <w:sz w:val="22"/>
        </w:rPr>
        <w:t>ul. Powstańców Śląskich w Grzegorzowicach</w:t>
      </w: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>
          <w:sz w:val="22"/>
        </w:rPr>
        <w:t xml:space="preserve">Numery ewid. działek         </w:t>
      </w:r>
      <w:r>
        <w:rPr>
          <w:b/>
          <w:bCs/>
          <w:sz w:val="22"/>
        </w:rPr>
        <w:t>424 obręb Grzegorzowice – własność: Skarb Państwa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- </w:t>
      </w:r>
      <w:r>
        <w:rPr>
          <w:b/>
          <w:bCs/>
          <w:sz w:val="22"/>
        </w:rPr>
        <w:t>Rejon Dróg Publicznych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</w:t>
      </w:r>
    </w:p>
    <w:p>
      <w:pPr>
        <w:pStyle w:val="Normal"/>
        <w:rPr/>
      </w:pPr>
      <w:r>
        <w:rPr>
          <w:sz w:val="22"/>
        </w:rPr>
        <w:t>Inwestor</w:t>
      </w:r>
      <w:r>
        <w:rPr>
          <w:b/>
          <w:sz w:val="22"/>
        </w:rPr>
        <w:t xml:space="preserve">                               Gmina Rudnik – Urząd Gmin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</w:t>
      </w:r>
      <w:r>
        <w:rPr>
          <w:b/>
          <w:sz w:val="22"/>
        </w:rPr>
        <w:t>ul. Kozielska 1,   47-411 Rudnik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</w:t>
      </w:r>
    </w:p>
    <w:p>
      <w:pPr>
        <w:pStyle w:val="Heading3"/>
        <w:rPr/>
      </w:pPr>
      <w:r>
        <w:rPr>
          <w:b w:val="false"/>
          <w:sz w:val="22"/>
        </w:rPr>
        <w:t>Jednostka projektowania</w:t>
      </w:r>
      <w:r>
        <w:rPr>
          <w:sz w:val="22"/>
        </w:rPr>
        <w:t xml:space="preserve">     Przedsiębiorstwo Remontowo-Utrzymaniowe i Sprzętowo-</w:t>
      </w:r>
    </w:p>
    <w:p>
      <w:pPr>
        <w:pStyle w:val="Heading3"/>
        <w:rPr>
          <w:sz w:val="22"/>
        </w:rPr>
      </w:pPr>
      <w:r>
        <w:rPr>
          <w:sz w:val="22"/>
        </w:rPr>
        <w:t xml:space="preserve">                                             </w:t>
      </w:r>
      <w:r>
        <w:rPr>
          <w:sz w:val="22"/>
        </w:rPr>
        <w:t>Projektowe „DOMINIK”</w:t>
      </w:r>
    </w:p>
    <w:p>
      <w:pPr>
        <w:pStyle w:val="Normal"/>
        <w:ind w:left="2694" w:hanging="2694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</w:t>
      </w:r>
      <w:r>
        <w:rPr>
          <w:b/>
          <w:sz w:val="22"/>
        </w:rPr>
        <w:t>ul. Rogowska 1,  44-352 Czyżowi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Projektant</w:t>
      </w:r>
      <w:r>
        <w:rPr>
          <w:b/>
          <w:sz w:val="22"/>
        </w:rPr>
        <w:t xml:space="preserve">                             Jan Kajzerek , ul. 3 Maja 19 ,  44-240 Żory</w:t>
      </w:r>
    </w:p>
    <w:p>
      <w:pPr>
        <w:pStyle w:val="Heading3"/>
        <w:ind w:left="2552" w:hanging="0"/>
        <w:rPr>
          <w:sz w:val="18"/>
        </w:rPr>
      </w:pPr>
      <w:r>
        <w:rPr>
          <w:b w:val="false"/>
          <w:sz w:val="18"/>
        </w:rPr>
        <w:t xml:space="preserve">Upr. bud. w zakresie dróg nr 290/90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ata oprac. i podpis             </w:t>
      </w:r>
      <w:r>
        <w:rPr>
          <w:b/>
          <w:bCs/>
          <w:sz w:val="22"/>
        </w:rPr>
        <w:t>styczeń  2007 r.</w:t>
      </w:r>
      <w:r>
        <w:rPr>
          <w:sz w:val="22"/>
        </w:rPr>
        <w:t xml:space="preserve">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</w:rPr>
        <w:t xml:space="preserve">Element opracowania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P r o j e k t   z a g o s p o d a r o w a n i a   t e r e n u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1.   Część opisowa do projektu,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2.   Założenia wyjściowe do projektowania,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3.   Wypis z Uchwały Nr XXXIV/350/06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4.   Wypis z rejestru gruntów</w:t>
      </w:r>
    </w:p>
    <w:p>
      <w:pPr>
        <w:pStyle w:val="Normal"/>
        <w:spacing w:lineRule="auto" w:line="360"/>
        <w:rPr>
          <w:bCs/>
          <w:i/>
          <w:i/>
          <w:iCs/>
          <w:sz w:val="16"/>
        </w:rPr>
      </w:pPr>
      <w:r>
        <w:rPr>
          <w:b/>
          <w:sz w:val="22"/>
        </w:rPr>
        <w:t>5.   Mapa zasadnicza</w:t>
      </w:r>
      <w:r>
        <w:rPr>
          <w:bCs/>
          <w:sz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2"/>
        </w:rPr>
        <w:t>6.   Opinia Nr 81/2006 ZUDP Raciborz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7.   Uzgodnienia branżowe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8.   Orientacja</w:t>
      </w:r>
    </w:p>
    <w:p>
      <w:pPr>
        <w:pStyle w:val="Normal"/>
        <w:spacing w:lineRule="auto" w:line="360"/>
        <w:rPr>
          <w:sz w:val="18"/>
        </w:rPr>
      </w:pPr>
      <w:r>
        <w:rPr>
          <w:b/>
          <w:sz w:val="22"/>
        </w:rPr>
        <w:t>9.   Plan zagospodarowania teren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C Z Ę Ś Ć     O P I S O W 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 projektu zagospodarowania terenu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/ Przedmiot inwestycj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/>
        <w:t xml:space="preserve">Przedmiotem niniejszego opracowania jest sporządzenie projektu budowy chodnika w ciągu DW 421 w miejscowości Grzegorzowice gmina Rudnik długości 0,871 km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jektowany zakres rzeczowy zadania obejmuje :</w:t>
      </w:r>
    </w:p>
    <w:p>
      <w:pPr>
        <w:pStyle w:val="TextBody"/>
        <w:numPr>
          <w:ilvl w:val="0"/>
          <w:numId w:val="9"/>
        </w:numPr>
        <w:rPr/>
      </w:pPr>
      <w:r>
        <w:rPr/>
        <w:t>odcinek 1:  strona lewa, od skrzyżowania z ul. Młyńską (km 0+000) do wjazdu na posesję nr 25 (bezpośrednio za szkołą) (km 0+688), długości 0,688 km,</w:t>
      </w:r>
    </w:p>
    <w:p>
      <w:pPr>
        <w:pStyle w:val="TextBody"/>
        <w:numPr>
          <w:ilvl w:val="0"/>
          <w:numId w:val="9"/>
        </w:numPr>
        <w:rPr/>
      </w:pPr>
      <w:r>
        <w:rPr/>
        <w:t>odcinek 2: strona prawa, od końca parkingu przy przedszkolu (km 0+000) do końca posesji nr 36 (przy kapliczce) (km 0+183), długości 0,183 k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/ Istniejący stan zagospodarowan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owa droga wojewódzka nr 421 – ulica Powstańców Śląskich w Grzegorzowicach jest zaliczona do klasy drogi zbiorczej o symbolu „Z”. Zlokalizowana jest na działce nr: 424 obręb Grzegorzowice, własność Skarb Państwa – Rejon Dróg Publicznych o powierzchni 2,4750 ha. Jest drogą dwukierunkową, dwupasową o zmiennym przekroju poprzecznym (półuliczny, drogowy), szerokości jezdni o nawierzchni bitumicznej na odcinku 1. – od 4,80÷5,70 m i lewostronnego pobocza 2,10÷6,20 m, a na odcinku 2. – odpowiednio od 4,80÷5,60 m i od 0,85÷1,20 m. Droga w planie składa się z trzech odcinków prostych i trzech łuków poziomych. Niweleta podłużna jest częściowo zbieżna z ukształtowaniem terenu. Spadki podłużne kształtują się w granicach 0,6 ÷ 6,4%. Na pasie przewidzianym pod chodnik zlokalizowanych jest 15 szt. wjazdów do bram o zróżnicowanym zagospodarowaniu (gruntowe, z kostki brukowej i innych materiałów), jeden zjazd publiczny o nawierzchni bitumicznej, dwa dojścia do schodów szkolnych i jeden peron przystankowy autobusowy. Odprowadzenie wód powierzchniowych na odcinku 1. istniejącą kanalizacją deszczową z rur betonowych fi 600 i 300 mm, zlokalizowaną w pasie projektowanego chodnika (kanał w stanie dobrym, obiekty na kanale w niedostatecznej ilości i wymagające przebudowy lub regulacji wysokościowej), a częściowo w km 0+049÷0+108  przydrożnym rowem, a na odcinku 2. w sposób naturalny po terenie a nastepnie ściekiem i rowem przydrożny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asie drogowym lub bezpośrednim jego sąsiedztwie zlokalizowane są następujące urządzenia obc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linia napowietrzna n/N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linia kablowa n/N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odociągowa sieć rozdzielcza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bel ziemny teletechniczny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nia napowietrzna teletechniczn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czego na odcinku II, linia napowietrzna n/N i kabel ziemny teletechniczny wymaga przełożenia</w:t>
      </w:r>
    </w:p>
    <w:p>
      <w:pPr>
        <w:pStyle w:val="TextBodyIndent"/>
        <w:ind w:left="0" w:hanging="0"/>
        <w:rPr/>
      </w:pPr>
      <w:r>
        <w:rPr/>
        <w:t>Uwaga : nie wyklucza się istnienia w terenie nie wykazanego na mapach uzbrojenia, które nie było zgłoszone do inwentaryzacji lub o którym brak informacji w instytucjach branżowych. W przypadku natrafienia na uzbrojenie podziemne, wykonawca winien prowizorycznie je zabezpieczyć i po dokonaniu odpowiedniego wpisu do dziennika budowy, zgłosić powyższy fakt do odpowiedniej instytucji branż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szelkie roboty wykonywane w bezpośrednim sąsiedztwie urządzeń obcych wymagają ścisłego przestrzegania wszystkich warunków uzgodnieni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/ Projektowane zagospodarowanie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ojektowane zagospodarowanie przewiduje budowę chodnika zlokalizowanego przy krawędzi jezdni po stronie lewej ulicy Powstańców Śląskich na odcinku od skrzyżowania z ul. Młyńską (km 0+000) do wjazdu na posesje nr 25 (bezpośrednio za szkołą - km 0+688), (odcinek I) i po stronie prawej od końca parkingu przy przedszkolu (km 0+000) do końca posesji nr 36 (przy kapliczce – km 0+183), (odcinek II). Niniejszy projekt opracowano na zaktualizowanej mapie w skali 1:1000 i przewiduje następujące parametry geometryczne i rozwiązania techniczne 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szCs w:val="24"/>
        </w:rPr>
      </w:pPr>
      <w:r>
        <w:rPr>
          <w:szCs w:val="24"/>
        </w:rPr>
        <w:t>Odcinek I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od km 0+000÷0+575 długości 0,575 km budowę chodnika z kostki brukowej, o szerokości nawierzchni 2,00 m. Wjazdy do posesji na szerokości chodnika w ilości 10 szt. Odwodnienia powierzchniowe istniejącą kanalizacją deszczową po uprzednim przystosowaniu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 km 0+587÷0+688 długości 0,101 km budowę chodnika z kostki brukowej o szerokości nawierzchni 2,70 m. Odwodnienie powierzchniowe istniejącą kanalizacją deszczową po uprzednim przystosow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dcinek II</w:t>
      </w:r>
    </w:p>
    <w:p>
      <w:pPr>
        <w:pStyle w:val="TextBody"/>
        <w:numPr>
          <w:ilvl w:val="0"/>
          <w:numId w:val="8"/>
        </w:numPr>
        <w:rPr/>
      </w:pPr>
      <w:r>
        <w:rPr/>
        <w:t>od km 0+000÷0+183 długości 0,183 km budowę chodnika z kostki brukowej o szerokości nawierzchni 1,25 m. Wjazdy do posesji na szerokości chodnika w ilości 6 szt. Odwodnienie powierzchniowe naturalne z odprowadzeniem wód ściekiem do przydrożnego rowu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ozostałe elementy infrastruktu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stosowanie istniejącej kanalizacji deszczowej poprzez: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  budowę 5 szt studni rewizyjnych fi 1200 m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 przebudowę 8 szt. studni rewizyjnych (regulacja wysokościowa, montaż</w:t>
      </w:r>
    </w:p>
    <w:p>
      <w:pPr>
        <w:pStyle w:val="Normal"/>
        <w:ind w:left="935" w:hanging="935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normatywnych płyt żelbetowych wraz z włazami żeliwnymi)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 budowę 12 szt studzienek ściekowych z osadnikiem wraz z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rzykanalikami,</w:t>
      </w:r>
    </w:p>
    <w:p>
      <w:pPr>
        <w:pStyle w:val="Normal"/>
        <w:ind w:left="935" w:hanging="93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 regulację wysokościową 1 szt studzienki ściekowej,</w:t>
      </w:r>
    </w:p>
    <w:p>
      <w:pPr>
        <w:pStyle w:val="Normal"/>
        <w:ind w:left="935" w:hanging="935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 umocnienie wlotu i wylotu kanalizacji w ilości 2 szt., przykanalika 2 szt.</w:t>
      </w:r>
    </w:p>
    <w:p>
      <w:pPr>
        <w:pStyle w:val="Normal"/>
        <w:ind w:left="935" w:hanging="9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owę muru oporowego na odcinku II w km 0+033÷0+051 i 0+055÷0+097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umocnienie dna rowu na odcinku I w km 0+049÷0+108  i na odcinku II w km –0+050÷0+047 o łącznej długości 0,156 km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umocnienie skarp płytami ażurowymi z lokalizacją jak w przekrojach poprzecz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ustawienie poręczy ochronnych z rur stalowych w km 0+042÷0+110 (głęboki rów przydrożny), oraz przy wyjściu ze szko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/ Zestawienie powierzchni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ałość projektowanego przedsięwzięcia zlokalizowana jest w istniejącym pasie drogowym na działce wykazanej w pkt.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wierzchnia nowego zagospodarowania przedstawia się następująco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chodnik (deptak) wraz z wjazdami do bram         1997,0 m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krawężnik, obrzeża                                                 264,6 m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obocze ziemne                                                      365,9 m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ur oporowy                                                            24,0 m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ścieki prefabrykowane                                             93,6 m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ł ą c z n i e                                                            2745,1 m2 tj. 0,2745 h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 taką powierzchnię ulega równocześnie zmniejszeniu dotychczasowe zagospodarowanie w pozycji :  pobocza, skarpy i r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/ Dane informacyjne o terenie i obiekci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en projektowanego chodnika położony jest poza terenem Parku Krajobrazoweg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ysterskich Kompozycji Krajobrazowych Rud Wielkich, jak również poza wpływami eksploatacji górnicze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ktowane roboty nie spowodują zagrożenia dla środowiska. Po oddaniu chodnika do eksploatacji poprawi się bezpieczeństwo ruchu drogowego, a w szczególności ruchu pieszeg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edmiotowy obiekt jest nieskomplikowany w swojej konstrukcji, prosty w utrzymaniu.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udnik, dnia 04.10.2006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RI.7327/I- 89/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 F O R M A C J 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a podstawie miejscowego planu ogólnego zagospodarowania przestrzennego Gminy Rudnik jednostka strukturalna „K” Grzegorzowice, zatwierdzonego uchwałą Rady Gminy Rudnik Nr XXXIV/350/06 z dnia 29 marca 2006r. (Dz. Urz. Woj. Śląskiego z 2006r. Nr 63 poz. 1722) Urząd Gminy Rudnik informuje, że obszar działki nr 424 am.2 obręb Grzegorzowice znajduje się w obszarze oznaczonym symbolem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K 1 KDZ – tereny dróg publicznych klasy zbiorcza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K 3 KDZ – tereny dróg publicznych klasy zbiorcza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raz częściowo poza granicami opracowania planu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formację wydaje się na wniosek stro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pa zasadnicza z opisem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opia części graficznej planu ogólnego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Kopia tekstu planu (Uchwała Rady Gminy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łącznik nr 3 czyli Uchwała Nr XXXIV/350/06 Rady Gminy Rudnik z dnia 29 marca 2006r. znajduje się na stronie internetowej naszej gminy: www.gmina-rudnik.p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PRZEDSIĘBIORSTWO REMONTOWO-UTRZYMANIOWE I SPRZĘTOWO-PROJEKTOWE</w:t>
      </w:r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/>
        <w:t>„</w:t>
      </w:r>
      <w:r>
        <w:rPr/>
        <w:t>DOMINIK” - Franciszek Elias</w:t>
      </w:r>
    </w:p>
    <w:p>
      <w:pPr>
        <w:pStyle w:val="Normal"/>
        <w:jc w:val="center"/>
        <w:rPr/>
      </w:pPr>
      <w:r>
        <w:rPr/>
        <w:t xml:space="preserve">44-352 Czyżowice, ul. Rogowska 1,  tel. 0-324513274,  fax. 0-324510002 </w:t>
      </w:r>
    </w:p>
    <w:p>
      <w:pPr>
        <w:pStyle w:val="Normal"/>
        <w:jc w:val="center"/>
        <w:rPr/>
      </w:pPr>
      <w:r>
        <w:rPr/>
        <w:t>======================================================================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zyżowice, dnia  14 sierpnia 2006 r.</w:t>
      </w:r>
    </w:p>
    <w:p>
      <w:pPr>
        <w:pStyle w:val="Normal"/>
        <w:rPr>
          <w:sz w:val="22"/>
        </w:rPr>
      </w:pPr>
      <w:r>
        <w:rPr>
          <w:sz w:val="22"/>
        </w:rPr>
        <w:t xml:space="preserve">L.dz. – DP/R/2/2006 r.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sz w:val="22"/>
        </w:rPr>
        <w:t>Wg  rozdzielnik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</w:t>
      </w:r>
      <w:r>
        <w:rPr>
          <w:sz w:val="22"/>
        </w:rPr>
        <w:t>Przedsiębiorstwo Remontowo-Utrzymaniowe i Sprzętowo-Projektowe „DOMINIK” ul. Rogowska 1, 44-352 Czyżowice, działając w oparciu o Umowę ZP.3421-24/2006 zawartą z Gminą Rudnik na opracowanie projektu budowy chodnika,  prosi   o uzgodnienie przedstawionego w załączeniu planu sytuacyjno-wysokościowego z naniesionym (kolorem czerwonym) zakresem projektowanej budowy chodnika w ciągu drogi wojewódzkiej nr 421 (ul. Powstańców Śląskich w Grzegorzowicach, powiat raciborski) a Waszymi   urządzeniami przesyłowymi lub infrastrukturą gospodarczą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        </w:t>
      </w:r>
      <w:r>
        <w:rPr>
          <w:b/>
          <w:sz w:val="22"/>
        </w:rPr>
        <w:t>Ogólna charakterystyka zamierzenia inwestycyjnego</w:t>
      </w:r>
      <w:r>
        <w:rPr>
          <w:sz w:val="22"/>
        </w:rPr>
        <w:t xml:space="preserve"> 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cinek I : chodnik lewostronny, od skrzyżowania z ul. Młyńską do szkoły podstawowej, długość 0,690 km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cinek II : chodnik prawostronny, od przedszkola do sklepu (posesja nr 36), długość 0,180 km,                                        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erokość chodnika 1,50 m, w tym szerokość nawierzchni 1,25 m, a w obrębie szkoły podstawowej szerokość 2,50 m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konstrukcja chodnika – podbudowa z kruszywa łamanego (naturalnego) grub. 10 cm,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wierzchnia z kostki brukowej betonowej grub. 6 cm na podsypce piaskowej grub. 3-5</w:t>
      </w:r>
    </w:p>
    <w:p>
      <w:pPr>
        <w:pStyle w:val="Normal"/>
        <w:ind w:left="720" w:hanging="54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cm, a na wjazdach do posesji podbudowa grub. 15 cm, nawierzchnia z kostki brukowej    grub. 8 cm na podsypce piaskowej grub. 3-5 cm,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odwodnienie powierzchniowe istniejącą kanalizacją deszczową lub po terenie.          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Korespondencję w przedmiotowej sprawie prosimy kierować na adres :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Kajzerek Jan  44-240 Żory ul. 3 Maja 19  </w:t>
      </w:r>
      <w:r>
        <w:rPr>
          <w:sz w:val="22"/>
        </w:rPr>
        <w:t xml:space="preserve">tel/fax  </w:t>
      </w:r>
      <w:r>
        <w:rPr>
          <w:b/>
          <w:bCs/>
          <w:sz w:val="22"/>
        </w:rPr>
        <w:t xml:space="preserve">0-324 341 035 </w:t>
      </w:r>
      <w:r>
        <w:rPr>
          <w:sz w:val="22"/>
        </w:rPr>
        <w:t>kom.</w:t>
      </w:r>
      <w:r>
        <w:rPr>
          <w:b/>
          <w:bCs/>
          <w:sz w:val="22"/>
        </w:rPr>
        <w:t xml:space="preserve"> 501 152 455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ŁĄCZNIKI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   plan orientacyjny w skali  1:20 000                        -  1 egz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mapa zasadnicza w skali  1:1 000 odc.I i II  2x2    -  4 egz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Otrzymują :</w:t>
      </w:r>
      <w:r>
        <w:rPr>
          <w:bCs/>
          <w:sz w:val="22"/>
        </w:rPr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.   Górnośląski Zakład Elektroenergetyczny S.A. Biuro Obsługi Klientów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44-300 Wodzisław Śl. , ul. Radlińskie Chałupki 159</w:t>
      </w:r>
    </w:p>
    <w:p>
      <w:pPr>
        <w:pStyle w:val="Normal"/>
        <w:rPr>
          <w:sz w:val="22"/>
        </w:rPr>
      </w:pPr>
      <w:r>
        <w:rPr>
          <w:sz w:val="22"/>
        </w:rPr>
        <w:t>2.   Zakład Wodociągów i Usług Komunalnych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47-411 Rudnik, ul. Kozielska 1</w:t>
      </w:r>
    </w:p>
    <w:p>
      <w:pPr>
        <w:pStyle w:val="Normal"/>
        <w:rPr>
          <w:sz w:val="22"/>
        </w:rPr>
      </w:pPr>
      <w:r>
        <w:rPr>
          <w:sz w:val="22"/>
        </w:rPr>
        <w:t>3.   Jednostka Wojskowa 1499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Bytom , ul. Oświęcimska 33</w:t>
      </w:r>
    </w:p>
    <w:p>
      <w:pPr>
        <w:pStyle w:val="Normal"/>
        <w:rPr>
          <w:sz w:val="22"/>
        </w:rPr>
      </w:pPr>
      <w:r>
        <w:rPr>
          <w:sz w:val="22"/>
        </w:rPr>
        <w:t xml:space="preserve">4.   Telekomunikacja Polska S.A. Dział Paszportyzacji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44-240 Żory , ul. Boryńska 4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Heading"/>
        <w:rPr>
          <w:sz w:val="20"/>
        </w:rPr>
      </w:pPr>
      <w:r>
        <w:rPr/>
        <w:t>WYKAZ  INFRASTRUKTURY  NAZIEMNEJ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G r z e g o r z o w i c 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"/>
        <w:gridCol w:w="779"/>
        <w:gridCol w:w="4586"/>
        <w:gridCol w:w="1260"/>
        <w:gridCol w:w="2164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strona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urządz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ległość od krawędzi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cantSplit w:val="true"/>
        </w:trPr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 d c i n e k   1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wa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upek metalowy z tabliczkami nazw ul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0 m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drogowy ostrzegawczy A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drogowy kierunku E-2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-2,6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 dwóch słupkach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czątek  kolektora kanalizacji deszczowej  fi 50 c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17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nia rewizyjna kanalizacji deszcz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2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nia rewizyjna k.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2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up telekom. na szczud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28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upek betonowy fi 0,25 m, wys. 0,80 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29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up telekom. na szczud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38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up energetyczny n/N podwó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38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nia rewizyjna k.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38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łupek betonowy „Ł”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4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nia rewizyjna k.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4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up telekom. na szczud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48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nia rewizyjna k.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54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nia rewizyjna k.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56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up telekom. na szczud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56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zienka ściekowa z wpustem uliczny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57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zynki poczt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5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upek betonowy „Ł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58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nia rewizyjna k.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590</w:t>
            </w:r>
          </w:p>
          <w:p>
            <w:pPr>
              <w:pStyle w:val="Normal"/>
              <w:jc w:val="center"/>
              <w:rPr/>
            </w:pPr>
            <w:r>
              <w:rPr/>
              <w:t>-0+5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hody na teren szkoł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596</w:t>
            </w:r>
          </w:p>
          <w:p>
            <w:pPr>
              <w:pStyle w:val="Normal"/>
              <w:jc w:val="center"/>
              <w:rPr/>
            </w:pPr>
            <w:r>
              <w:rPr/>
              <w:t>0+6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on przystanku autobusowego o wym. 6,00x5,50 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604</w:t>
            </w:r>
          </w:p>
          <w:p>
            <w:pPr>
              <w:pStyle w:val="Normal"/>
              <w:jc w:val="center"/>
              <w:rPr/>
            </w:pPr>
            <w:r>
              <w:rPr/>
              <w:t>-0+6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zejście dla pieszych przez jezdni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6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wa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drogowy informacyjny D-6 i tabliczka T-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640</w:t>
            </w:r>
          </w:p>
          <w:p>
            <w:pPr>
              <w:pStyle w:val="Normal"/>
              <w:jc w:val="center"/>
              <w:rPr/>
            </w:pPr>
            <w:r>
              <w:rPr/>
              <w:t>-0+6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ręcz ochronna łańcuch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641</w:t>
            </w:r>
          </w:p>
          <w:p>
            <w:pPr>
              <w:pStyle w:val="Normal"/>
              <w:jc w:val="center"/>
              <w:rPr/>
            </w:pPr>
            <w:r>
              <w:rPr/>
              <w:t>-0+64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hody na teren szkoł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68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up telekom. na szczud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O d c i n e k  2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a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nia telekomunikacyj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fa telekomunikacyj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łup telekom. na szczud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up energetyczny n/N typu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0/8,1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łupek betonowy „K”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up energetyczny n/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5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ąb – obwód 130 c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up energetyczny n/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upek betonowy „K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8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ad muru fundamentowego (podpiwniczeni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8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upek betonowy „K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1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drogowy ostrzegawczy A-6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1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up energetyczny n/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125</w:t>
            </w:r>
          </w:p>
          <w:p>
            <w:pPr>
              <w:pStyle w:val="Normal"/>
              <w:jc w:val="center"/>
              <w:rPr/>
            </w:pPr>
            <w:r>
              <w:rPr/>
              <w:t>-0+1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ren utwardzony kostką betonową brukow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1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up energetyczny n/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up telekom. na szczud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1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hołek pomiarowy W421/5834004 odcinek 1,300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1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902"/>
      <w:numFmt w:val="decimal"/>
      <w:lvlText w:val="%1-%2"/>
      <w:lvlJc w:val="left"/>
      <w:pPr>
        <w:tabs>
          <w:tab w:val="num" w:pos="1050"/>
        </w:tabs>
        <w:ind w:left="1050" w:hanging="69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5"/>
        </w:tabs>
        <w:ind w:left="705" w:hanging="52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03:00Z</dcterms:created>
  <dc:creator>Urzad Gminy</dc:creator>
  <dc:description/>
  <dc:language>en-US</dc:language>
  <cp:lastModifiedBy>Urzad Gminy</cp:lastModifiedBy>
  <dcterms:modified xsi:type="dcterms:W3CDTF">2008-06-18T09:38:00Z</dcterms:modified>
  <cp:revision>6</cp:revision>
  <dc:subject/>
  <dc:title>                                                                                                                              </dc:title>
</cp:coreProperties>
</file>